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76" w:type="dxa"/>
        <w:jc w:val="left"/>
        <w:tblInd w:w="-180" w:type="dxa"/>
        <w:tblLayout w:type="fixed"/>
        <w:tblCellMar>
          <w:top w:w="0" w:type="dxa"/>
          <w:left w:w="108" w:type="dxa"/>
          <w:bottom w:w="0" w:type="dxa"/>
          <w:right w:w="108" w:type="dxa"/>
        </w:tblCellMar>
      </w:tblPr>
      <w:tblGrid>
        <w:gridCol w:w="185"/>
        <w:gridCol w:w="10975"/>
        <w:gridCol w:w="138"/>
        <w:gridCol w:w="108"/>
        <w:gridCol w:w="131"/>
        <w:gridCol w:w="239"/>
      </w:tblGrid>
      <w:tr>
        <w:trPr>
          <w:trHeight w:val="1089" w:hRule="atLeast"/>
        </w:trPr>
        <w:tc>
          <w:tcPr>
            <w:tcW w:w="11298" w:type="dxa"/>
            <w:gridSpan w:val="3"/>
            <w:tcBorders/>
          </w:tcPr>
          <w:tbl>
            <w:tblPr>
              <w:tblW w:w="11082" w:type="dxa"/>
              <w:jc w:val="left"/>
              <w:tblInd w:w="0" w:type="dxa"/>
              <w:tblLayout w:type="fixed"/>
              <w:tblCellMar>
                <w:top w:w="0" w:type="dxa"/>
                <w:left w:w="108" w:type="dxa"/>
                <w:bottom w:w="0" w:type="dxa"/>
                <w:right w:w="108" w:type="dxa"/>
              </w:tblCellMar>
            </w:tblPr>
            <w:tblGrid>
              <w:gridCol w:w="57"/>
              <w:gridCol w:w="1495"/>
              <w:gridCol w:w="1772"/>
              <w:gridCol w:w="2057"/>
              <w:gridCol w:w="734"/>
              <w:gridCol w:w="2147"/>
              <w:gridCol w:w="2813"/>
              <w:gridCol w:w="7"/>
            </w:tblGrid>
            <w:tr>
              <w:trPr>
                <w:trHeight w:val="1089" w:hRule="atLeast"/>
              </w:trPr>
              <w:tc>
                <w:tcPr>
                  <w:tcW w:w="1552" w:type="dxa"/>
                  <w:gridSpan w:val="2"/>
                  <w:tcBorders/>
                </w:tcPr>
                <w:p>
                  <w:pPr>
                    <w:pStyle w:val="Normal"/>
                    <w:ind w:right="-187" w:hanging="0"/>
                    <w:rPr>
                      <w:rFonts w:ascii="Arial" w:hAnsi="Arial" w:cs="Arial"/>
                      <w:sz w:val="22"/>
                    </w:rPr>
                  </w:pPr>
                  <w:r>
                    <w:rPr>
                      <w:lang w:val="en-US" w:eastAsia="en-US"/>
                    </w:rPr>
                    <mc:AlternateContent>
                      <mc:Choice Requires="wpg">
                        <w:drawing>
                          <wp:inline distT="0" distB="0" distL="0" distR="0">
                            <wp:extent cx="786130" cy="909955"/>
                            <wp:effectExtent l="0" t="0" r="0" b="0"/>
                            <wp:docPr id="1" name=""/>
                            <a:graphic xmlns:a="http://schemas.openxmlformats.org/drawingml/2006/main">
                              <a:graphicData uri="http://schemas.microsoft.com/office/word/2010/wordprocessingGroup">
                                <wpg:wgp>
                                  <wpg:cNvGrpSpPr/>
                                  <wpg:grpSpPr>
                                    <a:xfrm>
                                      <a:off x="0" y="0"/>
                                      <a:ext cx="786240" cy="910080"/>
                                      <a:chOff x="0" y="0"/>
                                      <a:chExt cx="786240" cy="910080"/>
                                    </a:xfrm>
                                  </wpg:grpSpPr>
                                  <wps:wsp>
                                    <wps:cNvSpPr/>
                                    <wps:nvSpPr>
                                      <wps:cNvPr id="0" name=""/>
                                      <wps:cNvSpPr/>
                                    </wps:nvSpPr>
                                    <wps:spPr>
                                      <a:xfrm>
                                        <a:off x="0" y="0"/>
                                        <a:ext cx="786240" cy="910080"/>
                                      </a:xfrm>
                                      <a:prstGeom prst="rect">
                                        <a:avLst/>
                                      </a:prstGeom>
                                      <a:noFill/>
                                      <a:ln w="0">
                                        <a:noFill/>
                                      </a:ln>
                                    </wps:spPr>
                                    <wps:bodyPr/>
                                  </wps:wsp>
                                  <wps:wsp>
                                    <wps:cNvSpPr/>
                                    <wps:spPr>
                                      <a:xfrm>
                                        <a:off x="15840" y="180360"/>
                                        <a:ext cx="740880" cy="176040"/>
                                      </a:xfrm>
                                      <a:custGeom>
                                        <a:avLst/>
                                        <a:gdLst/>
                                        <a:ahLst/>
                                        <a:rect l="l" t="t" r="r" b="b"/>
                                        <a:pathLst>
                                          <a:path w="14192" h="3375">
                                            <a:moveTo>
                                              <a:pt x="14165" y="0"/>
                                            </a:moveTo>
                                            <a:lnTo>
                                              <a:pt x="14192" y="3375"/>
                                            </a:lnTo>
                                            <a:lnTo>
                                              <a:pt x="843" y="3375"/>
                                            </a:lnTo>
                                            <a:lnTo>
                                              <a:pt x="825" y="3033"/>
                                            </a:lnTo>
                                            <a:lnTo>
                                              <a:pt x="669" y="2712"/>
                                            </a:lnTo>
                                            <a:lnTo>
                                              <a:pt x="546" y="2469"/>
                                            </a:lnTo>
                                            <a:lnTo>
                                              <a:pt x="440" y="2059"/>
                                            </a:lnTo>
                                            <a:lnTo>
                                              <a:pt x="337" y="1471"/>
                                            </a:lnTo>
                                            <a:lnTo>
                                              <a:pt x="572" y="1402"/>
                                            </a:lnTo>
                                            <a:lnTo>
                                              <a:pt x="797" y="1339"/>
                                            </a:lnTo>
                                            <a:lnTo>
                                              <a:pt x="1013" y="1283"/>
                                            </a:lnTo>
                                            <a:lnTo>
                                              <a:pt x="1217" y="1233"/>
                                            </a:lnTo>
                                            <a:lnTo>
                                              <a:pt x="1413" y="1189"/>
                                            </a:lnTo>
                                            <a:lnTo>
                                              <a:pt x="1599" y="1149"/>
                                            </a:lnTo>
                                            <a:lnTo>
                                              <a:pt x="1776" y="1116"/>
                                            </a:lnTo>
                                            <a:lnTo>
                                              <a:pt x="1944" y="1087"/>
                                            </a:lnTo>
                                            <a:lnTo>
                                              <a:pt x="2102" y="1062"/>
                                            </a:lnTo>
                                            <a:lnTo>
                                              <a:pt x="2253" y="1043"/>
                                            </a:lnTo>
                                            <a:lnTo>
                                              <a:pt x="2394" y="1026"/>
                                            </a:lnTo>
                                            <a:lnTo>
                                              <a:pt x="2528" y="1014"/>
                                            </a:lnTo>
                                            <a:lnTo>
                                              <a:pt x="2652" y="1006"/>
                                            </a:lnTo>
                                            <a:lnTo>
                                              <a:pt x="2769" y="999"/>
                                            </a:lnTo>
                                            <a:lnTo>
                                              <a:pt x="2878" y="997"/>
                                            </a:lnTo>
                                            <a:lnTo>
                                              <a:pt x="2979" y="996"/>
                                            </a:lnTo>
                                            <a:lnTo>
                                              <a:pt x="3074" y="998"/>
                                            </a:lnTo>
                                            <a:lnTo>
                                              <a:pt x="3160" y="1002"/>
                                            </a:lnTo>
                                            <a:lnTo>
                                              <a:pt x="3239" y="1008"/>
                                            </a:lnTo>
                                            <a:lnTo>
                                              <a:pt x="3312" y="1014"/>
                                            </a:lnTo>
                                            <a:lnTo>
                                              <a:pt x="3377" y="1023"/>
                                            </a:lnTo>
                                            <a:lnTo>
                                              <a:pt x="3437" y="1032"/>
                                            </a:lnTo>
                                            <a:lnTo>
                                              <a:pt x="3489" y="1040"/>
                                            </a:lnTo>
                                            <a:lnTo>
                                              <a:pt x="3536" y="1050"/>
                                            </a:lnTo>
                                            <a:lnTo>
                                              <a:pt x="3576" y="1060"/>
                                            </a:lnTo>
                                            <a:lnTo>
                                              <a:pt x="3610" y="1069"/>
                                            </a:lnTo>
                                            <a:lnTo>
                                              <a:pt x="3638" y="1078"/>
                                            </a:lnTo>
                                            <a:lnTo>
                                              <a:pt x="3661" y="1085"/>
                                            </a:lnTo>
                                            <a:lnTo>
                                              <a:pt x="3692" y="1097"/>
                                            </a:lnTo>
                                            <a:lnTo>
                                              <a:pt x="3701" y="1101"/>
                                            </a:lnTo>
                                            <a:lnTo>
                                              <a:pt x="3713" y="1107"/>
                                            </a:lnTo>
                                            <a:lnTo>
                                              <a:pt x="3748" y="1123"/>
                                            </a:lnTo>
                                            <a:lnTo>
                                              <a:pt x="3804" y="1147"/>
                                            </a:lnTo>
                                            <a:lnTo>
                                              <a:pt x="3879" y="1177"/>
                                            </a:lnTo>
                                            <a:lnTo>
                                              <a:pt x="3922" y="1194"/>
                                            </a:lnTo>
                                            <a:lnTo>
                                              <a:pt x="3970" y="1211"/>
                                            </a:lnTo>
                                            <a:lnTo>
                                              <a:pt x="4021" y="1230"/>
                                            </a:lnTo>
                                            <a:lnTo>
                                              <a:pt x="4076" y="1247"/>
                                            </a:lnTo>
                                            <a:lnTo>
                                              <a:pt x="4134" y="1266"/>
                                            </a:lnTo>
                                            <a:lnTo>
                                              <a:pt x="4195" y="1284"/>
                                            </a:lnTo>
                                            <a:lnTo>
                                              <a:pt x="4259" y="1302"/>
                                            </a:lnTo>
                                            <a:lnTo>
                                              <a:pt x="4325" y="1319"/>
                                            </a:lnTo>
                                            <a:lnTo>
                                              <a:pt x="4393" y="1336"/>
                                            </a:lnTo>
                                            <a:lnTo>
                                              <a:pt x="4464" y="1351"/>
                                            </a:lnTo>
                                            <a:lnTo>
                                              <a:pt x="4536" y="1364"/>
                                            </a:lnTo>
                                            <a:lnTo>
                                              <a:pt x="4610" y="1376"/>
                                            </a:lnTo>
                                            <a:lnTo>
                                              <a:pt x="4685" y="1386"/>
                                            </a:lnTo>
                                            <a:lnTo>
                                              <a:pt x="4761" y="1393"/>
                                            </a:lnTo>
                                            <a:lnTo>
                                              <a:pt x="4837" y="1399"/>
                                            </a:lnTo>
                                            <a:lnTo>
                                              <a:pt x="4914" y="1401"/>
                                            </a:lnTo>
                                            <a:lnTo>
                                              <a:pt x="4992" y="1401"/>
                                            </a:lnTo>
                                            <a:lnTo>
                                              <a:pt x="5069" y="1398"/>
                                            </a:lnTo>
                                            <a:lnTo>
                                              <a:pt x="5146" y="1391"/>
                                            </a:lnTo>
                                            <a:lnTo>
                                              <a:pt x="5222" y="1380"/>
                                            </a:lnTo>
                                            <a:lnTo>
                                              <a:pt x="5298" y="1366"/>
                                            </a:lnTo>
                                            <a:lnTo>
                                              <a:pt x="5372" y="1346"/>
                                            </a:lnTo>
                                            <a:lnTo>
                                              <a:pt x="5446" y="1324"/>
                                            </a:lnTo>
                                            <a:lnTo>
                                              <a:pt x="5518" y="1296"/>
                                            </a:lnTo>
                                            <a:lnTo>
                                              <a:pt x="5665" y="1234"/>
                                            </a:lnTo>
                                            <a:lnTo>
                                              <a:pt x="5808" y="1179"/>
                                            </a:lnTo>
                                            <a:lnTo>
                                              <a:pt x="5950" y="1128"/>
                                            </a:lnTo>
                                            <a:lnTo>
                                              <a:pt x="6088" y="1082"/>
                                            </a:lnTo>
                                            <a:lnTo>
                                              <a:pt x="6223" y="1040"/>
                                            </a:lnTo>
                                            <a:lnTo>
                                              <a:pt x="6354" y="1003"/>
                                            </a:lnTo>
                                            <a:lnTo>
                                              <a:pt x="6484" y="971"/>
                                            </a:lnTo>
                                            <a:lnTo>
                                              <a:pt x="6609" y="942"/>
                                            </a:lnTo>
                                            <a:lnTo>
                                              <a:pt x="6731" y="917"/>
                                            </a:lnTo>
                                            <a:lnTo>
                                              <a:pt x="6848" y="897"/>
                                            </a:lnTo>
                                            <a:lnTo>
                                              <a:pt x="6963" y="879"/>
                                            </a:lnTo>
                                            <a:lnTo>
                                              <a:pt x="7072" y="864"/>
                                            </a:lnTo>
                                            <a:lnTo>
                                              <a:pt x="7178" y="853"/>
                                            </a:lnTo>
                                            <a:lnTo>
                                              <a:pt x="7280" y="844"/>
                                            </a:lnTo>
                                            <a:lnTo>
                                              <a:pt x="7377" y="838"/>
                                            </a:lnTo>
                                            <a:lnTo>
                                              <a:pt x="7471" y="834"/>
                                            </a:lnTo>
                                            <a:lnTo>
                                              <a:pt x="7559" y="831"/>
                                            </a:lnTo>
                                            <a:lnTo>
                                              <a:pt x="7642" y="831"/>
                                            </a:lnTo>
                                            <a:lnTo>
                                              <a:pt x="7721" y="832"/>
                                            </a:lnTo>
                                            <a:lnTo>
                                              <a:pt x="7795" y="835"/>
                                            </a:lnTo>
                                            <a:lnTo>
                                              <a:pt x="7863" y="838"/>
                                            </a:lnTo>
                                            <a:lnTo>
                                              <a:pt x="7926" y="842"/>
                                            </a:lnTo>
                                            <a:lnTo>
                                              <a:pt x="7984" y="848"/>
                                            </a:lnTo>
                                            <a:lnTo>
                                              <a:pt x="8036" y="853"/>
                                            </a:lnTo>
                                            <a:lnTo>
                                              <a:pt x="8083" y="860"/>
                                            </a:lnTo>
                                            <a:lnTo>
                                              <a:pt x="8123" y="865"/>
                                            </a:lnTo>
                                            <a:lnTo>
                                              <a:pt x="8158" y="871"/>
                                            </a:lnTo>
                                            <a:lnTo>
                                              <a:pt x="8187" y="875"/>
                                            </a:lnTo>
                                            <a:lnTo>
                                              <a:pt x="8227" y="883"/>
                                            </a:lnTo>
                                            <a:lnTo>
                                              <a:pt x="8240" y="886"/>
                                            </a:lnTo>
                                            <a:lnTo>
                                              <a:pt x="8262" y="895"/>
                                            </a:lnTo>
                                            <a:lnTo>
                                              <a:pt x="8326" y="919"/>
                                            </a:lnTo>
                                            <a:lnTo>
                                              <a:pt x="8427" y="954"/>
                                            </a:lnTo>
                                            <a:lnTo>
                                              <a:pt x="8559" y="998"/>
                                            </a:lnTo>
                                            <a:lnTo>
                                              <a:pt x="8637" y="1023"/>
                                            </a:lnTo>
                                            <a:lnTo>
                                              <a:pt x="8720" y="1048"/>
                                            </a:lnTo>
                                            <a:lnTo>
                                              <a:pt x="8810" y="1074"/>
                                            </a:lnTo>
                                            <a:lnTo>
                                              <a:pt x="8904" y="1100"/>
                                            </a:lnTo>
                                            <a:lnTo>
                                              <a:pt x="9004" y="1125"/>
                                            </a:lnTo>
                                            <a:lnTo>
                                              <a:pt x="9108" y="1150"/>
                                            </a:lnTo>
                                            <a:lnTo>
                                              <a:pt x="9214" y="1174"/>
                                            </a:lnTo>
                                            <a:lnTo>
                                              <a:pt x="9323" y="1196"/>
                                            </a:lnTo>
                                            <a:lnTo>
                                              <a:pt x="9435" y="1217"/>
                                            </a:lnTo>
                                            <a:lnTo>
                                              <a:pt x="9549" y="1235"/>
                                            </a:lnTo>
                                            <a:lnTo>
                                              <a:pt x="9663" y="1251"/>
                                            </a:lnTo>
                                            <a:lnTo>
                                              <a:pt x="9779" y="1263"/>
                                            </a:lnTo>
                                            <a:lnTo>
                                              <a:pt x="9894" y="1271"/>
                                            </a:lnTo>
                                            <a:lnTo>
                                              <a:pt x="10009" y="1276"/>
                                            </a:lnTo>
                                            <a:lnTo>
                                              <a:pt x="10122" y="1276"/>
                                            </a:lnTo>
                                            <a:lnTo>
                                              <a:pt x="10235" y="1271"/>
                                            </a:lnTo>
                                            <a:lnTo>
                                              <a:pt x="10344" y="1262"/>
                                            </a:lnTo>
                                            <a:lnTo>
                                              <a:pt x="10451" y="1246"/>
                                            </a:lnTo>
                                            <a:lnTo>
                                              <a:pt x="10554" y="1225"/>
                                            </a:lnTo>
                                            <a:lnTo>
                                              <a:pt x="10653" y="1196"/>
                                            </a:lnTo>
                                            <a:lnTo>
                                              <a:pt x="10748" y="1161"/>
                                            </a:lnTo>
                                            <a:lnTo>
                                              <a:pt x="10838" y="1120"/>
                                            </a:lnTo>
                                            <a:lnTo>
                                              <a:pt x="10922" y="1070"/>
                                            </a:lnTo>
                                            <a:lnTo>
                                              <a:pt x="10999" y="1012"/>
                                            </a:lnTo>
                                            <a:lnTo>
                                              <a:pt x="11073" y="954"/>
                                            </a:lnTo>
                                            <a:lnTo>
                                              <a:pt x="11145" y="900"/>
                                            </a:lnTo>
                                            <a:lnTo>
                                              <a:pt x="11216" y="850"/>
                                            </a:lnTo>
                                            <a:lnTo>
                                              <a:pt x="11284" y="802"/>
                                            </a:lnTo>
                                            <a:lnTo>
                                              <a:pt x="11351" y="758"/>
                                            </a:lnTo>
                                            <a:lnTo>
                                              <a:pt x="11416" y="717"/>
                                            </a:lnTo>
                                            <a:lnTo>
                                              <a:pt x="11480" y="679"/>
                                            </a:lnTo>
                                            <a:lnTo>
                                              <a:pt x="11543" y="644"/>
                                            </a:lnTo>
                                            <a:lnTo>
                                              <a:pt x="11605" y="613"/>
                                            </a:lnTo>
                                            <a:lnTo>
                                              <a:pt x="11665" y="582"/>
                                            </a:lnTo>
                                            <a:lnTo>
                                              <a:pt x="11725" y="555"/>
                                            </a:lnTo>
                                            <a:lnTo>
                                              <a:pt x="11782" y="530"/>
                                            </a:lnTo>
                                            <a:lnTo>
                                              <a:pt x="11840" y="506"/>
                                            </a:lnTo>
                                            <a:lnTo>
                                              <a:pt x="11897" y="485"/>
                                            </a:lnTo>
                                            <a:lnTo>
                                              <a:pt x="11952" y="465"/>
                                            </a:lnTo>
                                            <a:lnTo>
                                              <a:pt x="12008" y="447"/>
                                            </a:lnTo>
                                            <a:lnTo>
                                              <a:pt x="12063" y="431"/>
                                            </a:lnTo>
                                            <a:lnTo>
                                              <a:pt x="12117" y="415"/>
                                            </a:lnTo>
                                            <a:lnTo>
                                              <a:pt x="12171" y="401"/>
                                            </a:lnTo>
                                            <a:lnTo>
                                              <a:pt x="12225" y="388"/>
                                            </a:lnTo>
                                            <a:lnTo>
                                              <a:pt x="12333" y="364"/>
                                            </a:lnTo>
                                            <a:lnTo>
                                              <a:pt x="12439" y="342"/>
                                            </a:lnTo>
                                            <a:lnTo>
                                              <a:pt x="12547" y="322"/>
                                            </a:lnTo>
                                            <a:lnTo>
                                              <a:pt x="12657" y="301"/>
                                            </a:lnTo>
                                            <a:lnTo>
                                              <a:pt x="12769" y="278"/>
                                            </a:lnTo>
                                            <a:lnTo>
                                              <a:pt x="12884" y="253"/>
                                            </a:lnTo>
                                            <a:lnTo>
                                              <a:pt x="99" y="253"/>
                                            </a:lnTo>
                                            <a:lnTo>
                                              <a:pt x="64" y="106"/>
                                            </a:lnTo>
                                            <a:lnTo>
                                              <a:pt x="0" y="0"/>
                                            </a:lnTo>
                                            <a:lnTo>
                                              <a:pt x="14165" y="0"/>
                                            </a:lnTo>
                                            <a:close/>
                                          </a:path>
                                        </a:pathLst>
                                      </a:custGeom>
                                      <a:solidFill>
                                        <a:srgbClr val="000000"/>
                                      </a:solidFill>
                                      <a:ln w="0">
                                        <a:noFill/>
                                      </a:ln>
                                    </wps:spPr>
                                    <wps:style>
                                      <a:lnRef idx="0"/>
                                      <a:fillRef idx="0"/>
                                      <a:effectRef idx="0"/>
                                      <a:fontRef idx="minor"/>
                                    </wps:style>
                                    <wps:bodyPr/>
                                  </wps:wsp>
                                  <wps:wsp>
                                    <wps:cNvSpPr/>
                                    <wps:spPr>
                                      <a:xfrm>
                                        <a:off x="1440" y="102240"/>
                                        <a:ext cx="195480" cy="70560"/>
                                      </a:xfrm>
                                      <a:custGeom>
                                        <a:avLst/>
                                        <a:gdLst/>
                                        <a:ahLst/>
                                        <a:rect l="l" t="t" r="r" b="b"/>
                                        <a:pathLst>
                                          <a:path w="3748" h="1358">
                                            <a:moveTo>
                                              <a:pt x="194" y="1358"/>
                                            </a:moveTo>
                                            <a:lnTo>
                                              <a:pt x="3702" y="1358"/>
                                            </a:lnTo>
                                            <a:lnTo>
                                              <a:pt x="3708" y="1311"/>
                                            </a:lnTo>
                                            <a:lnTo>
                                              <a:pt x="3717" y="1265"/>
                                            </a:lnTo>
                                            <a:lnTo>
                                              <a:pt x="3727" y="1220"/>
                                            </a:lnTo>
                                            <a:lnTo>
                                              <a:pt x="3735" y="1173"/>
                                            </a:lnTo>
                                            <a:lnTo>
                                              <a:pt x="3740" y="1150"/>
                                            </a:lnTo>
                                            <a:lnTo>
                                              <a:pt x="3743" y="1127"/>
                                            </a:lnTo>
                                            <a:lnTo>
                                              <a:pt x="3746" y="1104"/>
                                            </a:lnTo>
                                            <a:lnTo>
                                              <a:pt x="3747" y="1080"/>
                                            </a:lnTo>
                                            <a:lnTo>
                                              <a:pt x="3748" y="1057"/>
                                            </a:lnTo>
                                            <a:lnTo>
                                              <a:pt x="3748" y="1034"/>
                                            </a:lnTo>
                                            <a:lnTo>
                                              <a:pt x="3746" y="1012"/>
                                            </a:lnTo>
                                            <a:lnTo>
                                              <a:pt x="3742" y="989"/>
                                            </a:lnTo>
                                            <a:lnTo>
                                              <a:pt x="3729" y="922"/>
                                            </a:lnTo>
                                            <a:lnTo>
                                              <a:pt x="3715" y="855"/>
                                            </a:lnTo>
                                            <a:lnTo>
                                              <a:pt x="3706" y="820"/>
                                            </a:lnTo>
                                            <a:lnTo>
                                              <a:pt x="3697" y="787"/>
                                            </a:lnTo>
                                            <a:lnTo>
                                              <a:pt x="3688" y="754"/>
                                            </a:lnTo>
                                            <a:lnTo>
                                              <a:pt x="3677" y="721"/>
                                            </a:lnTo>
                                            <a:lnTo>
                                              <a:pt x="3665" y="689"/>
                                            </a:lnTo>
                                            <a:lnTo>
                                              <a:pt x="3651" y="658"/>
                                            </a:lnTo>
                                            <a:lnTo>
                                              <a:pt x="3636" y="627"/>
                                            </a:lnTo>
                                            <a:lnTo>
                                              <a:pt x="3619" y="599"/>
                                            </a:lnTo>
                                            <a:lnTo>
                                              <a:pt x="3610" y="585"/>
                                            </a:lnTo>
                                            <a:lnTo>
                                              <a:pt x="3601" y="572"/>
                                            </a:lnTo>
                                            <a:lnTo>
                                              <a:pt x="3591" y="559"/>
                                            </a:lnTo>
                                            <a:lnTo>
                                              <a:pt x="3581" y="546"/>
                                            </a:lnTo>
                                            <a:lnTo>
                                              <a:pt x="3570" y="534"/>
                                            </a:lnTo>
                                            <a:lnTo>
                                              <a:pt x="3558" y="522"/>
                                            </a:lnTo>
                                            <a:lnTo>
                                              <a:pt x="3546" y="511"/>
                                            </a:lnTo>
                                            <a:lnTo>
                                              <a:pt x="3534" y="500"/>
                                            </a:lnTo>
                                            <a:lnTo>
                                              <a:pt x="3528" y="495"/>
                                            </a:lnTo>
                                            <a:lnTo>
                                              <a:pt x="3522" y="493"/>
                                            </a:lnTo>
                                            <a:lnTo>
                                              <a:pt x="3517" y="492"/>
                                            </a:lnTo>
                                            <a:lnTo>
                                              <a:pt x="3510" y="492"/>
                                            </a:lnTo>
                                            <a:lnTo>
                                              <a:pt x="3505" y="493"/>
                                            </a:lnTo>
                                            <a:lnTo>
                                              <a:pt x="3499" y="496"/>
                                            </a:lnTo>
                                            <a:lnTo>
                                              <a:pt x="3494" y="500"/>
                                            </a:lnTo>
                                            <a:lnTo>
                                              <a:pt x="3489" y="504"/>
                                            </a:lnTo>
                                            <a:lnTo>
                                              <a:pt x="3479" y="516"/>
                                            </a:lnTo>
                                            <a:lnTo>
                                              <a:pt x="3468" y="530"/>
                                            </a:lnTo>
                                            <a:lnTo>
                                              <a:pt x="3457" y="547"/>
                                            </a:lnTo>
                                            <a:lnTo>
                                              <a:pt x="3446" y="564"/>
                                            </a:lnTo>
                                            <a:lnTo>
                                              <a:pt x="3435" y="583"/>
                                            </a:lnTo>
                                            <a:lnTo>
                                              <a:pt x="3424" y="600"/>
                                            </a:lnTo>
                                            <a:lnTo>
                                              <a:pt x="3413" y="617"/>
                                            </a:lnTo>
                                            <a:lnTo>
                                              <a:pt x="3401" y="633"/>
                                            </a:lnTo>
                                            <a:lnTo>
                                              <a:pt x="3395" y="639"/>
                                            </a:lnTo>
                                            <a:lnTo>
                                              <a:pt x="3388" y="645"/>
                                            </a:lnTo>
                                            <a:lnTo>
                                              <a:pt x="3382" y="650"/>
                                            </a:lnTo>
                                            <a:lnTo>
                                              <a:pt x="3375" y="654"/>
                                            </a:lnTo>
                                            <a:lnTo>
                                              <a:pt x="3368" y="658"/>
                                            </a:lnTo>
                                            <a:lnTo>
                                              <a:pt x="3361" y="660"/>
                                            </a:lnTo>
                                            <a:lnTo>
                                              <a:pt x="3354" y="661"/>
                                            </a:lnTo>
                                            <a:lnTo>
                                              <a:pt x="3346" y="660"/>
                                            </a:lnTo>
                                            <a:lnTo>
                                              <a:pt x="3330" y="658"/>
                                            </a:lnTo>
                                            <a:lnTo>
                                              <a:pt x="3314" y="654"/>
                                            </a:lnTo>
                                            <a:lnTo>
                                              <a:pt x="3298" y="650"/>
                                            </a:lnTo>
                                            <a:lnTo>
                                              <a:pt x="3283" y="645"/>
                                            </a:lnTo>
                                            <a:lnTo>
                                              <a:pt x="3268" y="638"/>
                                            </a:lnTo>
                                            <a:lnTo>
                                              <a:pt x="3254" y="632"/>
                                            </a:lnTo>
                                            <a:lnTo>
                                              <a:pt x="3238" y="624"/>
                                            </a:lnTo>
                                            <a:lnTo>
                                              <a:pt x="3224" y="615"/>
                                            </a:lnTo>
                                            <a:lnTo>
                                              <a:pt x="3196" y="598"/>
                                            </a:lnTo>
                                            <a:lnTo>
                                              <a:pt x="3168" y="578"/>
                                            </a:lnTo>
                                            <a:lnTo>
                                              <a:pt x="3139" y="557"/>
                                            </a:lnTo>
                                            <a:lnTo>
                                              <a:pt x="3112" y="537"/>
                                            </a:lnTo>
                                            <a:lnTo>
                                              <a:pt x="3085" y="516"/>
                                            </a:lnTo>
                                            <a:lnTo>
                                              <a:pt x="3057" y="495"/>
                                            </a:lnTo>
                                            <a:lnTo>
                                              <a:pt x="3029" y="477"/>
                                            </a:lnTo>
                                            <a:lnTo>
                                              <a:pt x="3000" y="459"/>
                                            </a:lnTo>
                                            <a:lnTo>
                                              <a:pt x="2986" y="452"/>
                                            </a:lnTo>
                                            <a:lnTo>
                                              <a:pt x="2971" y="445"/>
                                            </a:lnTo>
                                            <a:lnTo>
                                              <a:pt x="2957" y="439"/>
                                            </a:lnTo>
                                            <a:lnTo>
                                              <a:pt x="2941" y="433"/>
                                            </a:lnTo>
                                            <a:lnTo>
                                              <a:pt x="2926" y="429"/>
                                            </a:lnTo>
                                            <a:lnTo>
                                              <a:pt x="2911" y="425"/>
                                            </a:lnTo>
                                            <a:lnTo>
                                              <a:pt x="2895" y="422"/>
                                            </a:lnTo>
                                            <a:lnTo>
                                              <a:pt x="2878" y="420"/>
                                            </a:lnTo>
                                            <a:lnTo>
                                              <a:pt x="2861" y="420"/>
                                            </a:lnTo>
                                            <a:lnTo>
                                              <a:pt x="2845" y="421"/>
                                            </a:lnTo>
                                            <a:lnTo>
                                              <a:pt x="2827" y="424"/>
                                            </a:lnTo>
                                            <a:lnTo>
                                              <a:pt x="2810" y="427"/>
                                            </a:lnTo>
                                            <a:lnTo>
                                              <a:pt x="2793" y="431"/>
                                            </a:lnTo>
                                            <a:lnTo>
                                              <a:pt x="2777" y="437"/>
                                            </a:lnTo>
                                            <a:lnTo>
                                              <a:pt x="2761" y="443"/>
                                            </a:lnTo>
                                            <a:lnTo>
                                              <a:pt x="2743" y="450"/>
                                            </a:lnTo>
                                            <a:lnTo>
                                              <a:pt x="2711" y="466"/>
                                            </a:lnTo>
                                            <a:lnTo>
                                              <a:pt x="2679" y="485"/>
                                            </a:lnTo>
                                            <a:lnTo>
                                              <a:pt x="2647" y="504"/>
                                            </a:lnTo>
                                            <a:lnTo>
                                              <a:pt x="2615" y="524"/>
                                            </a:lnTo>
                                            <a:lnTo>
                                              <a:pt x="2582" y="543"/>
                                            </a:lnTo>
                                            <a:lnTo>
                                              <a:pt x="2551" y="562"/>
                                            </a:lnTo>
                                            <a:lnTo>
                                              <a:pt x="2535" y="571"/>
                                            </a:lnTo>
                                            <a:lnTo>
                                              <a:pt x="2518" y="578"/>
                                            </a:lnTo>
                                            <a:lnTo>
                                              <a:pt x="2503" y="586"/>
                                            </a:lnTo>
                                            <a:lnTo>
                                              <a:pt x="2487" y="592"/>
                                            </a:lnTo>
                                            <a:lnTo>
                                              <a:pt x="2470" y="598"/>
                                            </a:lnTo>
                                            <a:lnTo>
                                              <a:pt x="2454" y="602"/>
                                            </a:lnTo>
                                            <a:lnTo>
                                              <a:pt x="2438" y="605"/>
                                            </a:lnTo>
                                            <a:lnTo>
                                              <a:pt x="2421" y="608"/>
                                            </a:lnTo>
                                            <a:lnTo>
                                              <a:pt x="2405" y="609"/>
                                            </a:lnTo>
                                            <a:lnTo>
                                              <a:pt x="2389" y="608"/>
                                            </a:lnTo>
                                            <a:lnTo>
                                              <a:pt x="2372" y="605"/>
                                            </a:lnTo>
                                            <a:lnTo>
                                              <a:pt x="2356" y="602"/>
                                            </a:lnTo>
                                            <a:lnTo>
                                              <a:pt x="166" y="14"/>
                                            </a:lnTo>
                                            <a:lnTo>
                                              <a:pt x="149" y="9"/>
                                            </a:lnTo>
                                            <a:lnTo>
                                              <a:pt x="133" y="5"/>
                                            </a:lnTo>
                                            <a:lnTo>
                                              <a:pt x="119" y="2"/>
                                            </a:lnTo>
                                            <a:lnTo>
                                              <a:pt x="106" y="1"/>
                                            </a:lnTo>
                                            <a:lnTo>
                                              <a:pt x="95" y="0"/>
                                            </a:lnTo>
                                            <a:lnTo>
                                              <a:pt x="86" y="0"/>
                                            </a:lnTo>
                                            <a:lnTo>
                                              <a:pt x="78" y="1"/>
                                            </a:lnTo>
                                            <a:lnTo>
                                              <a:pt x="72" y="3"/>
                                            </a:lnTo>
                                            <a:lnTo>
                                              <a:pt x="66" y="6"/>
                                            </a:lnTo>
                                            <a:lnTo>
                                              <a:pt x="63" y="10"/>
                                            </a:lnTo>
                                            <a:lnTo>
                                              <a:pt x="61" y="14"/>
                                            </a:lnTo>
                                            <a:lnTo>
                                              <a:pt x="59" y="20"/>
                                            </a:lnTo>
                                            <a:lnTo>
                                              <a:pt x="59" y="25"/>
                                            </a:lnTo>
                                            <a:lnTo>
                                              <a:pt x="59" y="30"/>
                                            </a:lnTo>
                                            <a:lnTo>
                                              <a:pt x="60" y="37"/>
                                            </a:lnTo>
                                            <a:lnTo>
                                              <a:pt x="62" y="43"/>
                                            </a:lnTo>
                                            <a:lnTo>
                                              <a:pt x="68" y="58"/>
                                            </a:lnTo>
                                            <a:lnTo>
                                              <a:pt x="74" y="73"/>
                                            </a:lnTo>
                                            <a:lnTo>
                                              <a:pt x="82" y="87"/>
                                            </a:lnTo>
                                            <a:lnTo>
                                              <a:pt x="89" y="102"/>
                                            </a:lnTo>
                                            <a:lnTo>
                                              <a:pt x="96" y="115"/>
                                            </a:lnTo>
                                            <a:lnTo>
                                              <a:pt x="101" y="128"/>
                                            </a:lnTo>
                                            <a:lnTo>
                                              <a:pt x="103" y="134"/>
                                            </a:lnTo>
                                            <a:lnTo>
                                              <a:pt x="104" y="139"/>
                                            </a:lnTo>
                                            <a:lnTo>
                                              <a:pt x="106" y="144"/>
                                            </a:lnTo>
                                            <a:lnTo>
                                              <a:pt x="106" y="147"/>
                                            </a:lnTo>
                                            <a:lnTo>
                                              <a:pt x="13" y="489"/>
                                            </a:lnTo>
                                            <a:lnTo>
                                              <a:pt x="0" y="899"/>
                                            </a:lnTo>
                                            <a:lnTo>
                                              <a:pt x="91" y="1190"/>
                                            </a:lnTo>
                                            <a:lnTo>
                                              <a:pt x="194" y="1358"/>
                                            </a:lnTo>
                                            <a:close/>
                                          </a:path>
                                        </a:pathLst>
                                      </a:custGeom>
                                      <a:solidFill>
                                        <a:srgbClr val="000000"/>
                                      </a:solidFill>
                                      <a:ln w="0">
                                        <a:noFill/>
                                      </a:ln>
                                    </wps:spPr>
                                    <wps:style>
                                      <a:lnRef idx="0"/>
                                      <a:fillRef idx="0"/>
                                      <a:effectRef idx="0"/>
                                      <a:fontRef idx="minor"/>
                                    </wps:style>
                                    <wps:bodyPr/>
                                  </wps:wsp>
                                  <wps:wsp>
                                    <wps:cNvSpPr/>
                                    <wps:spPr>
                                      <a:xfrm>
                                        <a:off x="200520" y="0"/>
                                        <a:ext cx="555120" cy="173520"/>
                                      </a:xfrm>
                                      <a:custGeom>
                                        <a:avLst/>
                                        <a:gdLst/>
                                        <a:ahLst/>
                                        <a:rect l="l" t="t" r="r" b="b"/>
                                        <a:pathLst>
                                          <a:path w="10618" h="3327">
                                            <a:moveTo>
                                              <a:pt x="602" y="3327"/>
                                            </a:moveTo>
                                            <a:lnTo>
                                              <a:pt x="10618" y="3327"/>
                                            </a:lnTo>
                                            <a:lnTo>
                                              <a:pt x="10594" y="0"/>
                                            </a:lnTo>
                                            <a:lnTo>
                                              <a:pt x="0" y="0"/>
                                            </a:lnTo>
                                            <a:lnTo>
                                              <a:pt x="5" y="44"/>
                                            </a:lnTo>
                                            <a:lnTo>
                                              <a:pt x="8" y="87"/>
                                            </a:lnTo>
                                            <a:lnTo>
                                              <a:pt x="10" y="133"/>
                                            </a:lnTo>
                                            <a:lnTo>
                                              <a:pt x="10" y="178"/>
                                            </a:lnTo>
                                            <a:lnTo>
                                              <a:pt x="10" y="269"/>
                                            </a:lnTo>
                                            <a:lnTo>
                                              <a:pt x="11" y="359"/>
                                            </a:lnTo>
                                            <a:lnTo>
                                              <a:pt x="13" y="404"/>
                                            </a:lnTo>
                                            <a:lnTo>
                                              <a:pt x="17" y="449"/>
                                            </a:lnTo>
                                            <a:lnTo>
                                              <a:pt x="20" y="470"/>
                                            </a:lnTo>
                                            <a:lnTo>
                                              <a:pt x="23" y="492"/>
                                            </a:lnTo>
                                            <a:lnTo>
                                              <a:pt x="26" y="513"/>
                                            </a:lnTo>
                                            <a:lnTo>
                                              <a:pt x="30" y="535"/>
                                            </a:lnTo>
                                            <a:lnTo>
                                              <a:pt x="36" y="555"/>
                                            </a:lnTo>
                                            <a:lnTo>
                                              <a:pt x="41" y="575"/>
                                            </a:lnTo>
                                            <a:lnTo>
                                              <a:pt x="48" y="596"/>
                                            </a:lnTo>
                                            <a:lnTo>
                                              <a:pt x="55" y="615"/>
                                            </a:lnTo>
                                            <a:lnTo>
                                              <a:pt x="64" y="635"/>
                                            </a:lnTo>
                                            <a:lnTo>
                                              <a:pt x="74" y="653"/>
                                            </a:lnTo>
                                            <a:lnTo>
                                              <a:pt x="85" y="673"/>
                                            </a:lnTo>
                                            <a:lnTo>
                                              <a:pt x="96" y="690"/>
                                            </a:lnTo>
                                            <a:lnTo>
                                              <a:pt x="102" y="699"/>
                                            </a:lnTo>
                                            <a:lnTo>
                                              <a:pt x="110" y="706"/>
                                            </a:lnTo>
                                            <a:lnTo>
                                              <a:pt x="117" y="710"/>
                                            </a:lnTo>
                                            <a:lnTo>
                                              <a:pt x="126" y="713"/>
                                            </a:lnTo>
                                            <a:lnTo>
                                              <a:pt x="135" y="715"/>
                                            </a:lnTo>
                                            <a:lnTo>
                                              <a:pt x="145" y="717"/>
                                            </a:lnTo>
                                            <a:lnTo>
                                              <a:pt x="156" y="717"/>
                                            </a:lnTo>
                                            <a:lnTo>
                                              <a:pt x="166" y="715"/>
                                            </a:lnTo>
                                            <a:lnTo>
                                              <a:pt x="188" y="711"/>
                                            </a:lnTo>
                                            <a:lnTo>
                                              <a:pt x="212" y="703"/>
                                            </a:lnTo>
                                            <a:lnTo>
                                              <a:pt x="238" y="694"/>
                                            </a:lnTo>
                                            <a:lnTo>
                                              <a:pt x="263" y="683"/>
                                            </a:lnTo>
                                            <a:lnTo>
                                              <a:pt x="289" y="672"/>
                                            </a:lnTo>
                                            <a:lnTo>
                                              <a:pt x="315" y="662"/>
                                            </a:lnTo>
                                            <a:lnTo>
                                              <a:pt x="342" y="653"/>
                                            </a:lnTo>
                                            <a:lnTo>
                                              <a:pt x="365" y="647"/>
                                            </a:lnTo>
                                            <a:lnTo>
                                              <a:pt x="379" y="645"/>
                                            </a:lnTo>
                                            <a:lnTo>
                                              <a:pt x="389" y="643"/>
                                            </a:lnTo>
                                            <a:lnTo>
                                              <a:pt x="401" y="643"/>
                                            </a:lnTo>
                                            <a:lnTo>
                                              <a:pt x="412" y="644"/>
                                            </a:lnTo>
                                            <a:lnTo>
                                              <a:pt x="423" y="646"/>
                                            </a:lnTo>
                                            <a:lnTo>
                                              <a:pt x="433" y="649"/>
                                            </a:lnTo>
                                            <a:lnTo>
                                              <a:pt x="443" y="653"/>
                                            </a:lnTo>
                                            <a:lnTo>
                                              <a:pt x="451" y="660"/>
                                            </a:lnTo>
                                            <a:lnTo>
                                              <a:pt x="458" y="665"/>
                                            </a:lnTo>
                                            <a:lnTo>
                                              <a:pt x="463" y="672"/>
                                            </a:lnTo>
                                            <a:lnTo>
                                              <a:pt x="468" y="678"/>
                                            </a:lnTo>
                                            <a:lnTo>
                                              <a:pt x="472" y="686"/>
                                            </a:lnTo>
                                            <a:lnTo>
                                              <a:pt x="474" y="694"/>
                                            </a:lnTo>
                                            <a:lnTo>
                                              <a:pt x="476" y="701"/>
                                            </a:lnTo>
                                            <a:lnTo>
                                              <a:pt x="478" y="709"/>
                                            </a:lnTo>
                                            <a:lnTo>
                                              <a:pt x="479" y="718"/>
                                            </a:lnTo>
                                            <a:lnTo>
                                              <a:pt x="478" y="735"/>
                                            </a:lnTo>
                                            <a:lnTo>
                                              <a:pt x="475" y="754"/>
                                            </a:lnTo>
                                            <a:lnTo>
                                              <a:pt x="471" y="773"/>
                                            </a:lnTo>
                                            <a:lnTo>
                                              <a:pt x="464" y="793"/>
                                            </a:lnTo>
                                            <a:lnTo>
                                              <a:pt x="450" y="833"/>
                                            </a:lnTo>
                                            <a:lnTo>
                                              <a:pt x="436" y="874"/>
                                            </a:lnTo>
                                            <a:lnTo>
                                              <a:pt x="430" y="895"/>
                                            </a:lnTo>
                                            <a:lnTo>
                                              <a:pt x="423" y="915"/>
                                            </a:lnTo>
                                            <a:lnTo>
                                              <a:pt x="420" y="935"/>
                                            </a:lnTo>
                                            <a:lnTo>
                                              <a:pt x="417" y="954"/>
                                            </a:lnTo>
                                            <a:lnTo>
                                              <a:pt x="416" y="986"/>
                                            </a:lnTo>
                                            <a:lnTo>
                                              <a:pt x="417" y="1017"/>
                                            </a:lnTo>
                                            <a:lnTo>
                                              <a:pt x="418" y="1050"/>
                                            </a:lnTo>
                                            <a:lnTo>
                                              <a:pt x="421" y="1082"/>
                                            </a:lnTo>
                                            <a:lnTo>
                                              <a:pt x="426" y="1147"/>
                                            </a:lnTo>
                                            <a:lnTo>
                                              <a:pt x="433" y="1212"/>
                                            </a:lnTo>
                                            <a:lnTo>
                                              <a:pt x="434" y="1244"/>
                                            </a:lnTo>
                                            <a:lnTo>
                                              <a:pt x="435" y="1275"/>
                                            </a:lnTo>
                                            <a:lnTo>
                                              <a:pt x="434" y="1307"/>
                                            </a:lnTo>
                                            <a:lnTo>
                                              <a:pt x="432" y="1338"/>
                                            </a:lnTo>
                                            <a:lnTo>
                                              <a:pt x="430" y="1354"/>
                                            </a:lnTo>
                                            <a:lnTo>
                                              <a:pt x="426" y="1369"/>
                                            </a:lnTo>
                                            <a:lnTo>
                                              <a:pt x="423" y="1384"/>
                                            </a:lnTo>
                                            <a:lnTo>
                                              <a:pt x="420" y="1398"/>
                                            </a:lnTo>
                                            <a:lnTo>
                                              <a:pt x="416" y="1414"/>
                                            </a:lnTo>
                                            <a:lnTo>
                                              <a:pt x="410" y="1428"/>
                                            </a:lnTo>
                                            <a:lnTo>
                                              <a:pt x="404" y="1442"/>
                                            </a:lnTo>
                                            <a:lnTo>
                                              <a:pt x="397" y="1456"/>
                                            </a:lnTo>
                                            <a:lnTo>
                                              <a:pt x="393" y="1464"/>
                                            </a:lnTo>
                                            <a:lnTo>
                                              <a:pt x="387" y="1469"/>
                                            </a:lnTo>
                                            <a:lnTo>
                                              <a:pt x="381" y="1473"/>
                                            </a:lnTo>
                                            <a:lnTo>
                                              <a:pt x="374" y="1477"/>
                                            </a:lnTo>
                                            <a:lnTo>
                                              <a:pt x="367" y="1480"/>
                                            </a:lnTo>
                                            <a:lnTo>
                                              <a:pt x="358" y="1481"/>
                                            </a:lnTo>
                                            <a:lnTo>
                                              <a:pt x="348" y="1482"/>
                                            </a:lnTo>
                                            <a:lnTo>
                                              <a:pt x="338" y="1483"/>
                                            </a:lnTo>
                                            <a:lnTo>
                                              <a:pt x="318" y="1482"/>
                                            </a:lnTo>
                                            <a:lnTo>
                                              <a:pt x="295" y="1479"/>
                                            </a:lnTo>
                                            <a:lnTo>
                                              <a:pt x="271" y="1476"/>
                                            </a:lnTo>
                                            <a:lnTo>
                                              <a:pt x="248" y="1471"/>
                                            </a:lnTo>
                                            <a:lnTo>
                                              <a:pt x="225" y="1467"/>
                                            </a:lnTo>
                                            <a:lnTo>
                                              <a:pt x="205" y="1463"/>
                                            </a:lnTo>
                                            <a:lnTo>
                                              <a:pt x="185" y="1460"/>
                                            </a:lnTo>
                                            <a:lnTo>
                                              <a:pt x="168" y="1460"/>
                                            </a:lnTo>
                                            <a:lnTo>
                                              <a:pt x="161" y="1461"/>
                                            </a:lnTo>
                                            <a:lnTo>
                                              <a:pt x="154" y="1463"/>
                                            </a:lnTo>
                                            <a:lnTo>
                                              <a:pt x="149" y="1465"/>
                                            </a:lnTo>
                                            <a:lnTo>
                                              <a:pt x="145" y="1468"/>
                                            </a:lnTo>
                                            <a:lnTo>
                                              <a:pt x="141" y="1472"/>
                                            </a:lnTo>
                                            <a:lnTo>
                                              <a:pt x="140" y="1477"/>
                                            </a:lnTo>
                                            <a:lnTo>
                                              <a:pt x="139" y="1483"/>
                                            </a:lnTo>
                                            <a:lnTo>
                                              <a:pt x="140" y="1491"/>
                                            </a:lnTo>
                                            <a:lnTo>
                                              <a:pt x="145" y="1510"/>
                                            </a:lnTo>
                                            <a:lnTo>
                                              <a:pt x="151" y="1529"/>
                                            </a:lnTo>
                                            <a:lnTo>
                                              <a:pt x="158" y="1547"/>
                                            </a:lnTo>
                                            <a:lnTo>
                                              <a:pt x="165" y="1566"/>
                                            </a:lnTo>
                                            <a:lnTo>
                                              <a:pt x="174" y="1583"/>
                                            </a:lnTo>
                                            <a:lnTo>
                                              <a:pt x="185" y="1601"/>
                                            </a:lnTo>
                                            <a:lnTo>
                                              <a:pt x="195" y="1617"/>
                                            </a:lnTo>
                                            <a:lnTo>
                                              <a:pt x="207" y="1634"/>
                                            </a:lnTo>
                                            <a:lnTo>
                                              <a:pt x="232" y="1666"/>
                                            </a:lnTo>
                                            <a:lnTo>
                                              <a:pt x="259" y="1698"/>
                                            </a:lnTo>
                                            <a:lnTo>
                                              <a:pt x="287" y="1728"/>
                                            </a:lnTo>
                                            <a:lnTo>
                                              <a:pt x="318" y="1758"/>
                                            </a:lnTo>
                                            <a:lnTo>
                                              <a:pt x="347" y="1788"/>
                                            </a:lnTo>
                                            <a:lnTo>
                                              <a:pt x="376" y="1819"/>
                                            </a:lnTo>
                                            <a:lnTo>
                                              <a:pt x="405" y="1849"/>
                                            </a:lnTo>
                                            <a:lnTo>
                                              <a:pt x="432" y="1881"/>
                                            </a:lnTo>
                                            <a:lnTo>
                                              <a:pt x="444" y="1897"/>
                                            </a:lnTo>
                                            <a:lnTo>
                                              <a:pt x="456" y="1913"/>
                                            </a:lnTo>
                                            <a:lnTo>
                                              <a:pt x="467" y="1931"/>
                                            </a:lnTo>
                                            <a:lnTo>
                                              <a:pt x="478" y="1947"/>
                                            </a:lnTo>
                                            <a:lnTo>
                                              <a:pt x="487" y="1966"/>
                                            </a:lnTo>
                                            <a:lnTo>
                                              <a:pt x="495" y="1983"/>
                                            </a:lnTo>
                                            <a:lnTo>
                                              <a:pt x="503" y="2002"/>
                                            </a:lnTo>
                                            <a:lnTo>
                                              <a:pt x="509" y="2020"/>
                                            </a:lnTo>
                                            <a:lnTo>
                                              <a:pt x="511" y="2028"/>
                                            </a:lnTo>
                                            <a:lnTo>
                                              <a:pt x="511" y="2035"/>
                                            </a:lnTo>
                                            <a:lnTo>
                                              <a:pt x="510" y="2043"/>
                                            </a:lnTo>
                                            <a:lnTo>
                                              <a:pt x="509" y="2049"/>
                                            </a:lnTo>
                                            <a:lnTo>
                                              <a:pt x="506" y="2057"/>
                                            </a:lnTo>
                                            <a:lnTo>
                                              <a:pt x="503" y="2064"/>
                                            </a:lnTo>
                                            <a:lnTo>
                                              <a:pt x="498" y="2070"/>
                                            </a:lnTo>
                                            <a:lnTo>
                                              <a:pt x="494" y="2077"/>
                                            </a:lnTo>
                                            <a:lnTo>
                                              <a:pt x="482" y="2089"/>
                                            </a:lnTo>
                                            <a:lnTo>
                                              <a:pt x="468" y="2101"/>
                                            </a:lnTo>
                                            <a:lnTo>
                                              <a:pt x="453" y="2114"/>
                                            </a:lnTo>
                                            <a:lnTo>
                                              <a:pt x="436" y="2126"/>
                                            </a:lnTo>
                                            <a:lnTo>
                                              <a:pt x="421" y="2138"/>
                                            </a:lnTo>
                                            <a:lnTo>
                                              <a:pt x="406" y="2150"/>
                                            </a:lnTo>
                                            <a:lnTo>
                                              <a:pt x="392" y="2162"/>
                                            </a:lnTo>
                                            <a:lnTo>
                                              <a:pt x="379" y="2175"/>
                                            </a:lnTo>
                                            <a:lnTo>
                                              <a:pt x="373" y="2181"/>
                                            </a:lnTo>
                                            <a:lnTo>
                                              <a:pt x="369" y="2188"/>
                                            </a:lnTo>
                                            <a:lnTo>
                                              <a:pt x="364" y="2195"/>
                                            </a:lnTo>
                                            <a:lnTo>
                                              <a:pt x="361" y="2202"/>
                                            </a:lnTo>
                                            <a:lnTo>
                                              <a:pt x="359" y="2210"/>
                                            </a:lnTo>
                                            <a:lnTo>
                                              <a:pt x="358" y="2217"/>
                                            </a:lnTo>
                                            <a:lnTo>
                                              <a:pt x="358" y="2225"/>
                                            </a:lnTo>
                                            <a:lnTo>
                                              <a:pt x="359" y="2232"/>
                                            </a:lnTo>
                                            <a:lnTo>
                                              <a:pt x="364" y="2259"/>
                                            </a:lnTo>
                                            <a:lnTo>
                                              <a:pt x="372" y="2284"/>
                                            </a:lnTo>
                                            <a:lnTo>
                                              <a:pt x="381" y="2309"/>
                                            </a:lnTo>
                                            <a:lnTo>
                                              <a:pt x="391" y="2333"/>
                                            </a:lnTo>
                                            <a:lnTo>
                                              <a:pt x="402" y="2358"/>
                                            </a:lnTo>
                                            <a:lnTo>
                                              <a:pt x="414" y="2382"/>
                                            </a:lnTo>
                                            <a:lnTo>
                                              <a:pt x="429" y="2406"/>
                                            </a:lnTo>
                                            <a:lnTo>
                                              <a:pt x="443" y="2430"/>
                                            </a:lnTo>
                                            <a:lnTo>
                                              <a:pt x="473" y="2477"/>
                                            </a:lnTo>
                                            <a:lnTo>
                                              <a:pt x="505" y="2524"/>
                                            </a:lnTo>
                                            <a:lnTo>
                                              <a:pt x="538" y="2570"/>
                                            </a:lnTo>
                                            <a:lnTo>
                                              <a:pt x="571" y="2617"/>
                                            </a:lnTo>
                                            <a:lnTo>
                                              <a:pt x="602" y="2663"/>
                                            </a:lnTo>
                                            <a:lnTo>
                                              <a:pt x="631" y="2709"/>
                                            </a:lnTo>
                                            <a:lnTo>
                                              <a:pt x="644" y="2732"/>
                                            </a:lnTo>
                                            <a:lnTo>
                                              <a:pt x="656" y="2756"/>
                                            </a:lnTo>
                                            <a:lnTo>
                                              <a:pt x="667" y="2779"/>
                                            </a:lnTo>
                                            <a:lnTo>
                                              <a:pt x="675" y="2803"/>
                                            </a:lnTo>
                                            <a:lnTo>
                                              <a:pt x="684" y="2827"/>
                                            </a:lnTo>
                                            <a:lnTo>
                                              <a:pt x="691" y="2851"/>
                                            </a:lnTo>
                                            <a:lnTo>
                                              <a:pt x="696" y="2875"/>
                                            </a:lnTo>
                                            <a:lnTo>
                                              <a:pt x="698" y="2899"/>
                                            </a:lnTo>
                                            <a:lnTo>
                                              <a:pt x="699" y="2924"/>
                                            </a:lnTo>
                                            <a:lnTo>
                                              <a:pt x="699" y="2948"/>
                                            </a:lnTo>
                                            <a:lnTo>
                                              <a:pt x="696" y="2973"/>
                                            </a:lnTo>
                                            <a:lnTo>
                                              <a:pt x="691" y="2998"/>
                                            </a:lnTo>
                                            <a:lnTo>
                                              <a:pt x="602" y="3327"/>
                                            </a:lnTo>
                                            <a:close/>
                                          </a:path>
                                        </a:pathLst>
                                      </a:custGeom>
                                      <a:solidFill>
                                        <a:srgbClr val="000000"/>
                                      </a:solidFill>
                                      <a:ln w="0">
                                        <a:noFill/>
                                      </a:ln>
                                    </wps:spPr>
                                    <wps:style>
                                      <a:lnRef idx="0"/>
                                      <a:fillRef idx="0"/>
                                      <a:effectRef idx="0"/>
                                      <a:fontRef idx="minor"/>
                                    </wps:style>
                                    <wps:bodyPr/>
                                  </wps:wsp>
                                  <wps:wsp>
                                    <wps:cNvSpPr/>
                                    <wps:spPr>
                                      <a:xfrm>
                                        <a:off x="60480" y="363240"/>
                                        <a:ext cx="718920" cy="173520"/>
                                      </a:xfrm>
                                      <a:custGeom>
                                        <a:avLst/>
                                        <a:gdLst/>
                                        <a:ahLst/>
                                        <a:rect l="l" t="t" r="r" b="b"/>
                                        <a:pathLst>
                                          <a:path w="13760" h="3322">
                                            <a:moveTo>
                                              <a:pt x="13347" y="0"/>
                                            </a:moveTo>
                                            <a:lnTo>
                                              <a:pt x="13352" y="565"/>
                                            </a:lnTo>
                                            <a:lnTo>
                                              <a:pt x="13355" y="604"/>
                                            </a:lnTo>
                                            <a:lnTo>
                                              <a:pt x="13358" y="645"/>
                                            </a:lnTo>
                                            <a:lnTo>
                                              <a:pt x="13363" y="686"/>
                                            </a:lnTo>
                                            <a:lnTo>
                                              <a:pt x="13369" y="727"/>
                                            </a:lnTo>
                                            <a:lnTo>
                                              <a:pt x="13376" y="769"/>
                                            </a:lnTo>
                                            <a:lnTo>
                                              <a:pt x="13386" y="810"/>
                                            </a:lnTo>
                                            <a:lnTo>
                                              <a:pt x="13392" y="830"/>
                                            </a:lnTo>
                                            <a:lnTo>
                                              <a:pt x="13398" y="849"/>
                                            </a:lnTo>
                                            <a:lnTo>
                                              <a:pt x="13405" y="868"/>
                                            </a:lnTo>
                                            <a:lnTo>
                                              <a:pt x="13412" y="887"/>
                                            </a:lnTo>
                                            <a:lnTo>
                                              <a:pt x="13433" y="934"/>
                                            </a:lnTo>
                                            <a:lnTo>
                                              <a:pt x="13454" y="979"/>
                                            </a:lnTo>
                                            <a:lnTo>
                                              <a:pt x="13475" y="1021"/>
                                            </a:lnTo>
                                            <a:lnTo>
                                              <a:pt x="13497" y="1061"/>
                                            </a:lnTo>
                                            <a:lnTo>
                                              <a:pt x="13542" y="1137"/>
                                            </a:lnTo>
                                            <a:lnTo>
                                              <a:pt x="13584" y="1209"/>
                                            </a:lnTo>
                                            <a:lnTo>
                                              <a:pt x="13605" y="1244"/>
                                            </a:lnTo>
                                            <a:lnTo>
                                              <a:pt x="13625" y="1281"/>
                                            </a:lnTo>
                                            <a:lnTo>
                                              <a:pt x="13645" y="1320"/>
                                            </a:lnTo>
                                            <a:lnTo>
                                              <a:pt x="13663" y="1359"/>
                                            </a:lnTo>
                                            <a:lnTo>
                                              <a:pt x="13681" y="1400"/>
                                            </a:lnTo>
                                            <a:lnTo>
                                              <a:pt x="13696" y="1445"/>
                                            </a:lnTo>
                                            <a:lnTo>
                                              <a:pt x="13704" y="1468"/>
                                            </a:lnTo>
                                            <a:lnTo>
                                              <a:pt x="13711" y="1492"/>
                                            </a:lnTo>
                                            <a:lnTo>
                                              <a:pt x="13718" y="1516"/>
                                            </a:lnTo>
                                            <a:lnTo>
                                              <a:pt x="13723" y="1542"/>
                                            </a:lnTo>
                                            <a:lnTo>
                                              <a:pt x="13725" y="1553"/>
                                            </a:lnTo>
                                            <a:lnTo>
                                              <a:pt x="13725" y="1564"/>
                                            </a:lnTo>
                                            <a:lnTo>
                                              <a:pt x="13725" y="1574"/>
                                            </a:lnTo>
                                            <a:lnTo>
                                              <a:pt x="13723" y="1585"/>
                                            </a:lnTo>
                                            <a:lnTo>
                                              <a:pt x="13721" y="1596"/>
                                            </a:lnTo>
                                            <a:lnTo>
                                              <a:pt x="13717" y="1607"/>
                                            </a:lnTo>
                                            <a:lnTo>
                                              <a:pt x="13712" y="1619"/>
                                            </a:lnTo>
                                            <a:lnTo>
                                              <a:pt x="13708" y="1630"/>
                                            </a:lnTo>
                                            <a:lnTo>
                                              <a:pt x="13683" y="1677"/>
                                            </a:lnTo>
                                            <a:lnTo>
                                              <a:pt x="13656" y="1724"/>
                                            </a:lnTo>
                                            <a:lnTo>
                                              <a:pt x="13644" y="1748"/>
                                            </a:lnTo>
                                            <a:lnTo>
                                              <a:pt x="13633" y="1772"/>
                                            </a:lnTo>
                                            <a:lnTo>
                                              <a:pt x="13628" y="1783"/>
                                            </a:lnTo>
                                            <a:lnTo>
                                              <a:pt x="13624" y="1795"/>
                                            </a:lnTo>
                                            <a:lnTo>
                                              <a:pt x="13621" y="1807"/>
                                            </a:lnTo>
                                            <a:lnTo>
                                              <a:pt x="13619" y="1819"/>
                                            </a:lnTo>
                                            <a:lnTo>
                                              <a:pt x="13618" y="1830"/>
                                            </a:lnTo>
                                            <a:lnTo>
                                              <a:pt x="13617" y="1842"/>
                                            </a:lnTo>
                                            <a:lnTo>
                                              <a:pt x="13618" y="1854"/>
                                            </a:lnTo>
                                            <a:lnTo>
                                              <a:pt x="13620" y="1866"/>
                                            </a:lnTo>
                                            <a:lnTo>
                                              <a:pt x="13624" y="1878"/>
                                            </a:lnTo>
                                            <a:lnTo>
                                              <a:pt x="13630" y="1890"/>
                                            </a:lnTo>
                                            <a:lnTo>
                                              <a:pt x="13636" y="1902"/>
                                            </a:lnTo>
                                            <a:lnTo>
                                              <a:pt x="13645" y="1913"/>
                                            </a:lnTo>
                                            <a:lnTo>
                                              <a:pt x="13671" y="1947"/>
                                            </a:lnTo>
                                            <a:lnTo>
                                              <a:pt x="13694" y="1980"/>
                                            </a:lnTo>
                                            <a:lnTo>
                                              <a:pt x="13714" y="2011"/>
                                            </a:lnTo>
                                            <a:lnTo>
                                              <a:pt x="13731" y="2042"/>
                                            </a:lnTo>
                                            <a:lnTo>
                                              <a:pt x="13737" y="2057"/>
                                            </a:lnTo>
                                            <a:lnTo>
                                              <a:pt x="13744" y="2071"/>
                                            </a:lnTo>
                                            <a:lnTo>
                                              <a:pt x="13748" y="2084"/>
                                            </a:lnTo>
                                            <a:lnTo>
                                              <a:pt x="13753" y="2097"/>
                                            </a:lnTo>
                                            <a:lnTo>
                                              <a:pt x="13756" y="2110"/>
                                            </a:lnTo>
                                            <a:lnTo>
                                              <a:pt x="13758" y="2122"/>
                                            </a:lnTo>
                                            <a:lnTo>
                                              <a:pt x="13760" y="2134"/>
                                            </a:lnTo>
                                            <a:lnTo>
                                              <a:pt x="13760" y="2146"/>
                                            </a:lnTo>
                                            <a:lnTo>
                                              <a:pt x="13759" y="2157"/>
                                            </a:lnTo>
                                            <a:lnTo>
                                              <a:pt x="13758" y="2167"/>
                                            </a:lnTo>
                                            <a:lnTo>
                                              <a:pt x="13755" y="2177"/>
                                            </a:lnTo>
                                            <a:lnTo>
                                              <a:pt x="13752" y="2185"/>
                                            </a:lnTo>
                                            <a:lnTo>
                                              <a:pt x="13747" y="2194"/>
                                            </a:lnTo>
                                            <a:lnTo>
                                              <a:pt x="13741" y="2202"/>
                                            </a:lnTo>
                                            <a:lnTo>
                                              <a:pt x="13734" y="2209"/>
                                            </a:lnTo>
                                            <a:lnTo>
                                              <a:pt x="13725" y="2215"/>
                                            </a:lnTo>
                                            <a:lnTo>
                                              <a:pt x="13717" y="2221"/>
                                            </a:lnTo>
                                            <a:lnTo>
                                              <a:pt x="13707" y="2226"/>
                                            </a:lnTo>
                                            <a:lnTo>
                                              <a:pt x="13695" y="2230"/>
                                            </a:lnTo>
                                            <a:lnTo>
                                              <a:pt x="13682" y="2234"/>
                                            </a:lnTo>
                                            <a:lnTo>
                                              <a:pt x="13669" y="2237"/>
                                            </a:lnTo>
                                            <a:lnTo>
                                              <a:pt x="13654" y="2239"/>
                                            </a:lnTo>
                                            <a:lnTo>
                                              <a:pt x="13637" y="2240"/>
                                            </a:lnTo>
                                            <a:lnTo>
                                              <a:pt x="13620" y="2241"/>
                                            </a:lnTo>
                                            <a:lnTo>
                                              <a:pt x="9267" y="2245"/>
                                            </a:lnTo>
                                            <a:lnTo>
                                              <a:pt x="9049" y="2307"/>
                                            </a:lnTo>
                                            <a:lnTo>
                                              <a:pt x="8833" y="2368"/>
                                            </a:lnTo>
                                            <a:lnTo>
                                              <a:pt x="8616" y="2429"/>
                                            </a:lnTo>
                                            <a:lnTo>
                                              <a:pt x="8400" y="2491"/>
                                            </a:lnTo>
                                            <a:lnTo>
                                              <a:pt x="8184" y="2552"/>
                                            </a:lnTo>
                                            <a:lnTo>
                                              <a:pt x="7969" y="2613"/>
                                            </a:lnTo>
                                            <a:lnTo>
                                              <a:pt x="7754" y="2675"/>
                                            </a:lnTo>
                                            <a:lnTo>
                                              <a:pt x="7538" y="2736"/>
                                            </a:lnTo>
                                            <a:lnTo>
                                              <a:pt x="7502" y="2757"/>
                                            </a:lnTo>
                                            <a:lnTo>
                                              <a:pt x="7469" y="2777"/>
                                            </a:lnTo>
                                            <a:lnTo>
                                              <a:pt x="7434" y="2796"/>
                                            </a:lnTo>
                                            <a:lnTo>
                                              <a:pt x="7399" y="2816"/>
                                            </a:lnTo>
                                            <a:lnTo>
                                              <a:pt x="7365" y="2835"/>
                                            </a:lnTo>
                                            <a:lnTo>
                                              <a:pt x="7331" y="2855"/>
                                            </a:lnTo>
                                            <a:lnTo>
                                              <a:pt x="7296" y="2875"/>
                                            </a:lnTo>
                                            <a:lnTo>
                                              <a:pt x="7261" y="2895"/>
                                            </a:lnTo>
                                            <a:lnTo>
                                              <a:pt x="7186" y="2936"/>
                                            </a:lnTo>
                                            <a:lnTo>
                                              <a:pt x="7113" y="2976"/>
                                            </a:lnTo>
                                            <a:lnTo>
                                              <a:pt x="7078" y="2996"/>
                                            </a:lnTo>
                                            <a:lnTo>
                                              <a:pt x="7042" y="3014"/>
                                            </a:lnTo>
                                            <a:lnTo>
                                              <a:pt x="7008" y="3031"/>
                                            </a:lnTo>
                                            <a:lnTo>
                                              <a:pt x="6974" y="3048"/>
                                            </a:lnTo>
                                            <a:lnTo>
                                              <a:pt x="6939" y="3063"/>
                                            </a:lnTo>
                                            <a:lnTo>
                                              <a:pt x="6905" y="3076"/>
                                            </a:lnTo>
                                            <a:lnTo>
                                              <a:pt x="6872" y="3088"/>
                                            </a:lnTo>
                                            <a:lnTo>
                                              <a:pt x="6837" y="3099"/>
                                            </a:lnTo>
                                            <a:lnTo>
                                              <a:pt x="6803" y="3107"/>
                                            </a:lnTo>
                                            <a:lnTo>
                                              <a:pt x="6769" y="3113"/>
                                            </a:lnTo>
                                            <a:lnTo>
                                              <a:pt x="6752" y="3115"/>
                                            </a:lnTo>
                                            <a:lnTo>
                                              <a:pt x="6736" y="3116"/>
                                            </a:lnTo>
                                            <a:lnTo>
                                              <a:pt x="6718" y="3118"/>
                                            </a:lnTo>
                                            <a:lnTo>
                                              <a:pt x="6701" y="3119"/>
                                            </a:lnTo>
                                            <a:lnTo>
                                              <a:pt x="6683" y="3118"/>
                                            </a:lnTo>
                                            <a:lnTo>
                                              <a:pt x="6667" y="3115"/>
                                            </a:lnTo>
                                            <a:lnTo>
                                              <a:pt x="6650" y="3113"/>
                                            </a:lnTo>
                                            <a:lnTo>
                                              <a:pt x="6632" y="3110"/>
                                            </a:lnTo>
                                            <a:lnTo>
                                              <a:pt x="6615" y="3104"/>
                                            </a:lnTo>
                                            <a:lnTo>
                                              <a:pt x="6597" y="3099"/>
                                            </a:lnTo>
                                            <a:lnTo>
                                              <a:pt x="6580" y="3094"/>
                                            </a:lnTo>
                                            <a:lnTo>
                                              <a:pt x="6563" y="3087"/>
                                            </a:lnTo>
                                            <a:lnTo>
                                              <a:pt x="6528" y="3072"/>
                                            </a:lnTo>
                                            <a:lnTo>
                                              <a:pt x="6492" y="3054"/>
                                            </a:lnTo>
                                            <a:lnTo>
                                              <a:pt x="6456" y="3037"/>
                                            </a:lnTo>
                                            <a:lnTo>
                                              <a:pt x="6420" y="3018"/>
                                            </a:lnTo>
                                            <a:lnTo>
                                              <a:pt x="6383" y="3000"/>
                                            </a:lnTo>
                                            <a:lnTo>
                                              <a:pt x="6345" y="2982"/>
                                            </a:lnTo>
                                            <a:lnTo>
                                              <a:pt x="6307" y="2967"/>
                                            </a:lnTo>
                                            <a:lnTo>
                                              <a:pt x="6268" y="2953"/>
                                            </a:lnTo>
                                            <a:lnTo>
                                              <a:pt x="6248" y="2947"/>
                                            </a:lnTo>
                                            <a:lnTo>
                                              <a:pt x="6228" y="2941"/>
                                            </a:lnTo>
                                            <a:lnTo>
                                              <a:pt x="6207" y="2937"/>
                                            </a:lnTo>
                                            <a:lnTo>
                                              <a:pt x="6187" y="2933"/>
                                            </a:lnTo>
                                            <a:lnTo>
                                              <a:pt x="6166" y="2931"/>
                                            </a:lnTo>
                                            <a:lnTo>
                                              <a:pt x="6145" y="2929"/>
                                            </a:lnTo>
                                            <a:lnTo>
                                              <a:pt x="6123" y="2929"/>
                                            </a:lnTo>
                                            <a:lnTo>
                                              <a:pt x="6101" y="2930"/>
                                            </a:lnTo>
                                            <a:lnTo>
                                              <a:pt x="6081" y="2931"/>
                                            </a:lnTo>
                                            <a:lnTo>
                                              <a:pt x="6059" y="2935"/>
                                            </a:lnTo>
                                            <a:lnTo>
                                              <a:pt x="6038" y="2940"/>
                                            </a:lnTo>
                                            <a:lnTo>
                                              <a:pt x="6019" y="2947"/>
                                            </a:lnTo>
                                            <a:lnTo>
                                              <a:pt x="5999" y="2954"/>
                                            </a:lnTo>
                                            <a:lnTo>
                                              <a:pt x="5980" y="2964"/>
                                            </a:lnTo>
                                            <a:lnTo>
                                              <a:pt x="5960" y="2974"/>
                                            </a:lnTo>
                                            <a:lnTo>
                                              <a:pt x="5942" y="2986"/>
                                            </a:lnTo>
                                            <a:lnTo>
                                              <a:pt x="5923" y="2998"/>
                                            </a:lnTo>
                                            <a:lnTo>
                                              <a:pt x="5905" y="3011"/>
                                            </a:lnTo>
                                            <a:lnTo>
                                              <a:pt x="5886" y="3024"/>
                                            </a:lnTo>
                                            <a:lnTo>
                                              <a:pt x="5869" y="3038"/>
                                            </a:lnTo>
                                            <a:lnTo>
                                              <a:pt x="5832" y="3067"/>
                                            </a:lnTo>
                                            <a:lnTo>
                                              <a:pt x="5796" y="3098"/>
                                            </a:lnTo>
                                            <a:lnTo>
                                              <a:pt x="5760" y="3128"/>
                                            </a:lnTo>
                                            <a:lnTo>
                                              <a:pt x="5723" y="3159"/>
                                            </a:lnTo>
                                            <a:lnTo>
                                              <a:pt x="5703" y="3173"/>
                                            </a:lnTo>
                                            <a:lnTo>
                                              <a:pt x="5685" y="3186"/>
                                            </a:lnTo>
                                            <a:lnTo>
                                              <a:pt x="5665" y="3199"/>
                                            </a:lnTo>
                                            <a:lnTo>
                                              <a:pt x="5645" y="3211"/>
                                            </a:lnTo>
                                            <a:lnTo>
                                              <a:pt x="5625" y="3223"/>
                                            </a:lnTo>
                                            <a:lnTo>
                                              <a:pt x="5604" y="3233"/>
                                            </a:lnTo>
                                            <a:lnTo>
                                              <a:pt x="5583" y="3242"/>
                                            </a:lnTo>
                                            <a:lnTo>
                                              <a:pt x="5561" y="3250"/>
                                            </a:lnTo>
                                            <a:lnTo>
                                              <a:pt x="5539" y="3257"/>
                                            </a:lnTo>
                                            <a:lnTo>
                                              <a:pt x="5515" y="3261"/>
                                            </a:lnTo>
                                            <a:lnTo>
                                              <a:pt x="5492" y="3266"/>
                                            </a:lnTo>
                                            <a:lnTo>
                                              <a:pt x="5468" y="3267"/>
                                            </a:lnTo>
                                            <a:lnTo>
                                              <a:pt x="5443" y="3267"/>
                                            </a:lnTo>
                                            <a:lnTo>
                                              <a:pt x="5420" y="3266"/>
                                            </a:lnTo>
                                            <a:lnTo>
                                              <a:pt x="5397" y="3261"/>
                                            </a:lnTo>
                                            <a:lnTo>
                                              <a:pt x="5373" y="3256"/>
                                            </a:lnTo>
                                            <a:lnTo>
                                              <a:pt x="5350" y="3248"/>
                                            </a:lnTo>
                                            <a:lnTo>
                                              <a:pt x="5327" y="3239"/>
                                            </a:lnTo>
                                            <a:lnTo>
                                              <a:pt x="5304" y="3229"/>
                                            </a:lnTo>
                                            <a:lnTo>
                                              <a:pt x="5281" y="3217"/>
                                            </a:lnTo>
                                            <a:lnTo>
                                              <a:pt x="5258" y="3204"/>
                                            </a:lnTo>
                                            <a:lnTo>
                                              <a:pt x="5237" y="3189"/>
                                            </a:lnTo>
                                            <a:lnTo>
                                              <a:pt x="5214" y="3174"/>
                                            </a:lnTo>
                                            <a:lnTo>
                                              <a:pt x="5192" y="3159"/>
                                            </a:lnTo>
                                            <a:lnTo>
                                              <a:pt x="5149" y="3126"/>
                                            </a:lnTo>
                                            <a:lnTo>
                                              <a:pt x="5105" y="3091"/>
                                            </a:lnTo>
                                            <a:lnTo>
                                              <a:pt x="5062" y="3057"/>
                                            </a:lnTo>
                                            <a:lnTo>
                                              <a:pt x="5019" y="3024"/>
                                            </a:lnTo>
                                            <a:lnTo>
                                              <a:pt x="4998" y="3008"/>
                                            </a:lnTo>
                                            <a:lnTo>
                                              <a:pt x="4977" y="2992"/>
                                            </a:lnTo>
                                            <a:lnTo>
                                              <a:pt x="4956" y="2977"/>
                                            </a:lnTo>
                                            <a:lnTo>
                                              <a:pt x="4934" y="2964"/>
                                            </a:lnTo>
                                            <a:lnTo>
                                              <a:pt x="4914" y="2951"/>
                                            </a:lnTo>
                                            <a:lnTo>
                                              <a:pt x="4892" y="2940"/>
                                            </a:lnTo>
                                            <a:lnTo>
                                              <a:pt x="4871" y="2929"/>
                                            </a:lnTo>
                                            <a:lnTo>
                                              <a:pt x="4849" y="2921"/>
                                            </a:lnTo>
                                            <a:lnTo>
                                              <a:pt x="4829" y="2914"/>
                                            </a:lnTo>
                                            <a:lnTo>
                                              <a:pt x="4807" y="2910"/>
                                            </a:lnTo>
                                            <a:lnTo>
                                              <a:pt x="4786" y="2906"/>
                                            </a:lnTo>
                                            <a:lnTo>
                                              <a:pt x="4765" y="2905"/>
                                            </a:lnTo>
                                            <a:lnTo>
                                              <a:pt x="4487" y="2905"/>
                                            </a:lnTo>
                                            <a:lnTo>
                                              <a:pt x="4456" y="2906"/>
                                            </a:lnTo>
                                            <a:lnTo>
                                              <a:pt x="4422" y="2910"/>
                                            </a:lnTo>
                                            <a:lnTo>
                                              <a:pt x="4386" y="2915"/>
                                            </a:lnTo>
                                            <a:lnTo>
                                              <a:pt x="4349" y="2923"/>
                                            </a:lnTo>
                                            <a:lnTo>
                                              <a:pt x="4311" y="2931"/>
                                            </a:lnTo>
                                            <a:lnTo>
                                              <a:pt x="4272" y="2942"/>
                                            </a:lnTo>
                                            <a:lnTo>
                                              <a:pt x="4230" y="2955"/>
                                            </a:lnTo>
                                            <a:lnTo>
                                              <a:pt x="4189" y="2968"/>
                                            </a:lnTo>
                                            <a:lnTo>
                                              <a:pt x="4103" y="3000"/>
                                            </a:lnTo>
                                            <a:lnTo>
                                              <a:pt x="4014" y="3034"/>
                                            </a:lnTo>
                                            <a:lnTo>
                                              <a:pt x="3924" y="3071"/>
                                            </a:lnTo>
                                            <a:lnTo>
                                              <a:pt x="3831" y="3110"/>
                                            </a:lnTo>
                                            <a:lnTo>
                                              <a:pt x="3740" y="3148"/>
                                            </a:lnTo>
                                            <a:lnTo>
                                              <a:pt x="3650" y="3185"/>
                                            </a:lnTo>
                                            <a:lnTo>
                                              <a:pt x="3562" y="3221"/>
                                            </a:lnTo>
                                            <a:lnTo>
                                              <a:pt x="3476" y="3253"/>
                                            </a:lnTo>
                                            <a:lnTo>
                                              <a:pt x="3434" y="3267"/>
                                            </a:lnTo>
                                            <a:lnTo>
                                              <a:pt x="3393" y="3280"/>
                                            </a:lnTo>
                                            <a:lnTo>
                                              <a:pt x="3354" y="3291"/>
                                            </a:lnTo>
                                            <a:lnTo>
                                              <a:pt x="3316" y="3300"/>
                                            </a:lnTo>
                                            <a:lnTo>
                                              <a:pt x="3280" y="3309"/>
                                            </a:lnTo>
                                            <a:lnTo>
                                              <a:pt x="3245" y="3315"/>
                                            </a:lnTo>
                                            <a:lnTo>
                                              <a:pt x="3211" y="3319"/>
                                            </a:lnTo>
                                            <a:lnTo>
                                              <a:pt x="3180" y="3321"/>
                                            </a:lnTo>
                                            <a:lnTo>
                                              <a:pt x="3148" y="3322"/>
                                            </a:lnTo>
                                            <a:lnTo>
                                              <a:pt x="3116" y="3321"/>
                                            </a:lnTo>
                                            <a:lnTo>
                                              <a:pt x="3083" y="3320"/>
                                            </a:lnTo>
                                            <a:lnTo>
                                              <a:pt x="3048" y="3317"/>
                                            </a:lnTo>
                                            <a:lnTo>
                                              <a:pt x="3014" y="3312"/>
                                            </a:lnTo>
                                            <a:lnTo>
                                              <a:pt x="2980" y="3307"/>
                                            </a:lnTo>
                                            <a:lnTo>
                                              <a:pt x="2944" y="3300"/>
                                            </a:lnTo>
                                            <a:lnTo>
                                              <a:pt x="2908" y="3293"/>
                                            </a:lnTo>
                                            <a:lnTo>
                                              <a:pt x="2873" y="3284"/>
                                            </a:lnTo>
                                            <a:lnTo>
                                              <a:pt x="2837" y="3273"/>
                                            </a:lnTo>
                                            <a:lnTo>
                                              <a:pt x="2801" y="3262"/>
                                            </a:lnTo>
                                            <a:lnTo>
                                              <a:pt x="2765" y="3249"/>
                                            </a:lnTo>
                                            <a:lnTo>
                                              <a:pt x="2730" y="3236"/>
                                            </a:lnTo>
                                            <a:lnTo>
                                              <a:pt x="2696" y="3221"/>
                                            </a:lnTo>
                                            <a:lnTo>
                                              <a:pt x="2661" y="3206"/>
                                            </a:lnTo>
                                            <a:lnTo>
                                              <a:pt x="2627" y="3188"/>
                                            </a:lnTo>
                                            <a:lnTo>
                                              <a:pt x="2594" y="3170"/>
                                            </a:lnTo>
                                            <a:lnTo>
                                              <a:pt x="2562" y="3151"/>
                                            </a:lnTo>
                                            <a:lnTo>
                                              <a:pt x="2530" y="3131"/>
                                            </a:lnTo>
                                            <a:lnTo>
                                              <a:pt x="2501" y="3110"/>
                                            </a:lnTo>
                                            <a:lnTo>
                                              <a:pt x="2472" y="3087"/>
                                            </a:lnTo>
                                            <a:lnTo>
                                              <a:pt x="2443" y="3064"/>
                                            </a:lnTo>
                                            <a:lnTo>
                                              <a:pt x="2416" y="3039"/>
                                            </a:lnTo>
                                            <a:lnTo>
                                              <a:pt x="2391" y="3014"/>
                                            </a:lnTo>
                                            <a:lnTo>
                                              <a:pt x="2367" y="2988"/>
                                            </a:lnTo>
                                            <a:lnTo>
                                              <a:pt x="2345" y="2961"/>
                                            </a:lnTo>
                                            <a:lnTo>
                                              <a:pt x="2326" y="2932"/>
                                            </a:lnTo>
                                            <a:lnTo>
                                              <a:pt x="2307" y="2903"/>
                                            </a:lnTo>
                                            <a:lnTo>
                                              <a:pt x="2290" y="2872"/>
                                            </a:lnTo>
                                            <a:lnTo>
                                              <a:pt x="2276" y="2841"/>
                                            </a:lnTo>
                                            <a:lnTo>
                                              <a:pt x="2264" y="2809"/>
                                            </a:lnTo>
                                            <a:lnTo>
                                              <a:pt x="2254" y="2776"/>
                                            </a:lnTo>
                                            <a:lnTo>
                                              <a:pt x="2125" y="2265"/>
                                            </a:lnTo>
                                            <a:lnTo>
                                              <a:pt x="1902" y="1750"/>
                                            </a:lnTo>
                                            <a:lnTo>
                                              <a:pt x="1565" y="1393"/>
                                            </a:lnTo>
                                            <a:lnTo>
                                              <a:pt x="1552" y="1395"/>
                                            </a:lnTo>
                                            <a:lnTo>
                                              <a:pt x="1539" y="1397"/>
                                            </a:lnTo>
                                            <a:lnTo>
                                              <a:pt x="1526" y="1398"/>
                                            </a:lnTo>
                                            <a:lnTo>
                                              <a:pt x="1514" y="1400"/>
                                            </a:lnTo>
                                            <a:lnTo>
                                              <a:pt x="1501" y="1402"/>
                                            </a:lnTo>
                                            <a:lnTo>
                                              <a:pt x="1489" y="1403"/>
                                            </a:lnTo>
                                            <a:lnTo>
                                              <a:pt x="1477" y="1406"/>
                                            </a:lnTo>
                                            <a:lnTo>
                                              <a:pt x="1466" y="1408"/>
                                            </a:lnTo>
                                            <a:lnTo>
                                              <a:pt x="1445" y="1408"/>
                                            </a:lnTo>
                                            <a:lnTo>
                                              <a:pt x="1426" y="1407"/>
                                            </a:lnTo>
                                            <a:lnTo>
                                              <a:pt x="1409" y="1407"/>
                                            </a:lnTo>
                                            <a:lnTo>
                                              <a:pt x="1393" y="1405"/>
                                            </a:lnTo>
                                            <a:lnTo>
                                              <a:pt x="1376" y="1401"/>
                                            </a:lnTo>
                                            <a:lnTo>
                                              <a:pt x="1360" y="1397"/>
                                            </a:lnTo>
                                            <a:lnTo>
                                              <a:pt x="1341" y="1391"/>
                                            </a:lnTo>
                                            <a:lnTo>
                                              <a:pt x="1323" y="1383"/>
                                            </a:lnTo>
                                            <a:lnTo>
                                              <a:pt x="1300" y="1373"/>
                                            </a:lnTo>
                                            <a:lnTo>
                                              <a:pt x="1278" y="1362"/>
                                            </a:lnTo>
                                            <a:lnTo>
                                              <a:pt x="1257" y="1350"/>
                                            </a:lnTo>
                                            <a:lnTo>
                                              <a:pt x="1235" y="1337"/>
                                            </a:lnTo>
                                            <a:lnTo>
                                              <a:pt x="1215" y="1324"/>
                                            </a:lnTo>
                                            <a:lnTo>
                                              <a:pt x="1195" y="1309"/>
                                            </a:lnTo>
                                            <a:lnTo>
                                              <a:pt x="1176" y="1291"/>
                                            </a:lnTo>
                                            <a:lnTo>
                                              <a:pt x="1159" y="1274"/>
                                            </a:lnTo>
                                            <a:lnTo>
                                              <a:pt x="1069" y="1194"/>
                                            </a:lnTo>
                                            <a:lnTo>
                                              <a:pt x="303" y="1140"/>
                                            </a:lnTo>
                                            <a:lnTo>
                                              <a:pt x="287" y="1138"/>
                                            </a:lnTo>
                                            <a:lnTo>
                                              <a:pt x="272" y="1134"/>
                                            </a:lnTo>
                                            <a:lnTo>
                                              <a:pt x="258" y="1130"/>
                                            </a:lnTo>
                                            <a:lnTo>
                                              <a:pt x="243" y="1124"/>
                                            </a:lnTo>
                                            <a:lnTo>
                                              <a:pt x="230" y="1116"/>
                                            </a:lnTo>
                                            <a:lnTo>
                                              <a:pt x="216" y="1107"/>
                                            </a:lnTo>
                                            <a:lnTo>
                                              <a:pt x="203" y="1096"/>
                                            </a:lnTo>
                                            <a:lnTo>
                                              <a:pt x="189" y="1084"/>
                                            </a:lnTo>
                                            <a:lnTo>
                                              <a:pt x="176" y="1072"/>
                                            </a:lnTo>
                                            <a:lnTo>
                                              <a:pt x="164" y="1058"/>
                                            </a:lnTo>
                                            <a:lnTo>
                                              <a:pt x="152" y="1043"/>
                                            </a:lnTo>
                                            <a:lnTo>
                                              <a:pt x="142" y="1027"/>
                                            </a:lnTo>
                                            <a:lnTo>
                                              <a:pt x="131" y="1009"/>
                                            </a:lnTo>
                                            <a:lnTo>
                                              <a:pt x="121" y="991"/>
                                            </a:lnTo>
                                            <a:lnTo>
                                              <a:pt x="110" y="972"/>
                                            </a:lnTo>
                                            <a:lnTo>
                                              <a:pt x="101" y="951"/>
                                            </a:lnTo>
                                            <a:lnTo>
                                              <a:pt x="93" y="931"/>
                                            </a:lnTo>
                                            <a:lnTo>
                                              <a:pt x="84" y="910"/>
                                            </a:lnTo>
                                            <a:lnTo>
                                              <a:pt x="76" y="887"/>
                                            </a:lnTo>
                                            <a:lnTo>
                                              <a:pt x="69" y="864"/>
                                            </a:lnTo>
                                            <a:lnTo>
                                              <a:pt x="62" y="842"/>
                                            </a:lnTo>
                                            <a:lnTo>
                                              <a:pt x="56" y="818"/>
                                            </a:lnTo>
                                            <a:lnTo>
                                              <a:pt x="50" y="794"/>
                                            </a:lnTo>
                                            <a:lnTo>
                                              <a:pt x="45" y="769"/>
                                            </a:lnTo>
                                            <a:lnTo>
                                              <a:pt x="42" y="743"/>
                                            </a:lnTo>
                                            <a:lnTo>
                                              <a:pt x="37" y="717"/>
                                            </a:lnTo>
                                            <a:lnTo>
                                              <a:pt x="34" y="691"/>
                                            </a:lnTo>
                                            <a:lnTo>
                                              <a:pt x="32" y="665"/>
                                            </a:lnTo>
                                            <a:lnTo>
                                              <a:pt x="31" y="639"/>
                                            </a:lnTo>
                                            <a:lnTo>
                                              <a:pt x="30" y="613"/>
                                            </a:lnTo>
                                            <a:lnTo>
                                              <a:pt x="30" y="587"/>
                                            </a:lnTo>
                                            <a:lnTo>
                                              <a:pt x="30" y="559"/>
                                            </a:lnTo>
                                            <a:lnTo>
                                              <a:pt x="0" y="0"/>
                                            </a:lnTo>
                                            <a:lnTo>
                                              <a:pt x="13347" y="0"/>
                                            </a:lnTo>
                                            <a:close/>
                                          </a:path>
                                        </a:pathLst>
                                      </a:custGeom>
                                      <a:solidFill>
                                        <a:srgbClr val="000000"/>
                                      </a:solidFill>
                                      <a:ln w="0">
                                        <a:noFill/>
                                      </a:ln>
                                    </wps:spPr>
                                    <wps:style>
                                      <a:lnRef idx="0"/>
                                      <a:fillRef idx="0"/>
                                      <a:effectRef idx="0"/>
                                      <a:fontRef idx="minor"/>
                                    </wps:style>
                                    <wps:bodyPr/>
                                  </wps:wsp>
                                  <wps:wsp>
                                    <wps:cNvSpPr/>
                                    <wps:spPr>
                                      <a:xfrm>
                                        <a:off x="25920" y="581040"/>
                                        <a:ext cx="759600" cy="328320"/>
                                      </a:xfrm>
                                      <a:custGeom>
                                        <a:avLst/>
                                        <a:gdLst/>
                                        <a:ahLst/>
                                        <a:rect l="l" t="t" r="r" b="b"/>
                                        <a:pathLst>
                                          <a:path w="14539" h="6291">
                                            <a:moveTo>
                                              <a:pt x="10105" y="3004"/>
                                            </a:moveTo>
                                            <a:lnTo>
                                              <a:pt x="10105" y="3037"/>
                                            </a:lnTo>
                                            <a:lnTo>
                                              <a:pt x="10104" y="3071"/>
                                            </a:lnTo>
                                            <a:lnTo>
                                              <a:pt x="10102" y="3103"/>
                                            </a:lnTo>
                                            <a:lnTo>
                                              <a:pt x="10100" y="3136"/>
                                            </a:lnTo>
                                            <a:lnTo>
                                              <a:pt x="10098" y="3169"/>
                                            </a:lnTo>
                                            <a:lnTo>
                                              <a:pt x="10093" y="3202"/>
                                            </a:lnTo>
                                            <a:lnTo>
                                              <a:pt x="10090" y="3233"/>
                                            </a:lnTo>
                                            <a:lnTo>
                                              <a:pt x="10085" y="3265"/>
                                            </a:lnTo>
                                            <a:lnTo>
                                              <a:pt x="10079" y="3296"/>
                                            </a:lnTo>
                                            <a:lnTo>
                                              <a:pt x="10073" y="3327"/>
                                            </a:lnTo>
                                            <a:lnTo>
                                              <a:pt x="10066" y="3357"/>
                                            </a:lnTo>
                                            <a:lnTo>
                                              <a:pt x="10059" y="3388"/>
                                            </a:lnTo>
                                            <a:lnTo>
                                              <a:pt x="10051" y="3418"/>
                                            </a:lnTo>
                                            <a:lnTo>
                                              <a:pt x="10042" y="3448"/>
                                            </a:lnTo>
                                            <a:lnTo>
                                              <a:pt x="10034" y="3477"/>
                                            </a:lnTo>
                                            <a:lnTo>
                                              <a:pt x="10023" y="3505"/>
                                            </a:lnTo>
                                            <a:lnTo>
                                              <a:pt x="10013" y="3534"/>
                                            </a:lnTo>
                                            <a:lnTo>
                                              <a:pt x="10001" y="3561"/>
                                            </a:lnTo>
                                            <a:lnTo>
                                              <a:pt x="9990" y="3588"/>
                                            </a:lnTo>
                                            <a:lnTo>
                                              <a:pt x="9977" y="3614"/>
                                            </a:lnTo>
                                            <a:lnTo>
                                              <a:pt x="9964" y="3640"/>
                                            </a:lnTo>
                                            <a:lnTo>
                                              <a:pt x="9951" y="3667"/>
                                            </a:lnTo>
                                            <a:lnTo>
                                              <a:pt x="9936" y="3692"/>
                                            </a:lnTo>
                                            <a:lnTo>
                                              <a:pt x="9921" y="3716"/>
                                            </a:lnTo>
                                            <a:lnTo>
                                              <a:pt x="9905" y="3739"/>
                                            </a:lnTo>
                                            <a:lnTo>
                                              <a:pt x="9890" y="3762"/>
                                            </a:lnTo>
                                            <a:lnTo>
                                              <a:pt x="9873" y="3784"/>
                                            </a:lnTo>
                                            <a:lnTo>
                                              <a:pt x="9855" y="3806"/>
                                            </a:lnTo>
                                            <a:lnTo>
                                              <a:pt x="9838" y="3827"/>
                                            </a:lnTo>
                                            <a:lnTo>
                                              <a:pt x="9818" y="3847"/>
                                            </a:lnTo>
                                            <a:lnTo>
                                              <a:pt x="9800" y="3867"/>
                                            </a:lnTo>
                                            <a:lnTo>
                                              <a:pt x="9779" y="3885"/>
                                            </a:lnTo>
                                            <a:lnTo>
                                              <a:pt x="9742" y="3918"/>
                                            </a:lnTo>
                                            <a:lnTo>
                                              <a:pt x="9704" y="3951"/>
                                            </a:lnTo>
                                            <a:lnTo>
                                              <a:pt x="9666" y="3981"/>
                                            </a:lnTo>
                                            <a:lnTo>
                                              <a:pt x="9626" y="4011"/>
                                            </a:lnTo>
                                            <a:lnTo>
                                              <a:pt x="9585" y="4039"/>
                                            </a:lnTo>
                                            <a:lnTo>
                                              <a:pt x="9543" y="4066"/>
                                            </a:lnTo>
                                            <a:lnTo>
                                              <a:pt x="9499" y="4091"/>
                                            </a:lnTo>
                                            <a:lnTo>
                                              <a:pt x="9455" y="4114"/>
                                            </a:lnTo>
                                            <a:lnTo>
                                              <a:pt x="9432" y="4125"/>
                                            </a:lnTo>
                                            <a:lnTo>
                                              <a:pt x="9409" y="4136"/>
                                            </a:lnTo>
                                            <a:lnTo>
                                              <a:pt x="9385" y="4145"/>
                                            </a:lnTo>
                                            <a:lnTo>
                                              <a:pt x="9361" y="4154"/>
                                            </a:lnTo>
                                            <a:lnTo>
                                              <a:pt x="9336" y="4163"/>
                                            </a:lnTo>
                                            <a:lnTo>
                                              <a:pt x="9312" y="4171"/>
                                            </a:lnTo>
                                            <a:lnTo>
                                              <a:pt x="9287" y="4177"/>
                                            </a:lnTo>
                                            <a:lnTo>
                                              <a:pt x="9261" y="4184"/>
                                            </a:lnTo>
                                            <a:lnTo>
                                              <a:pt x="9235" y="4190"/>
                                            </a:lnTo>
                                            <a:lnTo>
                                              <a:pt x="9209" y="4196"/>
                                            </a:lnTo>
                                            <a:lnTo>
                                              <a:pt x="9182" y="4200"/>
                                            </a:lnTo>
                                            <a:lnTo>
                                              <a:pt x="9155" y="4203"/>
                                            </a:lnTo>
                                            <a:lnTo>
                                              <a:pt x="9126" y="4207"/>
                                            </a:lnTo>
                                            <a:lnTo>
                                              <a:pt x="9098" y="4209"/>
                                            </a:lnTo>
                                            <a:lnTo>
                                              <a:pt x="9070" y="4210"/>
                                            </a:lnTo>
                                            <a:lnTo>
                                              <a:pt x="9040" y="4210"/>
                                            </a:lnTo>
                                            <a:lnTo>
                                              <a:pt x="9012" y="4210"/>
                                            </a:lnTo>
                                            <a:lnTo>
                                              <a:pt x="8984" y="4209"/>
                                            </a:lnTo>
                                            <a:lnTo>
                                              <a:pt x="8957" y="4207"/>
                                            </a:lnTo>
                                            <a:lnTo>
                                              <a:pt x="8929" y="4204"/>
                                            </a:lnTo>
                                            <a:lnTo>
                                              <a:pt x="8903" y="4202"/>
                                            </a:lnTo>
                                            <a:lnTo>
                                              <a:pt x="8877" y="4198"/>
                                            </a:lnTo>
                                            <a:lnTo>
                                              <a:pt x="8852" y="4195"/>
                                            </a:lnTo>
                                            <a:lnTo>
                                              <a:pt x="8827" y="4189"/>
                                            </a:lnTo>
                                            <a:lnTo>
                                              <a:pt x="8802" y="4184"/>
                                            </a:lnTo>
                                            <a:lnTo>
                                              <a:pt x="8778" y="4178"/>
                                            </a:lnTo>
                                            <a:lnTo>
                                              <a:pt x="8754" y="4172"/>
                                            </a:lnTo>
                                            <a:lnTo>
                                              <a:pt x="8730" y="4164"/>
                                            </a:lnTo>
                                            <a:lnTo>
                                              <a:pt x="8708" y="4157"/>
                                            </a:lnTo>
                                            <a:lnTo>
                                              <a:pt x="8685" y="4149"/>
                                            </a:lnTo>
                                            <a:lnTo>
                                              <a:pt x="8662" y="4139"/>
                                            </a:lnTo>
                                            <a:lnTo>
                                              <a:pt x="8640" y="4130"/>
                                            </a:lnTo>
                                            <a:lnTo>
                                              <a:pt x="8618" y="4121"/>
                                            </a:lnTo>
                                            <a:lnTo>
                                              <a:pt x="8597" y="4110"/>
                                            </a:lnTo>
                                            <a:lnTo>
                                              <a:pt x="8576" y="4099"/>
                                            </a:lnTo>
                                            <a:lnTo>
                                              <a:pt x="8554" y="4087"/>
                                            </a:lnTo>
                                            <a:lnTo>
                                              <a:pt x="8514" y="4063"/>
                                            </a:lnTo>
                                            <a:lnTo>
                                              <a:pt x="8474" y="4036"/>
                                            </a:lnTo>
                                            <a:lnTo>
                                              <a:pt x="8435" y="4007"/>
                                            </a:lnTo>
                                            <a:lnTo>
                                              <a:pt x="8395" y="3976"/>
                                            </a:lnTo>
                                            <a:lnTo>
                                              <a:pt x="8358" y="3944"/>
                                            </a:lnTo>
                                            <a:lnTo>
                                              <a:pt x="8321" y="3909"/>
                                            </a:lnTo>
                                            <a:lnTo>
                                              <a:pt x="8301" y="3890"/>
                                            </a:lnTo>
                                            <a:lnTo>
                                              <a:pt x="8281" y="3869"/>
                                            </a:lnTo>
                                            <a:lnTo>
                                              <a:pt x="8263" y="3848"/>
                                            </a:lnTo>
                                            <a:lnTo>
                                              <a:pt x="8244" y="3827"/>
                                            </a:lnTo>
                                            <a:lnTo>
                                              <a:pt x="8227" y="3806"/>
                                            </a:lnTo>
                                            <a:lnTo>
                                              <a:pt x="8209" y="3784"/>
                                            </a:lnTo>
                                            <a:lnTo>
                                              <a:pt x="8194" y="3761"/>
                                            </a:lnTo>
                                            <a:lnTo>
                                              <a:pt x="8178" y="3738"/>
                                            </a:lnTo>
                                            <a:lnTo>
                                              <a:pt x="8164" y="3716"/>
                                            </a:lnTo>
                                            <a:lnTo>
                                              <a:pt x="8150" y="3693"/>
                                            </a:lnTo>
                                            <a:lnTo>
                                              <a:pt x="8136" y="3669"/>
                                            </a:lnTo>
                                            <a:lnTo>
                                              <a:pt x="8123" y="3645"/>
                                            </a:lnTo>
                                            <a:lnTo>
                                              <a:pt x="8111" y="3621"/>
                                            </a:lnTo>
                                            <a:lnTo>
                                              <a:pt x="8101" y="3597"/>
                                            </a:lnTo>
                                            <a:lnTo>
                                              <a:pt x="8090" y="3572"/>
                                            </a:lnTo>
                                            <a:lnTo>
                                              <a:pt x="8080" y="3547"/>
                                            </a:lnTo>
                                            <a:lnTo>
                                              <a:pt x="8071" y="3521"/>
                                            </a:lnTo>
                                            <a:lnTo>
                                              <a:pt x="8063" y="3494"/>
                                            </a:lnTo>
                                            <a:lnTo>
                                              <a:pt x="8054" y="3468"/>
                                            </a:lnTo>
                                            <a:lnTo>
                                              <a:pt x="8046" y="3442"/>
                                            </a:lnTo>
                                            <a:lnTo>
                                              <a:pt x="8040" y="3415"/>
                                            </a:lnTo>
                                            <a:lnTo>
                                              <a:pt x="8034" y="3388"/>
                                            </a:lnTo>
                                            <a:lnTo>
                                              <a:pt x="8028" y="3361"/>
                                            </a:lnTo>
                                            <a:lnTo>
                                              <a:pt x="8023" y="3332"/>
                                            </a:lnTo>
                                            <a:lnTo>
                                              <a:pt x="8019" y="3304"/>
                                            </a:lnTo>
                                            <a:lnTo>
                                              <a:pt x="8016" y="3276"/>
                                            </a:lnTo>
                                            <a:lnTo>
                                              <a:pt x="8012" y="3247"/>
                                            </a:lnTo>
                                            <a:lnTo>
                                              <a:pt x="8009" y="3218"/>
                                            </a:lnTo>
                                            <a:lnTo>
                                              <a:pt x="8007" y="3188"/>
                                            </a:lnTo>
                                            <a:lnTo>
                                              <a:pt x="8006" y="3159"/>
                                            </a:lnTo>
                                            <a:lnTo>
                                              <a:pt x="8005" y="3129"/>
                                            </a:lnTo>
                                            <a:lnTo>
                                              <a:pt x="8005" y="3098"/>
                                            </a:lnTo>
                                            <a:lnTo>
                                              <a:pt x="8006" y="3034"/>
                                            </a:lnTo>
                                            <a:lnTo>
                                              <a:pt x="8009" y="2970"/>
                                            </a:lnTo>
                                            <a:lnTo>
                                              <a:pt x="8011" y="2939"/>
                                            </a:lnTo>
                                            <a:lnTo>
                                              <a:pt x="8015" y="2909"/>
                                            </a:lnTo>
                                            <a:lnTo>
                                              <a:pt x="8018" y="2878"/>
                                            </a:lnTo>
                                            <a:lnTo>
                                              <a:pt x="8022" y="2849"/>
                                            </a:lnTo>
                                            <a:lnTo>
                                              <a:pt x="8028" y="2819"/>
                                            </a:lnTo>
                                            <a:lnTo>
                                              <a:pt x="8033" y="2790"/>
                                            </a:lnTo>
                                            <a:lnTo>
                                              <a:pt x="8039" y="2760"/>
                                            </a:lnTo>
                                            <a:lnTo>
                                              <a:pt x="8045" y="2732"/>
                                            </a:lnTo>
                                            <a:lnTo>
                                              <a:pt x="8053" y="2704"/>
                                            </a:lnTo>
                                            <a:lnTo>
                                              <a:pt x="8061" y="2677"/>
                                            </a:lnTo>
                                            <a:lnTo>
                                              <a:pt x="8070" y="2649"/>
                                            </a:lnTo>
                                            <a:lnTo>
                                              <a:pt x="8079" y="2622"/>
                                            </a:lnTo>
                                            <a:lnTo>
                                              <a:pt x="8090" y="2595"/>
                                            </a:lnTo>
                                            <a:lnTo>
                                              <a:pt x="8101" y="2568"/>
                                            </a:lnTo>
                                            <a:lnTo>
                                              <a:pt x="8113" y="2542"/>
                                            </a:lnTo>
                                            <a:lnTo>
                                              <a:pt x="8125" y="2515"/>
                                            </a:lnTo>
                                            <a:lnTo>
                                              <a:pt x="8138" y="2489"/>
                                            </a:lnTo>
                                            <a:lnTo>
                                              <a:pt x="8152" y="2464"/>
                                            </a:lnTo>
                                            <a:lnTo>
                                              <a:pt x="8166" y="2439"/>
                                            </a:lnTo>
                                            <a:lnTo>
                                              <a:pt x="8182" y="2413"/>
                                            </a:lnTo>
                                            <a:lnTo>
                                              <a:pt x="8198" y="2389"/>
                                            </a:lnTo>
                                            <a:lnTo>
                                              <a:pt x="8216" y="2364"/>
                                            </a:lnTo>
                                            <a:lnTo>
                                              <a:pt x="8233" y="2339"/>
                                            </a:lnTo>
                                            <a:lnTo>
                                              <a:pt x="8252" y="2315"/>
                                            </a:lnTo>
                                            <a:lnTo>
                                              <a:pt x="8272" y="2291"/>
                                            </a:lnTo>
                                            <a:lnTo>
                                              <a:pt x="8293" y="2267"/>
                                            </a:lnTo>
                                            <a:lnTo>
                                              <a:pt x="8314" y="2243"/>
                                            </a:lnTo>
                                            <a:lnTo>
                                              <a:pt x="8337" y="2219"/>
                                            </a:lnTo>
                                            <a:lnTo>
                                              <a:pt x="8355" y="2200"/>
                                            </a:lnTo>
                                            <a:lnTo>
                                              <a:pt x="8375" y="2181"/>
                                            </a:lnTo>
                                            <a:lnTo>
                                              <a:pt x="8394" y="2164"/>
                                            </a:lnTo>
                                            <a:lnTo>
                                              <a:pt x="8414" y="2146"/>
                                            </a:lnTo>
                                            <a:lnTo>
                                              <a:pt x="8435" y="2129"/>
                                            </a:lnTo>
                                            <a:lnTo>
                                              <a:pt x="8454" y="2113"/>
                                            </a:lnTo>
                                            <a:lnTo>
                                              <a:pt x="8475" y="2097"/>
                                            </a:lnTo>
                                            <a:lnTo>
                                              <a:pt x="8497" y="2082"/>
                                            </a:lnTo>
                                            <a:lnTo>
                                              <a:pt x="8517" y="2067"/>
                                            </a:lnTo>
                                            <a:lnTo>
                                              <a:pt x="8539" y="2054"/>
                                            </a:lnTo>
                                            <a:lnTo>
                                              <a:pt x="8561" y="2040"/>
                                            </a:lnTo>
                                            <a:lnTo>
                                              <a:pt x="8582" y="2028"/>
                                            </a:lnTo>
                                            <a:lnTo>
                                              <a:pt x="8605" y="2016"/>
                                            </a:lnTo>
                                            <a:lnTo>
                                              <a:pt x="8628" y="2004"/>
                                            </a:lnTo>
                                            <a:lnTo>
                                              <a:pt x="8651" y="1993"/>
                                            </a:lnTo>
                                            <a:lnTo>
                                              <a:pt x="8674" y="1982"/>
                                            </a:lnTo>
                                            <a:lnTo>
                                              <a:pt x="8698" y="1973"/>
                                            </a:lnTo>
                                            <a:lnTo>
                                              <a:pt x="8722" y="1963"/>
                                            </a:lnTo>
                                            <a:lnTo>
                                              <a:pt x="8746" y="1955"/>
                                            </a:lnTo>
                                            <a:lnTo>
                                              <a:pt x="8770" y="1947"/>
                                            </a:lnTo>
                                            <a:lnTo>
                                              <a:pt x="8795" y="1939"/>
                                            </a:lnTo>
                                            <a:lnTo>
                                              <a:pt x="8820" y="1933"/>
                                            </a:lnTo>
                                            <a:lnTo>
                                              <a:pt x="8845" y="1927"/>
                                            </a:lnTo>
                                            <a:lnTo>
                                              <a:pt x="8871" y="1922"/>
                                            </a:lnTo>
                                            <a:lnTo>
                                              <a:pt x="8896" y="1918"/>
                                            </a:lnTo>
                                            <a:lnTo>
                                              <a:pt x="8922" y="1913"/>
                                            </a:lnTo>
                                            <a:lnTo>
                                              <a:pt x="8949" y="1909"/>
                                            </a:lnTo>
                                            <a:lnTo>
                                              <a:pt x="8975" y="1907"/>
                                            </a:lnTo>
                                            <a:lnTo>
                                              <a:pt x="9002" y="1905"/>
                                            </a:lnTo>
                                            <a:lnTo>
                                              <a:pt x="9030" y="1902"/>
                                            </a:lnTo>
                                            <a:lnTo>
                                              <a:pt x="9057" y="1901"/>
                                            </a:lnTo>
                                            <a:lnTo>
                                              <a:pt x="9085" y="1901"/>
                                            </a:lnTo>
                                            <a:lnTo>
                                              <a:pt x="9133" y="1902"/>
                                            </a:lnTo>
                                            <a:lnTo>
                                              <a:pt x="9180" y="1906"/>
                                            </a:lnTo>
                                            <a:lnTo>
                                              <a:pt x="9226" y="1911"/>
                                            </a:lnTo>
                                            <a:lnTo>
                                              <a:pt x="9273" y="1919"/>
                                            </a:lnTo>
                                            <a:lnTo>
                                              <a:pt x="9319" y="1928"/>
                                            </a:lnTo>
                                            <a:lnTo>
                                              <a:pt x="9363" y="1940"/>
                                            </a:lnTo>
                                            <a:lnTo>
                                              <a:pt x="9408" y="1955"/>
                                            </a:lnTo>
                                            <a:lnTo>
                                              <a:pt x="9453" y="1972"/>
                                            </a:lnTo>
                                            <a:lnTo>
                                              <a:pt x="9497" y="1992"/>
                                            </a:lnTo>
                                            <a:lnTo>
                                              <a:pt x="9540" y="2012"/>
                                            </a:lnTo>
                                            <a:lnTo>
                                              <a:pt x="9583" y="2037"/>
                                            </a:lnTo>
                                            <a:lnTo>
                                              <a:pt x="9626" y="2064"/>
                                            </a:lnTo>
                                            <a:lnTo>
                                              <a:pt x="9668" y="2093"/>
                                            </a:lnTo>
                                            <a:lnTo>
                                              <a:pt x="9709" y="2124"/>
                                            </a:lnTo>
                                            <a:lnTo>
                                              <a:pt x="9751" y="2159"/>
                                            </a:lnTo>
                                            <a:lnTo>
                                              <a:pt x="9791" y="2196"/>
                                            </a:lnTo>
                                            <a:lnTo>
                                              <a:pt x="9809" y="2215"/>
                                            </a:lnTo>
                                            <a:lnTo>
                                              <a:pt x="9828" y="2233"/>
                                            </a:lnTo>
                                            <a:lnTo>
                                              <a:pt x="9844" y="2252"/>
                                            </a:lnTo>
                                            <a:lnTo>
                                              <a:pt x="9862" y="2272"/>
                                            </a:lnTo>
                                            <a:lnTo>
                                              <a:pt x="9878" y="2292"/>
                                            </a:lnTo>
                                            <a:lnTo>
                                              <a:pt x="9894" y="2313"/>
                                            </a:lnTo>
                                            <a:lnTo>
                                              <a:pt x="9910" y="2335"/>
                                            </a:lnTo>
                                            <a:lnTo>
                                              <a:pt x="9924" y="2356"/>
                                            </a:lnTo>
                                            <a:lnTo>
                                              <a:pt x="9938" y="2379"/>
                                            </a:lnTo>
                                            <a:lnTo>
                                              <a:pt x="9952" y="2402"/>
                                            </a:lnTo>
                                            <a:lnTo>
                                              <a:pt x="9965" y="2425"/>
                                            </a:lnTo>
                                            <a:lnTo>
                                              <a:pt x="9978" y="2449"/>
                                            </a:lnTo>
                                            <a:lnTo>
                                              <a:pt x="9990" y="2473"/>
                                            </a:lnTo>
                                            <a:lnTo>
                                              <a:pt x="10001" y="2498"/>
                                            </a:lnTo>
                                            <a:lnTo>
                                              <a:pt x="10012" y="2523"/>
                                            </a:lnTo>
                                            <a:lnTo>
                                              <a:pt x="10023" y="2549"/>
                                            </a:lnTo>
                                            <a:lnTo>
                                              <a:pt x="10032" y="2575"/>
                                            </a:lnTo>
                                            <a:lnTo>
                                              <a:pt x="10041" y="2601"/>
                                            </a:lnTo>
                                            <a:lnTo>
                                              <a:pt x="10050" y="2629"/>
                                            </a:lnTo>
                                            <a:lnTo>
                                              <a:pt x="10059" y="2656"/>
                                            </a:lnTo>
                                            <a:lnTo>
                                              <a:pt x="10066" y="2683"/>
                                            </a:lnTo>
                                            <a:lnTo>
                                              <a:pt x="10073" y="2710"/>
                                            </a:lnTo>
                                            <a:lnTo>
                                              <a:pt x="10078" y="2739"/>
                                            </a:lnTo>
                                            <a:lnTo>
                                              <a:pt x="10085" y="2767"/>
                                            </a:lnTo>
                                            <a:lnTo>
                                              <a:pt x="10089" y="2796"/>
                                            </a:lnTo>
                                            <a:lnTo>
                                              <a:pt x="10093" y="2825"/>
                                            </a:lnTo>
                                            <a:lnTo>
                                              <a:pt x="10097" y="2854"/>
                                            </a:lnTo>
                                            <a:lnTo>
                                              <a:pt x="10100" y="2884"/>
                                            </a:lnTo>
                                            <a:lnTo>
                                              <a:pt x="10102" y="2914"/>
                                            </a:lnTo>
                                            <a:lnTo>
                                              <a:pt x="10104" y="2943"/>
                                            </a:lnTo>
                                            <a:lnTo>
                                              <a:pt x="10105" y="2974"/>
                                            </a:lnTo>
                                            <a:lnTo>
                                              <a:pt x="10105" y="3004"/>
                                            </a:lnTo>
                                            <a:close/>
                                            <a:moveTo>
                                              <a:pt x="9728" y="3045"/>
                                            </a:moveTo>
                                            <a:lnTo>
                                              <a:pt x="9728" y="2995"/>
                                            </a:lnTo>
                                            <a:lnTo>
                                              <a:pt x="9725" y="2946"/>
                                            </a:lnTo>
                                            <a:lnTo>
                                              <a:pt x="9721" y="2899"/>
                                            </a:lnTo>
                                            <a:lnTo>
                                              <a:pt x="9716" y="2853"/>
                                            </a:lnTo>
                                            <a:lnTo>
                                              <a:pt x="9708" y="2811"/>
                                            </a:lnTo>
                                            <a:lnTo>
                                              <a:pt x="9700" y="2769"/>
                                            </a:lnTo>
                                            <a:lnTo>
                                              <a:pt x="9689" y="2729"/>
                                            </a:lnTo>
                                            <a:lnTo>
                                              <a:pt x="9677" y="2691"/>
                                            </a:lnTo>
                                            <a:lnTo>
                                              <a:pt x="9663" y="2654"/>
                                            </a:lnTo>
                                            <a:lnTo>
                                              <a:pt x="9646" y="2619"/>
                                            </a:lnTo>
                                            <a:lnTo>
                                              <a:pt x="9629" y="2585"/>
                                            </a:lnTo>
                                            <a:lnTo>
                                              <a:pt x="9610" y="2552"/>
                                            </a:lnTo>
                                            <a:lnTo>
                                              <a:pt x="9589" y="2520"/>
                                            </a:lnTo>
                                            <a:lnTo>
                                              <a:pt x="9566" y="2489"/>
                                            </a:lnTo>
                                            <a:lnTo>
                                              <a:pt x="9542" y="2460"/>
                                            </a:lnTo>
                                            <a:lnTo>
                                              <a:pt x="9516" y="2430"/>
                                            </a:lnTo>
                                            <a:lnTo>
                                              <a:pt x="9487" y="2403"/>
                                            </a:lnTo>
                                            <a:lnTo>
                                              <a:pt x="9460" y="2377"/>
                                            </a:lnTo>
                                            <a:lnTo>
                                              <a:pt x="9431" y="2353"/>
                                            </a:lnTo>
                                            <a:lnTo>
                                              <a:pt x="9403" y="2331"/>
                                            </a:lnTo>
                                            <a:lnTo>
                                              <a:pt x="9373" y="2312"/>
                                            </a:lnTo>
                                            <a:lnTo>
                                              <a:pt x="9344" y="2293"/>
                                            </a:lnTo>
                                            <a:lnTo>
                                              <a:pt x="9315" y="2277"/>
                                            </a:lnTo>
                                            <a:lnTo>
                                              <a:pt x="9285" y="2263"/>
                                            </a:lnTo>
                                            <a:lnTo>
                                              <a:pt x="9255" y="2250"/>
                                            </a:lnTo>
                                            <a:lnTo>
                                              <a:pt x="9224" y="2239"/>
                                            </a:lnTo>
                                            <a:lnTo>
                                              <a:pt x="9195" y="2229"/>
                                            </a:lnTo>
                                            <a:lnTo>
                                              <a:pt x="9164" y="2221"/>
                                            </a:lnTo>
                                            <a:lnTo>
                                              <a:pt x="9134" y="2216"/>
                                            </a:lnTo>
                                            <a:lnTo>
                                              <a:pt x="9103" y="2212"/>
                                            </a:lnTo>
                                            <a:lnTo>
                                              <a:pt x="9073" y="2209"/>
                                            </a:lnTo>
                                            <a:lnTo>
                                              <a:pt x="9044" y="2208"/>
                                            </a:lnTo>
                                            <a:lnTo>
                                              <a:pt x="9011" y="2209"/>
                                            </a:lnTo>
                                            <a:lnTo>
                                              <a:pt x="8979" y="2212"/>
                                            </a:lnTo>
                                            <a:lnTo>
                                              <a:pt x="8948" y="2215"/>
                                            </a:lnTo>
                                            <a:lnTo>
                                              <a:pt x="8917" y="2220"/>
                                            </a:lnTo>
                                            <a:lnTo>
                                              <a:pt x="8887" y="2228"/>
                                            </a:lnTo>
                                            <a:lnTo>
                                              <a:pt x="8858" y="2237"/>
                                            </a:lnTo>
                                            <a:lnTo>
                                              <a:pt x="8829" y="2248"/>
                                            </a:lnTo>
                                            <a:lnTo>
                                              <a:pt x="8801" y="2260"/>
                                            </a:lnTo>
                                            <a:lnTo>
                                              <a:pt x="8773" y="2275"/>
                                            </a:lnTo>
                                            <a:lnTo>
                                              <a:pt x="8746" y="2291"/>
                                            </a:lnTo>
                                            <a:lnTo>
                                              <a:pt x="8718" y="2310"/>
                                            </a:lnTo>
                                            <a:lnTo>
                                              <a:pt x="8692" y="2329"/>
                                            </a:lnTo>
                                            <a:lnTo>
                                              <a:pt x="8665" y="2352"/>
                                            </a:lnTo>
                                            <a:lnTo>
                                              <a:pt x="8639" y="2376"/>
                                            </a:lnTo>
                                            <a:lnTo>
                                              <a:pt x="8613" y="2403"/>
                                            </a:lnTo>
                                            <a:lnTo>
                                              <a:pt x="8588" y="2432"/>
                                            </a:lnTo>
                                            <a:lnTo>
                                              <a:pt x="8563" y="2462"/>
                                            </a:lnTo>
                                            <a:lnTo>
                                              <a:pt x="8539" y="2494"/>
                                            </a:lnTo>
                                            <a:lnTo>
                                              <a:pt x="8517" y="2526"/>
                                            </a:lnTo>
                                            <a:lnTo>
                                              <a:pt x="8498" y="2560"/>
                                            </a:lnTo>
                                            <a:lnTo>
                                              <a:pt x="8479" y="2595"/>
                                            </a:lnTo>
                                            <a:lnTo>
                                              <a:pt x="8462" y="2630"/>
                                            </a:lnTo>
                                            <a:lnTo>
                                              <a:pt x="8446" y="2667"/>
                                            </a:lnTo>
                                            <a:lnTo>
                                              <a:pt x="8432" y="2705"/>
                                            </a:lnTo>
                                            <a:lnTo>
                                              <a:pt x="8420" y="2744"/>
                                            </a:lnTo>
                                            <a:lnTo>
                                              <a:pt x="8411" y="2784"/>
                                            </a:lnTo>
                                            <a:lnTo>
                                              <a:pt x="8402" y="2827"/>
                                            </a:lnTo>
                                            <a:lnTo>
                                              <a:pt x="8394" y="2869"/>
                                            </a:lnTo>
                                            <a:lnTo>
                                              <a:pt x="8389" y="2915"/>
                                            </a:lnTo>
                                            <a:lnTo>
                                              <a:pt x="8384" y="2961"/>
                                            </a:lnTo>
                                            <a:lnTo>
                                              <a:pt x="8382" y="3009"/>
                                            </a:lnTo>
                                            <a:lnTo>
                                              <a:pt x="8381" y="3058"/>
                                            </a:lnTo>
                                            <a:lnTo>
                                              <a:pt x="8382" y="3109"/>
                                            </a:lnTo>
                                            <a:lnTo>
                                              <a:pt x="8384" y="3159"/>
                                            </a:lnTo>
                                            <a:lnTo>
                                              <a:pt x="8389" y="3207"/>
                                            </a:lnTo>
                                            <a:lnTo>
                                              <a:pt x="8395" y="3254"/>
                                            </a:lnTo>
                                            <a:lnTo>
                                              <a:pt x="8403" y="3298"/>
                                            </a:lnTo>
                                            <a:lnTo>
                                              <a:pt x="8413" y="3341"/>
                                            </a:lnTo>
                                            <a:lnTo>
                                              <a:pt x="8424" y="3382"/>
                                            </a:lnTo>
                                            <a:lnTo>
                                              <a:pt x="8437" y="3423"/>
                                            </a:lnTo>
                                            <a:lnTo>
                                              <a:pt x="8452" y="3461"/>
                                            </a:lnTo>
                                            <a:lnTo>
                                              <a:pt x="8468" y="3498"/>
                                            </a:lnTo>
                                            <a:lnTo>
                                              <a:pt x="8486" y="3534"/>
                                            </a:lnTo>
                                            <a:lnTo>
                                              <a:pt x="8505" y="3567"/>
                                            </a:lnTo>
                                            <a:lnTo>
                                              <a:pt x="8527" y="3599"/>
                                            </a:lnTo>
                                            <a:lnTo>
                                              <a:pt x="8550" y="3631"/>
                                            </a:lnTo>
                                            <a:lnTo>
                                              <a:pt x="8574" y="3660"/>
                                            </a:lnTo>
                                            <a:lnTo>
                                              <a:pt x="8600" y="3688"/>
                                            </a:lnTo>
                                            <a:lnTo>
                                              <a:pt x="8624" y="3712"/>
                                            </a:lnTo>
                                            <a:lnTo>
                                              <a:pt x="8650" y="3735"/>
                                            </a:lnTo>
                                            <a:lnTo>
                                              <a:pt x="8677" y="3756"/>
                                            </a:lnTo>
                                            <a:lnTo>
                                              <a:pt x="8704" y="3776"/>
                                            </a:lnTo>
                                            <a:lnTo>
                                              <a:pt x="8733" y="3795"/>
                                            </a:lnTo>
                                            <a:lnTo>
                                              <a:pt x="8762" y="3812"/>
                                            </a:lnTo>
                                            <a:lnTo>
                                              <a:pt x="8792" y="3828"/>
                                            </a:lnTo>
                                            <a:lnTo>
                                              <a:pt x="8823" y="3842"/>
                                            </a:lnTo>
                                            <a:lnTo>
                                              <a:pt x="8854" y="3855"/>
                                            </a:lnTo>
                                            <a:lnTo>
                                              <a:pt x="8887" y="3866"/>
                                            </a:lnTo>
                                            <a:lnTo>
                                              <a:pt x="8920" y="3875"/>
                                            </a:lnTo>
                                            <a:lnTo>
                                              <a:pt x="8953" y="3882"/>
                                            </a:lnTo>
                                            <a:lnTo>
                                              <a:pt x="8987" y="3889"/>
                                            </a:lnTo>
                                            <a:lnTo>
                                              <a:pt x="9022" y="3893"/>
                                            </a:lnTo>
                                            <a:lnTo>
                                              <a:pt x="9057" y="3896"/>
                                            </a:lnTo>
                                            <a:lnTo>
                                              <a:pt x="9092" y="3896"/>
                                            </a:lnTo>
                                            <a:lnTo>
                                              <a:pt x="9124" y="3895"/>
                                            </a:lnTo>
                                            <a:lnTo>
                                              <a:pt x="9156" y="3892"/>
                                            </a:lnTo>
                                            <a:lnTo>
                                              <a:pt x="9186" y="3886"/>
                                            </a:lnTo>
                                            <a:lnTo>
                                              <a:pt x="9217" y="3879"/>
                                            </a:lnTo>
                                            <a:lnTo>
                                              <a:pt x="9247" y="3870"/>
                                            </a:lnTo>
                                            <a:lnTo>
                                              <a:pt x="9276" y="3858"/>
                                            </a:lnTo>
                                            <a:lnTo>
                                              <a:pt x="9306" y="3845"/>
                                            </a:lnTo>
                                            <a:lnTo>
                                              <a:pt x="9334" y="3831"/>
                                            </a:lnTo>
                                            <a:lnTo>
                                              <a:pt x="9361" y="3815"/>
                                            </a:lnTo>
                                            <a:lnTo>
                                              <a:pt x="9388" y="3796"/>
                                            </a:lnTo>
                                            <a:lnTo>
                                              <a:pt x="9413" y="3778"/>
                                            </a:lnTo>
                                            <a:lnTo>
                                              <a:pt x="9439" y="3757"/>
                                            </a:lnTo>
                                            <a:lnTo>
                                              <a:pt x="9462" y="3735"/>
                                            </a:lnTo>
                                            <a:lnTo>
                                              <a:pt x="9485" y="3712"/>
                                            </a:lnTo>
                                            <a:lnTo>
                                              <a:pt x="9507" y="3688"/>
                                            </a:lnTo>
                                            <a:lnTo>
                                              <a:pt x="9528" y="3664"/>
                                            </a:lnTo>
                                            <a:lnTo>
                                              <a:pt x="9552" y="3633"/>
                                            </a:lnTo>
                                            <a:lnTo>
                                              <a:pt x="9574" y="3600"/>
                                            </a:lnTo>
                                            <a:lnTo>
                                              <a:pt x="9595" y="3567"/>
                                            </a:lnTo>
                                            <a:lnTo>
                                              <a:pt x="9615" y="3535"/>
                                            </a:lnTo>
                                            <a:lnTo>
                                              <a:pt x="9633" y="3500"/>
                                            </a:lnTo>
                                            <a:lnTo>
                                              <a:pt x="9650" y="3465"/>
                                            </a:lnTo>
                                            <a:lnTo>
                                              <a:pt x="9665" y="3429"/>
                                            </a:lnTo>
                                            <a:lnTo>
                                              <a:pt x="9678" y="3391"/>
                                            </a:lnTo>
                                            <a:lnTo>
                                              <a:pt x="9690" y="3353"/>
                                            </a:lnTo>
                                            <a:lnTo>
                                              <a:pt x="9700" y="3314"/>
                                            </a:lnTo>
                                            <a:lnTo>
                                              <a:pt x="9708" y="3272"/>
                                            </a:lnTo>
                                            <a:lnTo>
                                              <a:pt x="9716" y="3230"/>
                                            </a:lnTo>
                                            <a:lnTo>
                                              <a:pt x="9721" y="3186"/>
                                            </a:lnTo>
                                            <a:lnTo>
                                              <a:pt x="9725" y="3141"/>
                                            </a:lnTo>
                                            <a:lnTo>
                                              <a:pt x="9728" y="3094"/>
                                            </a:lnTo>
                                            <a:lnTo>
                                              <a:pt x="9728" y="3045"/>
                                            </a:lnTo>
                                            <a:close/>
                                            <a:moveTo>
                                              <a:pt x="1442" y="3814"/>
                                            </a:moveTo>
                                            <a:lnTo>
                                              <a:pt x="1427" y="4146"/>
                                            </a:lnTo>
                                            <a:lnTo>
                                              <a:pt x="22" y="4146"/>
                                            </a:lnTo>
                                            <a:lnTo>
                                              <a:pt x="26" y="4010"/>
                                            </a:lnTo>
                                            <a:lnTo>
                                              <a:pt x="31" y="3855"/>
                                            </a:lnTo>
                                            <a:lnTo>
                                              <a:pt x="35" y="3692"/>
                                            </a:lnTo>
                                            <a:lnTo>
                                              <a:pt x="39" y="3525"/>
                                            </a:lnTo>
                                            <a:lnTo>
                                              <a:pt x="42" y="3364"/>
                                            </a:lnTo>
                                            <a:lnTo>
                                              <a:pt x="45" y="3216"/>
                                            </a:lnTo>
                                            <a:lnTo>
                                              <a:pt x="47" y="3087"/>
                                            </a:lnTo>
                                            <a:lnTo>
                                              <a:pt x="47" y="2988"/>
                                            </a:lnTo>
                                            <a:lnTo>
                                              <a:pt x="46" y="2862"/>
                                            </a:lnTo>
                                            <a:lnTo>
                                              <a:pt x="45" y="2728"/>
                                            </a:lnTo>
                                            <a:lnTo>
                                              <a:pt x="41" y="2589"/>
                                            </a:lnTo>
                                            <a:lnTo>
                                              <a:pt x="38" y="2450"/>
                                            </a:lnTo>
                                            <a:lnTo>
                                              <a:pt x="35" y="2312"/>
                                            </a:lnTo>
                                            <a:lnTo>
                                              <a:pt x="31" y="2179"/>
                                            </a:lnTo>
                                            <a:lnTo>
                                              <a:pt x="25" y="2054"/>
                                            </a:lnTo>
                                            <a:lnTo>
                                              <a:pt x="20" y="1940"/>
                                            </a:lnTo>
                                            <a:lnTo>
                                              <a:pt x="1351" y="1940"/>
                                            </a:lnTo>
                                            <a:lnTo>
                                              <a:pt x="1334" y="2270"/>
                                            </a:lnTo>
                                            <a:lnTo>
                                              <a:pt x="1221" y="2266"/>
                                            </a:lnTo>
                                            <a:lnTo>
                                              <a:pt x="1105" y="2262"/>
                                            </a:lnTo>
                                            <a:lnTo>
                                              <a:pt x="988" y="2257"/>
                                            </a:lnTo>
                                            <a:lnTo>
                                              <a:pt x="867" y="2254"/>
                                            </a:lnTo>
                                            <a:lnTo>
                                              <a:pt x="745" y="2251"/>
                                            </a:lnTo>
                                            <a:lnTo>
                                              <a:pt x="622" y="2250"/>
                                            </a:lnTo>
                                            <a:lnTo>
                                              <a:pt x="499" y="2248"/>
                                            </a:lnTo>
                                            <a:lnTo>
                                              <a:pt x="374" y="2248"/>
                                            </a:lnTo>
                                            <a:lnTo>
                                              <a:pt x="378" y="2310"/>
                                            </a:lnTo>
                                            <a:lnTo>
                                              <a:pt x="380" y="2372"/>
                                            </a:lnTo>
                                            <a:lnTo>
                                              <a:pt x="381" y="2436"/>
                                            </a:lnTo>
                                            <a:lnTo>
                                              <a:pt x="383" y="2503"/>
                                            </a:lnTo>
                                            <a:lnTo>
                                              <a:pt x="384" y="2578"/>
                                            </a:lnTo>
                                            <a:lnTo>
                                              <a:pt x="385" y="2657"/>
                                            </a:lnTo>
                                            <a:lnTo>
                                              <a:pt x="386" y="2747"/>
                                            </a:lnTo>
                                            <a:lnTo>
                                              <a:pt x="386" y="2848"/>
                                            </a:lnTo>
                                            <a:lnTo>
                                              <a:pt x="431" y="2846"/>
                                            </a:lnTo>
                                            <a:lnTo>
                                              <a:pt x="475" y="2846"/>
                                            </a:lnTo>
                                            <a:lnTo>
                                              <a:pt x="521" y="2846"/>
                                            </a:lnTo>
                                            <a:lnTo>
                                              <a:pt x="568" y="2845"/>
                                            </a:lnTo>
                                            <a:lnTo>
                                              <a:pt x="614" y="2844"/>
                                            </a:lnTo>
                                            <a:lnTo>
                                              <a:pt x="660" y="2844"/>
                                            </a:lnTo>
                                            <a:lnTo>
                                              <a:pt x="706" y="2843"/>
                                            </a:lnTo>
                                            <a:lnTo>
                                              <a:pt x="752" y="2842"/>
                                            </a:lnTo>
                                            <a:lnTo>
                                              <a:pt x="808" y="2840"/>
                                            </a:lnTo>
                                            <a:lnTo>
                                              <a:pt x="865" y="2838"/>
                                            </a:lnTo>
                                            <a:lnTo>
                                              <a:pt x="920" y="2836"/>
                                            </a:lnTo>
                                            <a:lnTo>
                                              <a:pt x="974" y="2833"/>
                                            </a:lnTo>
                                            <a:lnTo>
                                              <a:pt x="1026" y="2831"/>
                                            </a:lnTo>
                                            <a:lnTo>
                                              <a:pt x="1076" y="2828"/>
                                            </a:lnTo>
                                            <a:lnTo>
                                              <a:pt x="1124" y="2826"/>
                                            </a:lnTo>
                                            <a:lnTo>
                                              <a:pt x="1168" y="2823"/>
                                            </a:lnTo>
                                            <a:lnTo>
                                              <a:pt x="1168" y="3156"/>
                                            </a:lnTo>
                                            <a:lnTo>
                                              <a:pt x="1077" y="3153"/>
                                            </a:lnTo>
                                            <a:lnTo>
                                              <a:pt x="983" y="3150"/>
                                            </a:lnTo>
                                            <a:lnTo>
                                              <a:pt x="888" y="3147"/>
                                            </a:lnTo>
                                            <a:lnTo>
                                              <a:pt x="789" y="3145"/>
                                            </a:lnTo>
                                            <a:lnTo>
                                              <a:pt x="690" y="3143"/>
                                            </a:lnTo>
                                            <a:lnTo>
                                              <a:pt x="589" y="3141"/>
                                            </a:lnTo>
                                            <a:lnTo>
                                              <a:pt x="487" y="3139"/>
                                            </a:lnTo>
                                            <a:lnTo>
                                              <a:pt x="386" y="3139"/>
                                            </a:lnTo>
                                            <a:lnTo>
                                              <a:pt x="386" y="3239"/>
                                            </a:lnTo>
                                            <a:lnTo>
                                              <a:pt x="387" y="3331"/>
                                            </a:lnTo>
                                            <a:lnTo>
                                              <a:pt x="388" y="3419"/>
                                            </a:lnTo>
                                            <a:lnTo>
                                              <a:pt x="391" y="3503"/>
                                            </a:lnTo>
                                            <a:lnTo>
                                              <a:pt x="393" y="3586"/>
                                            </a:lnTo>
                                            <a:lnTo>
                                              <a:pt x="395" y="3669"/>
                                            </a:lnTo>
                                            <a:lnTo>
                                              <a:pt x="397" y="3754"/>
                                            </a:lnTo>
                                            <a:lnTo>
                                              <a:pt x="399" y="3842"/>
                                            </a:lnTo>
                                            <a:lnTo>
                                              <a:pt x="534" y="3841"/>
                                            </a:lnTo>
                                            <a:lnTo>
                                              <a:pt x="668" y="3840"/>
                                            </a:lnTo>
                                            <a:lnTo>
                                              <a:pt x="802" y="3837"/>
                                            </a:lnTo>
                                            <a:lnTo>
                                              <a:pt x="934" y="3833"/>
                                            </a:lnTo>
                                            <a:lnTo>
                                              <a:pt x="1065" y="3830"/>
                                            </a:lnTo>
                                            <a:lnTo>
                                              <a:pt x="1193" y="3824"/>
                                            </a:lnTo>
                                            <a:lnTo>
                                              <a:pt x="1320" y="3819"/>
                                            </a:lnTo>
                                            <a:lnTo>
                                              <a:pt x="1442" y="3814"/>
                                            </a:lnTo>
                                            <a:close/>
                                            <a:moveTo>
                                              <a:pt x="3450" y="3786"/>
                                            </a:moveTo>
                                            <a:lnTo>
                                              <a:pt x="3422" y="4116"/>
                                            </a:lnTo>
                                            <a:lnTo>
                                              <a:pt x="3398" y="4125"/>
                                            </a:lnTo>
                                            <a:lnTo>
                                              <a:pt x="3372" y="4133"/>
                                            </a:lnTo>
                                            <a:lnTo>
                                              <a:pt x="3345" y="4139"/>
                                            </a:lnTo>
                                            <a:lnTo>
                                              <a:pt x="3317" y="4146"/>
                                            </a:lnTo>
                                            <a:lnTo>
                                              <a:pt x="3288" y="4152"/>
                                            </a:lnTo>
                                            <a:lnTo>
                                              <a:pt x="3258" y="4159"/>
                                            </a:lnTo>
                                            <a:lnTo>
                                              <a:pt x="3227" y="4163"/>
                                            </a:lnTo>
                                            <a:lnTo>
                                              <a:pt x="3196" y="4169"/>
                                            </a:lnTo>
                                            <a:lnTo>
                                              <a:pt x="3163" y="4173"/>
                                            </a:lnTo>
                                            <a:lnTo>
                                              <a:pt x="3131" y="4176"/>
                                            </a:lnTo>
                                            <a:lnTo>
                                              <a:pt x="3098" y="4179"/>
                                            </a:lnTo>
                                            <a:lnTo>
                                              <a:pt x="3065" y="4183"/>
                                            </a:lnTo>
                                            <a:lnTo>
                                              <a:pt x="3032" y="4185"/>
                                            </a:lnTo>
                                            <a:lnTo>
                                              <a:pt x="2998" y="4186"/>
                                            </a:lnTo>
                                            <a:lnTo>
                                              <a:pt x="2965" y="4187"/>
                                            </a:lnTo>
                                            <a:lnTo>
                                              <a:pt x="2932" y="4187"/>
                                            </a:lnTo>
                                            <a:lnTo>
                                              <a:pt x="2897" y="4187"/>
                                            </a:lnTo>
                                            <a:lnTo>
                                              <a:pt x="2862" y="4186"/>
                                            </a:lnTo>
                                            <a:lnTo>
                                              <a:pt x="2828" y="4185"/>
                                            </a:lnTo>
                                            <a:lnTo>
                                              <a:pt x="2795" y="4183"/>
                                            </a:lnTo>
                                            <a:lnTo>
                                              <a:pt x="2761" y="4179"/>
                                            </a:lnTo>
                                            <a:lnTo>
                                              <a:pt x="2728" y="4176"/>
                                            </a:lnTo>
                                            <a:lnTo>
                                              <a:pt x="2696" y="4172"/>
                                            </a:lnTo>
                                            <a:lnTo>
                                              <a:pt x="2664" y="4167"/>
                                            </a:lnTo>
                                            <a:lnTo>
                                              <a:pt x="2632" y="4162"/>
                                            </a:lnTo>
                                            <a:lnTo>
                                              <a:pt x="2602" y="4157"/>
                                            </a:lnTo>
                                            <a:lnTo>
                                              <a:pt x="2572" y="4150"/>
                                            </a:lnTo>
                                            <a:lnTo>
                                              <a:pt x="2541" y="4142"/>
                                            </a:lnTo>
                                            <a:lnTo>
                                              <a:pt x="2513" y="4135"/>
                                            </a:lnTo>
                                            <a:lnTo>
                                              <a:pt x="2483" y="4126"/>
                                            </a:lnTo>
                                            <a:lnTo>
                                              <a:pt x="2455" y="4117"/>
                                            </a:lnTo>
                                            <a:lnTo>
                                              <a:pt x="2428" y="4108"/>
                                            </a:lnTo>
                                            <a:lnTo>
                                              <a:pt x="2401" y="4098"/>
                                            </a:lnTo>
                                            <a:lnTo>
                                              <a:pt x="2374" y="4087"/>
                                            </a:lnTo>
                                            <a:lnTo>
                                              <a:pt x="2349" y="4075"/>
                                            </a:lnTo>
                                            <a:lnTo>
                                              <a:pt x="2322" y="4063"/>
                                            </a:lnTo>
                                            <a:lnTo>
                                              <a:pt x="2297" y="4051"/>
                                            </a:lnTo>
                                            <a:lnTo>
                                              <a:pt x="2273" y="4038"/>
                                            </a:lnTo>
                                            <a:lnTo>
                                              <a:pt x="2250" y="4024"/>
                                            </a:lnTo>
                                            <a:lnTo>
                                              <a:pt x="2227" y="4010"/>
                                            </a:lnTo>
                                            <a:lnTo>
                                              <a:pt x="2205" y="3994"/>
                                            </a:lnTo>
                                            <a:lnTo>
                                              <a:pt x="2183" y="3979"/>
                                            </a:lnTo>
                                            <a:lnTo>
                                              <a:pt x="2161" y="3963"/>
                                            </a:lnTo>
                                            <a:lnTo>
                                              <a:pt x="2141" y="3945"/>
                                            </a:lnTo>
                                            <a:lnTo>
                                              <a:pt x="2121" y="3928"/>
                                            </a:lnTo>
                                            <a:lnTo>
                                              <a:pt x="2102" y="3910"/>
                                            </a:lnTo>
                                            <a:lnTo>
                                              <a:pt x="2083" y="3892"/>
                                            </a:lnTo>
                                            <a:lnTo>
                                              <a:pt x="2066" y="3872"/>
                                            </a:lnTo>
                                            <a:lnTo>
                                              <a:pt x="2032" y="3833"/>
                                            </a:lnTo>
                                            <a:lnTo>
                                              <a:pt x="1999" y="3792"/>
                                            </a:lnTo>
                                            <a:lnTo>
                                              <a:pt x="1969" y="3749"/>
                                            </a:lnTo>
                                            <a:lnTo>
                                              <a:pt x="1941" y="3706"/>
                                            </a:lnTo>
                                            <a:lnTo>
                                              <a:pt x="1913" y="3660"/>
                                            </a:lnTo>
                                            <a:lnTo>
                                              <a:pt x="1888" y="3613"/>
                                            </a:lnTo>
                                            <a:lnTo>
                                              <a:pt x="1866" y="3564"/>
                                            </a:lnTo>
                                            <a:lnTo>
                                              <a:pt x="1845" y="3515"/>
                                            </a:lnTo>
                                            <a:lnTo>
                                              <a:pt x="1835" y="3490"/>
                                            </a:lnTo>
                                            <a:lnTo>
                                              <a:pt x="1825" y="3465"/>
                                            </a:lnTo>
                                            <a:lnTo>
                                              <a:pt x="1817" y="3439"/>
                                            </a:lnTo>
                                            <a:lnTo>
                                              <a:pt x="1809" y="3414"/>
                                            </a:lnTo>
                                            <a:lnTo>
                                              <a:pt x="1801" y="3388"/>
                                            </a:lnTo>
                                            <a:lnTo>
                                              <a:pt x="1795" y="3362"/>
                                            </a:lnTo>
                                            <a:lnTo>
                                              <a:pt x="1788" y="3335"/>
                                            </a:lnTo>
                                            <a:lnTo>
                                              <a:pt x="1783" y="3308"/>
                                            </a:lnTo>
                                            <a:lnTo>
                                              <a:pt x="1777" y="3282"/>
                                            </a:lnTo>
                                            <a:lnTo>
                                              <a:pt x="1773" y="3255"/>
                                            </a:lnTo>
                                            <a:lnTo>
                                              <a:pt x="1770" y="3229"/>
                                            </a:lnTo>
                                            <a:lnTo>
                                              <a:pt x="1767" y="3202"/>
                                            </a:lnTo>
                                            <a:lnTo>
                                              <a:pt x="1764" y="3174"/>
                                            </a:lnTo>
                                            <a:lnTo>
                                              <a:pt x="1762" y="3147"/>
                                            </a:lnTo>
                                            <a:lnTo>
                                              <a:pt x="1761" y="3120"/>
                                            </a:lnTo>
                                            <a:lnTo>
                                              <a:pt x="1761" y="3093"/>
                                            </a:lnTo>
                                            <a:lnTo>
                                              <a:pt x="1761" y="3063"/>
                                            </a:lnTo>
                                            <a:lnTo>
                                              <a:pt x="1763" y="3035"/>
                                            </a:lnTo>
                                            <a:lnTo>
                                              <a:pt x="1765" y="3005"/>
                                            </a:lnTo>
                                            <a:lnTo>
                                              <a:pt x="1768" y="2977"/>
                                            </a:lnTo>
                                            <a:lnTo>
                                              <a:pt x="1772" y="2948"/>
                                            </a:lnTo>
                                            <a:lnTo>
                                              <a:pt x="1776" y="2918"/>
                                            </a:lnTo>
                                            <a:lnTo>
                                              <a:pt x="1782" y="2890"/>
                                            </a:lnTo>
                                            <a:lnTo>
                                              <a:pt x="1788" y="2861"/>
                                            </a:lnTo>
                                            <a:lnTo>
                                              <a:pt x="1795" y="2832"/>
                                            </a:lnTo>
                                            <a:lnTo>
                                              <a:pt x="1802" y="2803"/>
                                            </a:lnTo>
                                            <a:lnTo>
                                              <a:pt x="1811" y="2775"/>
                                            </a:lnTo>
                                            <a:lnTo>
                                              <a:pt x="1820" y="2746"/>
                                            </a:lnTo>
                                            <a:lnTo>
                                              <a:pt x="1830" y="2718"/>
                                            </a:lnTo>
                                            <a:lnTo>
                                              <a:pt x="1841" y="2690"/>
                                            </a:lnTo>
                                            <a:lnTo>
                                              <a:pt x="1851" y="2661"/>
                                            </a:lnTo>
                                            <a:lnTo>
                                              <a:pt x="1863" y="2633"/>
                                            </a:lnTo>
                                            <a:lnTo>
                                              <a:pt x="1875" y="2606"/>
                                            </a:lnTo>
                                            <a:lnTo>
                                              <a:pt x="1888" y="2579"/>
                                            </a:lnTo>
                                            <a:lnTo>
                                              <a:pt x="1901" y="2551"/>
                                            </a:lnTo>
                                            <a:lnTo>
                                              <a:pt x="1916" y="2525"/>
                                            </a:lnTo>
                                            <a:lnTo>
                                              <a:pt x="1930" y="2499"/>
                                            </a:lnTo>
                                            <a:lnTo>
                                              <a:pt x="1945" y="2473"/>
                                            </a:lnTo>
                                            <a:lnTo>
                                              <a:pt x="1960" y="2448"/>
                                            </a:lnTo>
                                            <a:lnTo>
                                              <a:pt x="1977" y="2422"/>
                                            </a:lnTo>
                                            <a:lnTo>
                                              <a:pt x="1993" y="2398"/>
                                            </a:lnTo>
                                            <a:lnTo>
                                              <a:pt x="2010" y="2373"/>
                                            </a:lnTo>
                                            <a:lnTo>
                                              <a:pt x="2028" y="2350"/>
                                            </a:lnTo>
                                            <a:lnTo>
                                              <a:pt x="2045" y="2326"/>
                                            </a:lnTo>
                                            <a:lnTo>
                                              <a:pt x="2064" y="2303"/>
                                            </a:lnTo>
                                            <a:lnTo>
                                              <a:pt x="2082" y="2281"/>
                                            </a:lnTo>
                                            <a:lnTo>
                                              <a:pt x="2101" y="2260"/>
                                            </a:lnTo>
                                            <a:lnTo>
                                              <a:pt x="2120" y="2239"/>
                                            </a:lnTo>
                                            <a:lnTo>
                                              <a:pt x="2140" y="2218"/>
                                            </a:lnTo>
                                            <a:lnTo>
                                              <a:pt x="2160" y="2199"/>
                                            </a:lnTo>
                                            <a:lnTo>
                                              <a:pt x="2181" y="2179"/>
                                            </a:lnTo>
                                            <a:lnTo>
                                              <a:pt x="2202" y="2160"/>
                                            </a:lnTo>
                                            <a:lnTo>
                                              <a:pt x="2223" y="2143"/>
                                            </a:lnTo>
                                            <a:lnTo>
                                              <a:pt x="2246" y="2126"/>
                                            </a:lnTo>
                                            <a:lnTo>
                                              <a:pt x="2269" y="2109"/>
                                            </a:lnTo>
                                            <a:lnTo>
                                              <a:pt x="2292" y="2093"/>
                                            </a:lnTo>
                                            <a:lnTo>
                                              <a:pt x="2316" y="2078"/>
                                            </a:lnTo>
                                            <a:lnTo>
                                              <a:pt x="2340" y="2064"/>
                                            </a:lnTo>
                                            <a:lnTo>
                                              <a:pt x="2365" y="2049"/>
                                            </a:lnTo>
                                            <a:lnTo>
                                              <a:pt x="2390" y="2036"/>
                                            </a:lnTo>
                                            <a:lnTo>
                                              <a:pt x="2416" y="2024"/>
                                            </a:lnTo>
                                            <a:lnTo>
                                              <a:pt x="2442" y="2012"/>
                                            </a:lnTo>
                                            <a:lnTo>
                                              <a:pt x="2468" y="2001"/>
                                            </a:lnTo>
                                            <a:lnTo>
                                              <a:pt x="2495" y="1991"/>
                                            </a:lnTo>
                                            <a:lnTo>
                                              <a:pt x="2523" y="1981"/>
                                            </a:lnTo>
                                            <a:lnTo>
                                              <a:pt x="2551" y="1972"/>
                                            </a:lnTo>
                                            <a:lnTo>
                                              <a:pt x="2579" y="1963"/>
                                            </a:lnTo>
                                            <a:lnTo>
                                              <a:pt x="2607" y="1955"/>
                                            </a:lnTo>
                                            <a:lnTo>
                                              <a:pt x="2637" y="1948"/>
                                            </a:lnTo>
                                            <a:lnTo>
                                              <a:pt x="2665" y="1942"/>
                                            </a:lnTo>
                                            <a:lnTo>
                                              <a:pt x="2696" y="1935"/>
                                            </a:lnTo>
                                            <a:lnTo>
                                              <a:pt x="2725" y="1930"/>
                                            </a:lnTo>
                                            <a:lnTo>
                                              <a:pt x="2755" y="1925"/>
                                            </a:lnTo>
                                            <a:lnTo>
                                              <a:pt x="2787" y="1921"/>
                                            </a:lnTo>
                                            <a:lnTo>
                                              <a:pt x="2817" y="1918"/>
                                            </a:lnTo>
                                            <a:lnTo>
                                              <a:pt x="2849" y="1914"/>
                                            </a:lnTo>
                                            <a:lnTo>
                                              <a:pt x="2880" y="1912"/>
                                            </a:lnTo>
                                            <a:lnTo>
                                              <a:pt x="2913" y="1911"/>
                                            </a:lnTo>
                                            <a:lnTo>
                                              <a:pt x="2946" y="1910"/>
                                            </a:lnTo>
                                            <a:lnTo>
                                              <a:pt x="2978" y="1910"/>
                                            </a:lnTo>
                                            <a:lnTo>
                                              <a:pt x="3018" y="1911"/>
                                            </a:lnTo>
                                            <a:lnTo>
                                              <a:pt x="3060" y="1915"/>
                                            </a:lnTo>
                                            <a:lnTo>
                                              <a:pt x="3107" y="1921"/>
                                            </a:lnTo>
                                            <a:lnTo>
                                              <a:pt x="3155" y="1928"/>
                                            </a:lnTo>
                                            <a:lnTo>
                                              <a:pt x="3204" y="1937"/>
                                            </a:lnTo>
                                            <a:lnTo>
                                              <a:pt x="3251" y="1948"/>
                                            </a:lnTo>
                                            <a:lnTo>
                                              <a:pt x="3298" y="1959"/>
                                            </a:lnTo>
                                            <a:lnTo>
                                              <a:pt x="3341" y="1970"/>
                                            </a:lnTo>
                                            <a:lnTo>
                                              <a:pt x="3279" y="2307"/>
                                            </a:lnTo>
                                            <a:lnTo>
                                              <a:pt x="3232" y="2293"/>
                                            </a:lnTo>
                                            <a:lnTo>
                                              <a:pt x="3183" y="2281"/>
                                            </a:lnTo>
                                            <a:lnTo>
                                              <a:pt x="3133" y="2269"/>
                                            </a:lnTo>
                                            <a:lnTo>
                                              <a:pt x="3083" y="2260"/>
                                            </a:lnTo>
                                            <a:lnTo>
                                              <a:pt x="3035" y="2252"/>
                                            </a:lnTo>
                                            <a:lnTo>
                                              <a:pt x="2989" y="2246"/>
                                            </a:lnTo>
                                            <a:lnTo>
                                              <a:pt x="2946" y="2242"/>
                                            </a:lnTo>
                                            <a:lnTo>
                                              <a:pt x="2908" y="2241"/>
                                            </a:lnTo>
                                            <a:lnTo>
                                              <a:pt x="2860" y="2242"/>
                                            </a:lnTo>
                                            <a:lnTo>
                                              <a:pt x="2813" y="2244"/>
                                            </a:lnTo>
                                            <a:lnTo>
                                              <a:pt x="2769" y="2249"/>
                                            </a:lnTo>
                                            <a:lnTo>
                                              <a:pt x="2727" y="2254"/>
                                            </a:lnTo>
                                            <a:lnTo>
                                              <a:pt x="2686" y="2262"/>
                                            </a:lnTo>
                                            <a:lnTo>
                                              <a:pt x="2647" y="2272"/>
                                            </a:lnTo>
                                            <a:lnTo>
                                              <a:pt x="2610" y="2282"/>
                                            </a:lnTo>
                                            <a:lnTo>
                                              <a:pt x="2574" y="2295"/>
                                            </a:lnTo>
                                            <a:lnTo>
                                              <a:pt x="2539" y="2311"/>
                                            </a:lnTo>
                                            <a:lnTo>
                                              <a:pt x="2506" y="2327"/>
                                            </a:lnTo>
                                            <a:lnTo>
                                              <a:pt x="2474" y="2347"/>
                                            </a:lnTo>
                                            <a:lnTo>
                                              <a:pt x="2443" y="2367"/>
                                            </a:lnTo>
                                            <a:lnTo>
                                              <a:pt x="2415" y="2390"/>
                                            </a:lnTo>
                                            <a:lnTo>
                                              <a:pt x="2387" y="2415"/>
                                            </a:lnTo>
                                            <a:lnTo>
                                              <a:pt x="2359" y="2441"/>
                                            </a:lnTo>
                                            <a:lnTo>
                                              <a:pt x="2334" y="2471"/>
                                            </a:lnTo>
                                            <a:lnTo>
                                              <a:pt x="2309" y="2501"/>
                                            </a:lnTo>
                                            <a:lnTo>
                                              <a:pt x="2287" y="2533"/>
                                            </a:lnTo>
                                            <a:lnTo>
                                              <a:pt x="2266" y="2566"/>
                                            </a:lnTo>
                                            <a:lnTo>
                                              <a:pt x="2246" y="2598"/>
                                            </a:lnTo>
                                            <a:lnTo>
                                              <a:pt x="2229" y="2632"/>
                                            </a:lnTo>
                                            <a:lnTo>
                                              <a:pt x="2213" y="2666"/>
                                            </a:lnTo>
                                            <a:lnTo>
                                              <a:pt x="2198" y="2702"/>
                                            </a:lnTo>
                                            <a:lnTo>
                                              <a:pt x="2185" y="2737"/>
                                            </a:lnTo>
                                            <a:lnTo>
                                              <a:pt x="2174" y="2774"/>
                                            </a:lnTo>
                                            <a:lnTo>
                                              <a:pt x="2165" y="2809"/>
                                            </a:lnTo>
                                            <a:lnTo>
                                              <a:pt x="2157" y="2848"/>
                                            </a:lnTo>
                                            <a:lnTo>
                                              <a:pt x="2149" y="2886"/>
                                            </a:lnTo>
                                            <a:lnTo>
                                              <a:pt x="2145" y="2924"/>
                                            </a:lnTo>
                                            <a:lnTo>
                                              <a:pt x="2141" y="2963"/>
                                            </a:lnTo>
                                            <a:lnTo>
                                              <a:pt x="2139" y="3002"/>
                                            </a:lnTo>
                                            <a:lnTo>
                                              <a:pt x="2139" y="3043"/>
                                            </a:lnTo>
                                            <a:lnTo>
                                              <a:pt x="2139" y="3086"/>
                                            </a:lnTo>
                                            <a:lnTo>
                                              <a:pt x="2142" y="3129"/>
                                            </a:lnTo>
                                            <a:lnTo>
                                              <a:pt x="2146" y="3170"/>
                                            </a:lnTo>
                                            <a:lnTo>
                                              <a:pt x="2152" y="3211"/>
                                            </a:lnTo>
                                            <a:lnTo>
                                              <a:pt x="2159" y="3251"/>
                                            </a:lnTo>
                                            <a:lnTo>
                                              <a:pt x="2169" y="3289"/>
                                            </a:lnTo>
                                            <a:lnTo>
                                              <a:pt x="2180" y="3326"/>
                                            </a:lnTo>
                                            <a:lnTo>
                                              <a:pt x="2193" y="3363"/>
                                            </a:lnTo>
                                            <a:lnTo>
                                              <a:pt x="2208" y="3398"/>
                                            </a:lnTo>
                                            <a:lnTo>
                                              <a:pt x="2225" y="3433"/>
                                            </a:lnTo>
                                            <a:lnTo>
                                              <a:pt x="2243" y="3467"/>
                                            </a:lnTo>
                                            <a:lnTo>
                                              <a:pt x="2264" y="3501"/>
                                            </a:lnTo>
                                            <a:lnTo>
                                              <a:pt x="2287" y="3534"/>
                                            </a:lnTo>
                                            <a:lnTo>
                                              <a:pt x="2310" y="3566"/>
                                            </a:lnTo>
                                            <a:lnTo>
                                              <a:pt x="2338" y="3598"/>
                                            </a:lnTo>
                                            <a:lnTo>
                                              <a:pt x="2366" y="3629"/>
                                            </a:lnTo>
                                            <a:lnTo>
                                              <a:pt x="2380" y="3645"/>
                                            </a:lnTo>
                                            <a:lnTo>
                                              <a:pt x="2395" y="3660"/>
                                            </a:lnTo>
                                            <a:lnTo>
                                              <a:pt x="2411" y="3674"/>
                                            </a:lnTo>
                                            <a:lnTo>
                                              <a:pt x="2426" y="3687"/>
                                            </a:lnTo>
                                            <a:lnTo>
                                              <a:pt x="2441" y="3700"/>
                                            </a:lnTo>
                                            <a:lnTo>
                                              <a:pt x="2457" y="3713"/>
                                            </a:lnTo>
                                            <a:lnTo>
                                              <a:pt x="2475" y="3725"/>
                                            </a:lnTo>
                                            <a:lnTo>
                                              <a:pt x="2491" y="3736"/>
                                            </a:lnTo>
                                            <a:lnTo>
                                              <a:pt x="2526" y="3758"/>
                                            </a:lnTo>
                                            <a:lnTo>
                                              <a:pt x="2562" y="3778"/>
                                            </a:lnTo>
                                            <a:lnTo>
                                              <a:pt x="2599" y="3796"/>
                                            </a:lnTo>
                                            <a:lnTo>
                                              <a:pt x="2638" y="3811"/>
                                            </a:lnTo>
                                            <a:lnTo>
                                              <a:pt x="2677" y="3826"/>
                                            </a:lnTo>
                                            <a:lnTo>
                                              <a:pt x="2717" y="3837"/>
                                            </a:lnTo>
                                            <a:lnTo>
                                              <a:pt x="2759" y="3848"/>
                                            </a:lnTo>
                                            <a:lnTo>
                                              <a:pt x="2801" y="3856"/>
                                            </a:lnTo>
                                            <a:lnTo>
                                              <a:pt x="2845" y="3863"/>
                                            </a:lnTo>
                                            <a:lnTo>
                                              <a:pt x="2889" y="3867"/>
                                            </a:lnTo>
                                            <a:lnTo>
                                              <a:pt x="2934" y="3870"/>
                                            </a:lnTo>
                                            <a:lnTo>
                                              <a:pt x="2979" y="3871"/>
                                            </a:lnTo>
                                            <a:lnTo>
                                              <a:pt x="3011" y="3870"/>
                                            </a:lnTo>
                                            <a:lnTo>
                                              <a:pt x="3041" y="3869"/>
                                            </a:lnTo>
                                            <a:lnTo>
                                              <a:pt x="3071" y="3867"/>
                                            </a:lnTo>
                                            <a:lnTo>
                                              <a:pt x="3101" y="3865"/>
                                            </a:lnTo>
                                            <a:lnTo>
                                              <a:pt x="3130" y="3860"/>
                                            </a:lnTo>
                                            <a:lnTo>
                                              <a:pt x="3159" y="3856"/>
                                            </a:lnTo>
                                            <a:lnTo>
                                              <a:pt x="3187" y="3852"/>
                                            </a:lnTo>
                                            <a:lnTo>
                                              <a:pt x="3215" y="3846"/>
                                            </a:lnTo>
                                            <a:lnTo>
                                              <a:pt x="3273" y="3833"/>
                                            </a:lnTo>
                                            <a:lnTo>
                                              <a:pt x="3331" y="3819"/>
                                            </a:lnTo>
                                            <a:lnTo>
                                              <a:pt x="3390" y="3804"/>
                                            </a:lnTo>
                                            <a:lnTo>
                                              <a:pt x="3450" y="3786"/>
                                            </a:lnTo>
                                            <a:close/>
                                            <a:moveTo>
                                              <a:pt x="5851" y="3004"/>
                                            </a:moveTo>
                                            <a:lnTo>
                                              <a:pt x="5851" y="3037"/>
                                            </a:lnTo>
                                            <a:lnTo>
                                              <a:pt x="5850" y="3071"/>
                                            </a:lnTo>
                                            <a:lnTo>
                                              <a:pt x="5849" y="3103"/>
                                            </a:lnTo>
                                            <a:lnTo>
                                              <a:pt x="5847" y="3136"/>
                                            </a:lnTo>
                                            <a:lnTo>
                                              <a:pt x="5843" y="3169"/>
                                            </a:lnTo>
                                            <a:lnTo>
                                              <a:pt x="5840" y="3202"/>
                                            </a:lnTo>
                                            <a:lnTo>
                                              <a:pt x="5836" y="3233"/>
                                            </a:lnTo>
                                            <a:lnTo>
                                              <a:pt x="5830" y="3265"/>
                                            </a:lnTo>
                                            <a:lnTo>
                                              <a:pt x="5825" y="3296"/>
                                            </a:lnTo>
                                            <a:lnTo>
                                              <a:pt x="5820" y="3327"/>
                                            </a:lnTo>
                                            <a:lnTo>
                                              <a:pt x="5812" y="3357"/>
                                            </a:lnTo>
                                            <a:lnTo>
                                              <a:pt x="5805" y="3388"/>
                                            </a:lnTo>
                                            <a:lnTo>
                                              <a:pt x="5797" y="3418"/>
                                            </a:lnTo>
                                            <a:lnTo>
                                              <a:pt x="5788" y="3448"/>
                                            </a:lnTo>
                                            <a:lnTo>
                                              <a:pt x="5779" y="3477"/>
                                            </a:lnTo>
                                            <a:lnTo>
                                              <a:pt x="5770" y="3505"/>
                                            </a:lnTo>
                                            <a:lnTo>
                                              <a:pt x="5759" y="3534"/>
                                            </a:lnTo>
                                            <a:lnTo>
                                              <a:pt x="5748" y="3561"/>
                                            </a:lnTo>
                                            <a:lnTo>
                                              <a:pt x="5736" y="3588"/>
                                            </a:lnTo>
                                            <a:lnTo>
                                              <a:pt x="5723" y="3614"/>
                                            </a:lnTo>
                                            <a:lnTo>
                                              <a:pt x="5710" y="3640"/>
                                            </a:lnTo>
                                            <a:lnTo>
                                              <a:pt x="5697" y="3667"/>
                                            </a:lnTo>
                                            <a:lnTo>
                                              <a:pt x="5683" y="3692"/>
                                            </a:lnTo>
                                            <a:lnTo>
                                              <a:pt x="5667" y="3716"/>
                                            </a:lnTo>
                                            <a:lnTo>
                                              <a:pt x="5652" y="3739"/>
                                            </a:lnTo>
                                            <a:lnTo>
                                              <a:pt x="5636" y="3762"/>
                                            </a:lnTo>
                                            <a:lnTo>
                                              <a:pt x="5618" y="3784"/>
                                            </a:lnTo>
                                            <a:lnTo>
                                              <a:pt x="5601" y="3806"/>
                                            </a:lnTo>
                                            <a:lnTo>
                                              <a:pt x="5584" y="3827"/>
                                            </a:lnTo>
                                            <a:lnTo>
                                              <a:pt x="5565" y="3847"/>
                                            </a:lnTo>
                                            <a:lnTo>
                                              <a:pt x="5545" y="3867"/>
                                            </a:lnTo>
                                            <a:lnTo>
                                              <a:pt x="5526" y="3885"/>
                                            </a:lnTo>
                                            <a:lnTo>
                                              <a:pt x="5489" y="3918"/>
                                            </a:lnTo>
                                            <a:lnTo>
                                              <a:pt x="5451" y="3951"/>
                                            </a:lnTo>
                                            <a:lnTo>
                                              <a:pt x="5412" y="3981"/>
                                            </a:lnTo>
                                            <a:lnTo>
                                              <a:pt x="5371" y="4011"/>
                                            </a:lnTo>
                                            <a:lnTo>
                                              <a:pt x="5331" y="4039"/>
                                            </a:lnTo>
                                            <a:lnTo>
                                              <a:pt x="5289" y="4066"/>
                                            </a:lnTo>
                                            <a:lnTo>
                                              <a:pt x="5245" y="4091"/>
                                            </a:lnTo>
                                            <a:lnTo>
                                              <a:pt x="5201" y="4114"/>
                                            </a:lnTo>
                                            <a:lnTo>
                                              <a:pt x="5178" y="4125"/>
                                            </a:lnTo>
                                            <a:lnTo>
                                              <a:pt x="5155" y="4136"/>
                                            </a:lnTo>
                                            <a:lnTo>
                                              <a:pt x="5131" y="4145"/>
                                            </a:lnTo>
                                            <a:lnTo>
                                              <a:pt x="5107" y="4154"/>
                                            </a:lnTo>
                                            <a:lnTo>
                                              <a:pt x="5083" y="4163"/>
                                            </a:lnTo>
                                            <a:lnTo>
                                              <a:pt x="5058" y="4171"/>
                                            </a:lnTo>
                                            <a:lnTo>
                                              <a:pt x="5033" y="4177"/>
                                            </a:lnTo>
                                            <a:lnTo>
                                              <a:pt x="5007" y="4184"/>
                                            </a:lnTo>
                                            <a:lnTo>
                                              <a:pt x="4981" y="4190"/>
                                            </a:lnTo>
                                            <a:lnTo>
                                              <a:pt x="4955" y="4196"/>
                                            </a:lnTo>
                                            <a:lnTo>
                                              <a:pt x="4928" y="4200"/>
                                            </a:lnTo>
                                            <a:lnTo>
                                              <a:pt x="4900" y="4203"/>
                                            </a:lnTo>
                                            <a:lnTo>
                                              <a:pt x="4872" y="4207"/>
                                            </a:lnTo>
                                            <a:lnTo>
                                              <a:pt x="4844" y="4209"/>
                                            </a:lnTo>
                                            <a:lnTo>
                                              <a:pt x="4816" y="4210"/>
                                            </a:lnTo>
                                            <a:lnTo>
                                              <a:pt x="4786" y="4210"/>
                                            </a:lnTo>
                                            <a:lnTo>
                                              <a:pt x="4758" y="4210"/>
                                            </a:lnTo>
                                            <a:lnTo>
                                              <a:pt x="4730" y="4209"/>
                                            </a:lnTo>
                                            <a:lnTo>
                                              <a:pt x="4702" y="4207"/>
                                            </a:lnTo>
                                            <a:lnTo>
                                              <a:pt x="4676" y="4204"/>
                                            </a:lnTo>
                                            <a:lnTo>
                                              <a:pt x="4649" y="4202"/>
                                            </a:lnTo>
                                            <a:lnTo>
                                              <a:pt x="4624" y="4198"/>
                                            </a:lnTo>
                                            <a:lnTo>
                                              <a:pt x="4598" y="4195"/>
                                            </a:lnTo>
                                            <a:lnTo>
                                              <a:pt x="4573" y="4189"/>
                                            </a:lnTo>
                                            <a:lnTo>
                                              <a:pt x="4548" y="4184"/>
                                            </a:lnTo>
                                            <a:lnTo>
                                              <a:pt x="4524" y="4178"/>
                                            </a:lnTo>
                                            <a:lnTo>
                                              <a:pt x="4500" y="4172"/>
                                            </a:lnTo>
                                            <a:lnTo>
                                              <a:pt x="4477" y="4164"/>
                                            </a:lnTo>
                                            <a:lnTo>
                                              <a:pt x="4453" y="4157"/>
                                            </a:lnTo>
                                            <a:lnTo>
                                              <a:pt x="4430" y="4149"/>
                                            </a:lnTo>
                                            <a:lnTo>
                                              <a:pt x="4409" y="4139"/>
                                            </a:lnTo>
                                            <a:lnTo>
                                              <a:pt x="4386" y="4130"/>
                                            </a:lnTo>
                                            <a:lnTo>
                                              <a:pt x="4364" y="4121"/>
                                            </a:lnTo>
                                            <a:lnTo>
                                              <a:pt x="4342" y="4110"/>
                                            </a:lnTo>
                                            <a:lnTo>
                                              <a:pt x="4322" y="4099"/>
                                            </a:lnTo>
                                            <a:lnTo>
                                              <a:pt x="4301" y="4087"/>
                                            </a:lnTo>
                                            <a:lnTo>
                                              <a:pt x="4260" y="4063"/>
                                            </a:lnTo>
                                            <a:lnTo>
                                              <a:pt x="4219" y="4036"/>
                                            </a:lnTo>
                                            <a:lnTo>
                                              <a:pt x="4180" y="4007"/>
                                            </a:lnTo>
                                            <a:lnTo>
                                              <a:pt x="4142" y="3976"/>
                                            </a:lnTo>
                                            <a:lnTo>
                                              <a:pt x="4104" y="3944"/>
                                            </a:lnTo>
                                            <a:lnTo>
                                              <a:pt x="4067" y="3909"/>
                                            </a:lnTo>
                                            <a:lnTo>
                                              <a:pt x="4047" y="3890"/>
                                            </a:lnTo>
                                            <a:lnTo>
                                              <a:pt x="4027" y="3869"/>
                                            </a:lnTo>
                                            <a:lnTo>
                                              <a:pt x="4008" y="3848"/>
                                            </a:lnTo>
                                            <a:lnTo>
                                              <a:pt x="3990" y="3827"/>
                                            </a:lnTo>
                                            <a:lnTo>
                                              <a:pt x="3973" y="3806"/>
                                            </a:lnTo>
                                            <a:lnTo>
                                              <a:pt x="3956" y="3784"/>
                                            </a:lnTo>
                                            <a:lnTo>
                                              <a:pt x="3940" y="3761"/>
                                            </a:lnTo>
                                            <a:lnTo>
                                              <a:pt x="3925" y="3738"/>
                                            </a:lnTo>
                                            <a:lnTo>
                                              <a:pt x="3909" y="3716"/>
                                            </a:lnTo>
                                            <a:lnTo>
                                              <a:pt x="3895" y="3693"/>
                                            </a:lnTo>
                                            <a:lnTo>
                                              <a:pt x="3882" y="3669"/>
                                            </a:lnTo>
                                            <a:lnTo>
                                              <a:pt x="3870" y="3645"/>
                                            </a:lnTo>
                                            <a:lnTo>
                                              <a:pt x="3858" y="3621"/>
                                            </a:lnTo>
                                            <a:lnTo>
                                              <a:pt x="3846" y="3597"/>
                                            </a:lnTo>
                                            <a:lnTo>
                                              <a:pt x="3835" y="3572"/>
                                            </a:lnTo>
                                            <a:lnTo>
                                              <a:pt x="3826" y="3547"/>
                                            </a:lnTo>
                                            <a:lnTo>
                                              <a:pt x="3817" y="3521"/>
                                            </a:lnTo>
                                            <a:lnTo>
                                              <a:pt x="3808" y="3494"/>
                                            </a:lnTo>
                                            <a:lnTo>
                                              <a:pt x="3800" y="3468"/>
                                            </a:lnTo>
                                            <a:lnTo>
                                              <a:pt x="3793" y="3442"/>
                                            </a:lnTo>
                                            <a:lnTo>
                                              <a:pt x="3785" y="3415"/>
                                            </a:lnTo>
                                            <a:lnTo>
                                              <a:pt x="3780" y="3388"/>
                                            </a:lnTo>
                                            <a:lnTo>
                                              <a:pt x="3775" y="3361"/>
                                            </a:lnTo>
                                            <a:lnTo>
                                              <a:pt x="3769" y="3332"/>
                                            </a:lnTo>
                                            <a:lnTo>
                                              <a:pt x="3765" y="3304"/>
                                            </a:lnTo>
                                            <a:lnTo>
                                              <a:pt x="3762" y="3276"/>
                                            </a:lnTo>
                                            <a:lnTo>
                                              <a:pt x="3758" y="3247"/>
                                            </a:lnTo>
                                            <a:lnTo>
                                              <a:pt x="3756" y="3218"/>
                                            </a:lnTo>
                                            <a:lnTo>
                                              <a:pt x="3754" y="3188"/>
                                            </a:lnTo>
                                            <a:lnTo>
                                              <a:pt x="3752" y="3159"/>
                                            </a:lnTo>
                                            <a:lnTo>
                                              <a:pt x="3752" y="3129"/>
                                            </a:lnTo>
                                            <a:lnTo>
                                              <a:pt x="3751" y="3098"/>
                                            </a:lnTo>
                                            <a:lnTo>
                                              <a:pt x="3752" y="3034"/>
                                            </a:lnTo>
                                            <a:lnTo>
                                              <a:pt x="3755" y="2970"/>
                                            </a:lnTo>
                                            <a:lnTo>
                                              <a:pt x="3757" y="2939"/>
                                            </a:lnTo>
                                            <a:lnTo>
                                              <a:pt x="3760" y="2909"/>
                                            </a:lnTo>
                                            <a:lnTo>
                                              <a:pt x="3765" y="2878"/>
                                            </a:lnTo>
                                            <a:lnTo>
                                              <a:pt x="3768" y="2849"/>
                                            </a:lnTo>
                                            <a:lnTo>
                                              <a:pt x="3773" y="2819"/>
                                            </a:lnTo>
                                            <a:lnTo>
                                              <a:pt x="3779" y="2790"/>
                                            </a:lnTo>
                                            <a:lnTo>
                                              <a:pt x="3784" y="2760"/>
                                            </a:lnTo>
                                            <a:lnTo>
                                              <a:pt x="3792" y="2732"/>
                                            </a:lnTo>
                                            <a:lnTo>
                                              <a:pt x="3799" y="2704"/>
                                            </a:lnTo>
                                            <a:lnTo>
                                              <a:pt x="3807" y="2677"/>
                                            </a:lnTo>
                                            <a:lnTo>
                                              <a:pt x="3816" y="2649"/>
                                            </a:lnTo>
                                            <a:lnTo>
                                              <a:pt x="3826" y="2622"/>
                                            </a:lnTo>
                                            <a:lnTo>
                                              <a:pt x="3835" y="2595"/>
                                            </a:lnTo>
                                            <a:lnTo>
                                              <a:pt x="3846" y="2568"/>
                                            </a:lnTo>
                                            <a:lnTo>
                                              <a:pt x="3858" y="2542"/>
                                            </a:lnTo>
                                            <a:lnTo>
                                              <a:pt x="3870" y="2515"/>
                                            </a:lnTo>
                                            <a:lnTo>
                                              <a:pt x="3883" y="2489"/>
                                            </a:lnTo>
                                            <a:lnTo>
                                              <a:pt x="3897" y="2464"/>
                                            </a:lnTo>
                                            <a:lnTo>
                                              <a:pt x="3913" y="2439"/>
                                            </a:lnTo>
                                            <a:lnTo>
                                              <a:pt x="3928" y="2413"/>
                                            </a:lnTo>
                                            <a:lnTo>
                                              <a:pt x="3944" y="2389"/>
                                            </a:lnTo>
                                            <a:lnTo>
                                              <a:pt x="3962" y="2364"/>
                                            </a:lnTo>
                                            <a:lnTo>
                                              <a:pt x="3979" y="2339"/>
                                            </a:lnTo>
                                            <a:lnTo>
                                              <a:pt x="3999" y="2315"/>
                                            </a:lnTo>
                                            <a:lnTo>
                                              <a:pt x="4018" y="2291"/>
                                            </a:lnTo>
                                            <a:lnTo>
                                              <a:pt x="4039" y="2267"/>
                                            </a:lnTo>
                                            <a:lnTo>
                                              <a:pt x="4061" y="2243"/>
                                            </a:lnTo>
                                            <a:lnTo>
                                              <a:pt x="4082" y="2219"/>
                                            </a:lnTo>
                                            <a:lnTo>
                                              <a:pt x="4102" y="2200"/>
                                            </a:lnTo>
                                            <a:lnTo>
                                              <a:pt x="4120" y="2181"/>
                                            </a:lnTo>
                                            <a:lnTo>
                                              <a:pt x="4140" y="2164"/>
                                            </a:lnTo>
                                            <a:lnTo>
                                              <a:pt x="4160" y="2146"/>
                                            </a:lnTo>
                                            <a:lnTo>
                                              <a:pt x="4180" y="2129"/>
                                            </a:lnTo>
                                            <a:lnTo>
                                              <a:pt x="4201" y="2113"/>
                                            </a:lnTo>
                                            <a:lnTo>
                                              <a:pt x="4222" y="2097"/>
                                            </a:lnTo>
                                            <a:lnTo>
                                              <a:pt x="4242" y="2082"/>
                                            </a:lnTo>
                                            <a:lnTo>
                                              <a:pt x="4263" y="2067"/>
                                            </a:lnTo>
                                            <a:lnTo>
                                              <a:pt x="4285" y="2054"/>
                                            </a:lnTo>
                                            <a:lnTo>
                                              <a:pt x="4306" y="2040"/>
                                            </a:lnTo>
                                            <a:lnTo>
                                              <a:pt x="4329" y="2028"/>
                                            </a:lnTo>
                                            <a:lnTo>
                                              <a:pt x="4351" y="2016"/>
                                            </a:lnTo>
                                            <a:lnTo>
                                              <a:pt x="4374" y="2004"/>
                                            </a:lnTo>
                                            <a:lnTo>
                                              <a:pt x="4397" y="1993"/>
                                            </a:lnTo>
                                            <a:lnTo>
                                              <a:pt x="4421" y="1982"/>
                                            </a:lnTo>
                                            <a:lnTo>
                                              <a:pt x="4444" y="1973"/>
                                            </a:lnTo>
                                            <a:lnTo>
                                              <a:pt x="4467" y="1963"/>
                                            </a:lnTo>
                                            <a:lnTo>
                                              <a:pt x="4491" y="1955"/>
                                            </a:lnTo>
                                            <a:lnTo>
                                              <a:pt x="4516" y="1947"/>
                                            </a:lnTo>
                                            <a:lnTo>
                                              <a:pt x="4540" y="1939"/>
                                            </a:lnTo>
                                            <a:lnTo>
                                              <a:pt x="4565" y="1933"/>
                                            </a:lnTo>
                                            <a:lnTo>
                                              <a:pt x="4590" y="1927"/>
                                            </a:lnTo>
                                            <a:lnTo>
                                              <a:pt x="4617" y="1922"/>
                                            </a:lnTo>
                                            <a:lnTo>
                                              <a:pt x="4643" y="1918"/>
                                            </a:lnTo>
                                            <a:lnTo>
                                              <a:pt x="4669" y="1913"/>
                                            </a:lnTo>
                                            <a:lnTo>
                                              <a:pt x="4695" y="1909"/>
                                            </a:lnTo>
                                            <a:lnTo>
                                              <a:pt x="4721" y="1907"/>
                                            </a:lnTo>
                                            <a:lnTo>
                                              <a:pt x="4748" y="1905"/>
                                            </a:lnTo>
                                            <a:lnTo>
                                              <a:pt x="4775" y="1902"/>
                                            </a:lnTo>
                                            <a:lnTo>
                                              <a:pt x="4804" y="1901"/>
                                            </a:lnTo>
                                            <a:lnTo>
                                              <a:pt x="4831" y="1901"/>
                                            </a:lnTo>
                                            <a:lnTo>
                                              <a:pt x="4879" y="1902"/>
                                            </a:lnTo>
                                            <a:lnTo>
                                              <a:pt x="4925" y="1906"/>
                                            </a:lnTo>
                                            <a:lnTo>
                                              <a:pt x="4972" y="1911"/>
                                            </a:lnTo>
                                            <a:lnTo>
                                              <a:pt x="5019" y="1919"/>
                                            </a:lnTo>
                                            <a:lnTo>
                                              <a:pt x="5065" y="1928"/>
                                            </a:lnTo>
                                            <a:lnTo>
                                              <a:pt x="5109" y="1940"/>
                                            </a:lnTo>
                                            <a:lnTo>
                                              <a:pt x="5155" y="1955"/>
                                            </a:lnTo>
                                            <a:lnTo>
                                              <a:pt x="5198" y="1972"/>
                                            </a:lnTo>
                                            <a:lnTo>
                                              <a:pt x="5243" y="1992"/>
                                            </a:lnTo>
                                            <a:lnTo>
                                              <a:pt x="5287" y="2012"/>
                                            </a:lnTo>
                                            <a:lnTo>
                                              <a:pt x="5329" y="2037"/>
                                            </a:lnTo>
                                            <a:lnTo>
                                              <a:pt x="5371" y="2064"/>
                                            </a:lnTo>
                                            <a:lnTo>
                                              <a:pt x="5414" y="2093"/>
                                            </a:lnTo>
                                            <a:lnTo>
                                              <a:pt x="5455" y="2124"/>
                                            </a:lnTo>
                                            <a:lnTo>
                                              <a:pt x="5496" y="2159"/>
                                            </a:lnTo>
                                            <a:lnTo>
                                              <a:pt x="5538" y="2196"/>
                                            </a:lnTo>
                                            <a:lnTo>
                                              <a:pt x="5555" y="2215"/>
                                            </a:lnTo>
                                            <a:lnTo>
                                              <a:pt x="5574" y="2233"/>
                                            </a:lnTo>
                                            <a:lnTo>
                                              <a:pt x="5591" y="2252"/>
                                            </a:lnTo>
                                            <a:lnTo>
                                              <a:pt x="5607" y="2272"/>
                                            </a:lnTo>
                                            <a:lnTo>
                                              <a:pt x="5624" y="2292"/>
                                            </a:lnTo>
                                            <a:lnTo>
                                              <a:pt x="5640" y="2313"/>
                                            </a:lnTo>
                                            <a:lnTo>
                                              <a:pt x="5655" y="2335"/>
                                            </a:lnTo>
                                            <a:lnTo>
                                              <a:pt x="5669" y="2356"/>
                                            </a:lnTo>
                                            <a:lnTo>
                                              <a:pt x="5685" y="2379"/>
                                            </a:lnTo>
                                            <a:lnTo>
                                              <a:pt x="5698" y="2402"/>
                                            </a:lnTo>
                                            <a:lnTo>
                                              <a:pt x="5711" y="2425"/>
                                            </a:lnTo>
                                            <a:lnTo>
                                              <a:pt x="5724" y="2449"/>
                                            </a:lnTo>
                                            <a:lnTo>
                                              <a:pt x="5736" y="2473"/>
                                            </a:lnTo>
                                            <a:lnTo>
                                              <a:pt x="5748" y="2498"/>
                                            </a:lnTo>
                                            <a:lnTo>
                                              <a:pt x="5759" y="2523"/>
                                            </a:lnTo>
                                            <a:lnTo>
                                              <a:pt x="5768" y="2549"/>
                                            </a:lnTo>
                                            <a:lnTo>
                                              <a:pt x="5778" y="2575"/>
                                            </a:lnTo>
                                            <a:lnTo>
                                              <a:pt x="5788" y="2601"/>
                                            </a:lnTo>
                                            <a:lnTo>
                                              <a:pt x="5797" y="2629"/>
                                            </a:lnTo>
                                            <a:lnTo>
                                              <a:pt x="5804" y="2656"/>
                                            </a:lnTo>
                                            <a:lnTo>
                                              <a:pt x="5812" y="2683"/>
                                            </a:lnTo>
                                            <a:lnTo>
                                              <a:pt x="5818" y="2710"/>
                                            </a:lnTo>
                                            <a:lnTo>
                                              <a:pt x="5825" y="2739"/>
                                            </a:lnTo>
                                            <a:lnTo>
                                              <a:pt x="5830" y="2767"/>
                                            </a:lnTo>
                                            <a:lnTo>
                                              <a:pt x="5835" y="2796"/>
                                            </a:lnTo>
                                            <a:lnTo>
                                              <a:pt x="5839" y="2825"/>
                                            </a:lnTo>
                                            <a:lnTo>
                                              <a:pt x="5843" y="2854"/>
                                            </a:lnTo>
                                            <a:lnTo>
                                              <a:pt x="5846" y="2884"/>
                                            </a:lnTo>
                                            <a:lnTo>
                                              <a:pt x="5849" y="2914"/>
                                            </a:lnTo>
                                            <a:lnTo>
                                              <a:pt x="5850" y="2943"/>
                                            </a:lnTo>
                                            <a:lnTo>
                                              <a:pt x="5851" y="2974"/>
                                            </a:lnTo>
                                            <a:lnTo>
                                              <a:pt x="5851" y="3004"/>
                                            </a:lnTo>
                                            <a:close/>
                                            <a:moveTo>
                                              <a:pt x="5475" y="3045"/>
                                            </a:moveTo>
                                            <a:lnTo>
                                              <a:pt x="5474" y="2995"/>
                                            </a:lnTo>
                                            <a:lnTo>
                                              <a:pt x="5471" y="2946"/>
                                            </a:lnTo>
                                            <a:lnTo>
                                              <a:pt x="5467" y="2899"/>
                                            </a:lnTo>
                                            <a:lnTo>
                                              <a:pt x="5462" y="2853"/>
                                            </a:lnTo>
                                            <a:lnTo>
                                              <a:pt x="5454" y="2811"/>
                                            </a:lnTo>
                                            <a:lnTo>
                                              <a:pt x="5445" y="2769"/>
                                            </a:lnTo>
                                            <a:lnTo>
                                              <a:pt x="5434" y="2729"/>
                                            </a:lnTo>
                                            <a:lnTo>
                                              <a:pt x="5423" y="2691"/>
                                            </a:lnTo>
                                            <a:lnTo>
                                              <a:pt x="5408" y="2654"/>
                                            </a:lnTo>
                                            <a:lnTo>
                                              <a:pt x="5392" y="2619"/>
                                            </a:lnTo>
                                            <a:lnTo>
                                              <a:pt x="5375" y="2585"/>
                                            </a:lnTo>
                                            <a:lnTo>
                                              <a:pt x="5356" y="2552"/>
                                            </a:lnTo>
                                            <a:lnTo>
                                              <a:pt x="5334" y="2520"/>
                                            </a:lnTo>
                                            <a:lnTo>
                                              <a:pt x="5313" y="2489"/>
                                            </a:lnTo>
                                            <a:lnTo>
                                              <a:pt x="5288" y="2460"/>
                                            </a:lnTo>
                                            <a:lnTo>
                                              <a:pt x="5262" y="2430"/>
                                            </a:lnTo>
                                            <a:lnTo>
                                              <a:pt x="5233" y="2403"/>
                                            </a:lnTo>
                                            <a:lnTo>
                                              <a:pt x="5206" y="2377"/>
                                            </a:lnTo>
                                            <a:lnTo>
                                              <a:pt x="5178" y="2353"/>
                                            </a:lnTo>
                                            <a:lnTo>
                                              <a:pt x="5148" y="2331"/>
                                            </a:lnTo>
                                            <a:lnTo>
                                              <a:pt x="5120" y="2312"/>
                                            </a:lnTo>
                                            <a:lnTo>
                                              <a:pt x="5091" y="2293"/>
                                            </a:lnTo>
                                            <a:lnTo>
                                              <a:pt x="5060" y="2277"/>
                                            </a:lnTo>
                                            <a:lnTo>
                                              <a:pt x="5031" y="2263"/>
                                            </a:lnTo>
                                            <a:lnTo>
                                              <a:pt x="5000" y="2250"/>
                                            </a:lnTo>
                                            <a:lnTo>
                                              <a:pt x="4971" y="2239"/>
                                            </a:lnTo>
                                            <a:lnTo>
                                              <a:pt x="4941" y="2229"/>
                                            </a:lnTo>
                                            <a:lnTo>
                                              <a:pt x="4910" y="2221"/>
                                            </a:lnTo>
                                            <a:lnTo>
                                              <a:pt x="4880" y="2216"/>
                                            </a:lnTo>
                                            <a:lnTo>
                                              <a:pt x="4849" y="2212"/>
                                            </a:lnTo>
                                            <a:lnTo>
                                              <a:pt x="4820" y="2209"/>
                                            </a:lnTo>
                                            <a:lnTo>
                                              <a:pt x="4789" y="2208"/>
                                            </a:lnTo>
                                            <a:lnTo>
                                              <a:pt x="4757" y="2209"/>
                                            </a:lnTo>
                                            <a:lnTo>
                                              <a:pt x="4725" y="2212"/>
                                            </a:lnTo>
                                            <a:lnTo>
                                              <a:pt x="4694" y="2215"/>
                                            </a:lnTo>
                                            <a:lnTo>
                                              <a:pt x="4663" y="2220"/>
                                            </a:lnTo>
                                            <a:lnTo>
                                              <a:pt x="4634" y="2228"/>
                                            </a:lnTo>
                                            <a:lnTo>
                                              <a:pt x="4605" y="2237"/>
                                            </a:lnTo>
                                            <a:lnTo>
                                              <a:pt x="4575" y="2248"/>
                                            </a:lnTo>
                                            <a:lnTo>
                                              <a:pt x="4547" y="2260"/>
                                            </a:lnTo>
                                            <a:lnTo>
                                              <a:pt x="4520" y="2275"/>
                                            </a:lnTo>
                                            <a:lnTo>
                                              <a:pt x="4491" y="2291"/>
                                            </a:lnTo>
                                            <a:lnTo>
                                              <a:pt x="4465" y="2310"/>
                                            </a:lnTo>
                                            <a:lnTo>
                                              <a:pt x="4438" y="2329"/>
                                            </a:lnTo>
                                            <a:lnTo>
                                              <a:pt x="4412" y="2352"/>
                                            </a:lnTo>
                                            <a:lnTo>
                                              <a:pt x="4386" y="2376"/>
                                            </a:lnTo>
                                            <a:lnTo>
                                              <a:pt x="4360" y="2403"/>
                                            </a:lnTo>
                                            <a:lnTo>
                                              <a:pt x="4334" y="2432"/>
                                            </a:lnTo>
                                            <a:lnTo>
                                              <a:pt x="4309" y="2462"/>
                                            </a:lnTo>
                                            <a:lnTo>
                                              <a:pt x="4285" y="2494"/>
                                            </a:lnTo>
                                            <a:lnTo>
                                              <a:pt x="4263" y="2526"/>
                                            </a:lnTo>
                                            <a:lnTo>
                                              <a:pt x="4243" y="2560"/>
                                            </a:lnTo>
                                            <a:lnTo>
                                              <a:pt x="4225" y="2595"/>
                                            </a:lnTo>
                                            <a:lnTo>
                                              <a:pt x="4208" y="2630"/>
                                            </a:lnTo>
                                            <a:lnTo>
                                              <a:pt x="4192" y="2667"/>
                                            </a:lnTo>
                                            <a:lnTo>
                                              <a:pt x="4179" y="2705"/>
                                            </a:lnTo>
                                            <a:lnTo>
                                              <a:pt x="4167" y="2744"/>
                                            </a:lnTo>
                                            <a:lnTo>
                                              <a:pt x="4156" y="2784"/>
                                            </a:lnTo>
                                            <a:lnTo>
                                              <a:pt x="4148" y="2827"/>
                                            </a:lnTo>
                                            <a:lnTo>
                                              <a:pt x="4140" y="2869"/>
                                            </a:lnTo>
                                            <a:lnTo>
                                              <a:pt x="4135" y="2915"/>
                                            </a:lnTo>
                                            <a:lnTo>
                                              <a:pt x="4130" y="2961"/>
                                            </a:lnTo>
                                            <a:lnTo>
                                              <a:pt x="4128" y="3009"/>
                                            </a:lnTo>
                                            <a:lnTo>
                                              <a:pt x="4127" y="3058"/>
                                            </a:lnTo>
                                            <a:lnTo>
                                              <a:pt x="4128" y="3109"/>
                                            </a:lnTo>
                                            <a:lnTo>
                                              <a:pt x="4131" y="3159"/>
                                            </a:lnTo>
                                            <a:lnTo>
                                              <a:pt x="4136" y="3207"/>
                                            </a:lnTo>
                                            <a:lnTo>
                                              <a:pt x="4141" y="3254"/>
                                            </a:lnTo>
                                            <a:lnTo>
                                              <a:pt x="4149" y="3298"/>
                                            </a:lnTo>
                                            <a:lnTo>
                                              <a:pt x="4159" y="3341"/>
                                            </a:lnTo>
                                            <a:lnTo>
                                              <a:pt x="4171" y="3382"/>
                                            </a:lnTo>
                                            <a:lnTo>
                                              <a:pt x="4184" y="3423"/>
                                            </a:lnTo>
                                            <a:lnTo>
                                              <a:pt x="4198" y="3461"/>
                                            </a:lnTo>
                                            <a:lnTo>
                                              <a:pt x="4214" y="3498"/>
                                            </a:lnTo>
                                            <a:lnTo>
                                              <a:pt x="4231" y="3534"/>
                                            </a:lnTo>
                                            <a:lnTo>
                                              <a:pt x="4251" y="3567"/>
                                            </a:lnTo>
                                            <a:lnTo>
                                              <a:pt x="4273" y="3599"/>
                                            </a:lnTo>
                                            <a:lnTo>
                                              <a:pt x="4296" y="3631"/>
                                            </a:lnTo>
                                            <a:lnTo>
                                              <a:pt x="4320" y="3660"/>
                                            </a:lnTo>
                                            <a:lnTo>
                                              <a:pt x="4346" y="3688"/>
                                            </a:lnTo>
                                            <a:lnTo>
                                              <a:pt x="4371" y="3712"/>
                                            </a:lnTo>
                                            <a:lnTo>
                                              <a:pt x="4396" y="3735"/>
                                            </a:lnTo>
                                            <a:lnTo>
                                              <a:pt x="4423" y="3756"/>
                                            </a:lnTo>
                                            <a:lnTo>
                                              <a:pt x="4450" y="3776"/>
                                            </a:lnTo>
                                            <a:lnTo>
                                              <a:pt x="4478" y="3795"/>
                                            </a:lnTo>
                                            <a:lnTo>
                                              <a:pt x="4508" y="3812"/>
                                            </a:lnTo>
                                            <a:lnTo>
                                              <a:pt x="4538" y="3828"/>
                                            </a:lnTo>
                                            <a:lnTo>
                                              <a:pt x="4570" y="3842"/>
                                            </a:lnTo>
                                            <a:lnTo>
                                              <a:pt x="4601" y="3855"/>
                                            </a:lnTo>
                                            <a:lnTo>
                                              <a:pt x="4633" y="3866"/>
                                            </a:lnTo>
                                            <a:lnTo>
                                              <a:pt x="4665" y="3875"/>
                                            </a:lnTo>
                                            <a:lnTo>
                                              <a:pt x="4699" y="3882"/>
                                            </a:lnTo>
                                            <a:lnTo>
                                              <a:pt x="4733" y="3889"/>
                                            </a:lnTo>
                                            <a:lnTo>
                                              <a:pt x="4768" y="3893"/>
                                            </a:lnTo>
                                            <a:lnTo>
                                              <a:pt x="4803" y="3896"/>
                                            </a:lnTo>
                                            <a:lnTo>
                                              <a:pt x="4838" y="3896"/>
                                            </a:lnTo>
                                            <a:lnTo>
                                              <a:pt x="4870" y="3895"/>
                                            </a:lnTo>
                                            <a:lnTo>
                                              <a:pt x="4901" y="3892"/>
                                            </a:lnTo>
                                            <a:lnTo>
                                              <a:pt x="4933" y="3886"/>
                                            </a:lnTo>
                                            <a:lnTo>
                                              <a:pt x="4963" y="3879"/>
                                            </a:lnTo>
                                            <a:lnTo>
                                              <a:pt x="4993" y="3870"/>
                                            </a:lnTo>
                                            <a:lnTo>
                                              <a:pt x="5023" y="3858"/>
                                            </a:lnTo>
                                            <a:lnTo>
                                              <a:pt x="5052" y="3845"/>
                                            </a:lnTo>
                                            <a:lnTo>
                                              <a:pt x="5080" y="3831"/>
                                            </a:lnTo>
                                            <a:lnTo>
                                              <a:pt x="5107" y="3815"/>
                                            </a:lnTo>
                                            <a:lnTo>
                                              <a:pt x="5134" y="3796"/>
                                            </a:lnTo>
                                            <a:lnTo>
                                              <a:pt x="5160" y="3778"/>
                                            </a:lnTo>
                                            <a:lnTo>
                                              <a:pt x="5184" y="3757"/>
                                            </a:lnTo>
                                            <a:lnTo>
                                              <a:pt x="5208" y="3735"/>
                                            </a:lnTo>
                                            <a:lnTo>
                                              <a:pt x="5231" y="3712"/>
                                            </a:lnTo>
                                            <a:lnTo>
                                              <a:pt x="5253" y="3688"/>
                                            </a:lnTo>
                                            <a:lnTo>
                                              <a:pt x="5274" y="3664"/>
                                            </a:lnTo>
                                            <a:lnTo>
                                              <a:pt x="5297" y="3633"/>
                                            </a:lnTo>
                                            <a:lnTo>
                                              <a:pt x="5320" y="3600"/>
                                            </a:lnTo>
                                            <a:lnTo>
                                              <a:pt x="5342" y="3567"/>
                                            </a:lnTo>
                                            <a:lnTo>
                                              <a:pt x="5362" y="3535"/>
                                            </a:lnTo>
                                            <a:lnTo>
                                              <a:pt x="5379" y="3500"/>
                                            </a:lnTo>
                                            <a:lnTo>
                                              <a:pt x="5395" y="3465"/>
                                            </a:lnTo>
                                            <a:lnTo>
                                              <a:pt x="5411" y="3429"/>
                                            </a:lnTo>
                                            <a:lnTo>
                                              <a:pt x="5424" y="3391"/>
                                            </a:lnTo>
                                            <a:lnTo>
                                              <a:pt x="5436" y="3353"/>
                                            </a:lnTo>
                                            <a:lnTo>
                                              <a:pt x="5445" y="3314"/>
                                            </a:lnTo>
                                            <a:lnTo>
                                              <a:pt x="5454" y="3272"/>
                                            </a:lnTo>
                                            <a:lnTo>
                                              <a:pt x="5462" y="3230"/>
                                            </a:lnTo>
                                            <a:lnTo>
                                              <a:pt x="5467" y="3186"/>
                                            </a:lnTo>
                                            <a:lnTo>
                                              <a:pt x="5471" y="3141"/>
                                            </a:lnTo>
                                            <a:lnTo>
                                              <a:pt x="5474" y="3094"/>
                                            </a:lnTo>
                                            <a:lnTo>
                                              <a:pt x="5475" y="3045"/>
                                            </a:lnTo>
                                            <a:close/>
                                            <a:moveTo>
                                              <a:pt x="7764" y="3820"/>
                                            </a:moveTo>
                                            <a:lnTo>
                                              <a:pt x="7749" y="4146"/>
                                            </a:lnTo>
                                            <a:lnTo>
                                              <a:pt x="6370" y="4146"/>
                                            </a:lnTo>
                                            <a:lnTo>
                                              <a:pt x="6374" y="4039"/>
                                            </a:lnTo>
                                            <a:lnTo>
                                              <a:pt x="6380" y="3919"/>
                                            </a:lnTo>
                                            <a:lnTo>
                                              <a:pt x="6383" y="3787"/>
                                            </a:lnTo>
                                            <a:lnTo>
                                              <a:pt x="6387" y="3646"/>
                                            </a:lnTo>
                                            <a:lnTo>
                                              <a:pt x="6391" y="3493"/>
                                            </a:lnTo>
                                            <a:lnTo>
                                              <a:pt x="6393" y="3333"/>
                                            </a:lnTo>
                                            <a:lnTo>
                                              <a:pt x="6394" y="3166"/>
                                            </a:lnTo>
                                            <a:lnTo>
                                              <a:pt x="6395" y="2992"/>
                                            </a:lnTo>
                                            <a:lnTo>
                                              <a:pt x="6394" y="2841"/>
                                            </a:lnTo>
                                            <a:lnTo>
                                              <a:pt x="6393" y="2694"/>
                                            </a:lnTo>
                                            <a:lnTo>
                                              <a:pt x="6391" y="2550"/>
                                            </a:lnTo>
                                            <a:lnTo>
                                              <a:pt x="6387" y="2412"/>
                                            </a:lnTo>
                                            <a:lnTo>
                                              <a:pt x="6384" y="2280"/>
                                            </a:lnTo>
                                            <a:lnTo>
                                              <a:pt x="6380" y="2157"/>
                                            </a:lnTo>
                                            <a:lnTo>
                                              <a:pt x="6375" y="2044"/>
                                            </a:lnTo>
                                            <a:lnTo>
                                              <a:pt x="6371" y="1940"/>
                                            </a:lnTo>
                                            <a:lnTo>
                                              <a:pt x="6766" y="1940"/>
                                            </a:lnTo>
                                            <a:lnTo>
                                              <a:pt x="6762" y="2030"/>
                                            </a:lnTo>
                                            <a:lnTo>
                                              <a:pt x="6757" y="2133"/>
                                            </a:lnTo>
                                            <a:lnTo>
                                              <a:pt x="6753" y="2251"/>
                                            </a:lnTo>
                                            <a:lnTo>
                                              <a:pt x="6750" y="2380"/>
                                            </a:lnTo>
                                            <a:lnTo>
                                              <a:pt x="6746" y="2520"/>
                                            </a:lnTo>
                                            <a:lnTo>
                                              <a:pt x="6744" y="2670"/>
                                            </a:lnTo>
                                            <a:lnTo>
                                              <a:pt x="6743" y="2828"/>
                                            </a:lnTo>
                                            <a:lnTo>
                                              <a:pt x="6742" y="2992"/>
                                            </a:lnTo>
                                            <a:lnTo>
                                              <a:pt x="6742" y="3125"/>
                                            </a:lnTo>
                                            <a:lnTo>
                                              <a:pt x="6742" y="3248"/>
                                            </a:lnTo>
                                            <a:lnTo>
                                              <a:pt x="6741" y="3364"/>
                                            </a:lnTo>
                                            <a:lnTo>
                                              <a:pt x="6740" y="3472"/>
                                            </a:lnTo>
                                            <a:lnTo>
                                              <a:pt x="6738" y="3573"/>
                                            </a:lnTo>
                                            <a:lnTo>
                                              <a:pt x="6734" y="3667"/>
                                            </a:lnTo>
                                            <a:lnTo>
                                              <a:pt x="6731" y="3757"/>
                                            </a:lnTo>
                                            <a:lnTo>
                                              <a:pt x="6727" y="3842"/>
                                            </a:lnTo>
                                            <a:lnTo>
                                              <a:pt x="6850" y="3841"/>
                                            </a:lnTo>
                                            <a:lnTo>
                                              <a:pt x="6976" y="3840"/>
                                            </a:lnTo>
                                            <a:lnTo>
                                              <a:pt x="7103" y="3837"/>
                                            </a:lnTo>
                                            <a:lnTo>
                                              <a:pt x="7234" y="3835"/>
                                            </a:lnTo>
                                            <a:lnTo>
                                              <a:pt x="7366" y="3832"/>
                                            </a:lnTo>
                                            <a:lnTo>
                                              <a:pt x="7499" y="3829"/>
                                            </a:lnTo>
                                            <a:lnTo>
                                              <a:pt x="7632" y="3824"/>
                                            </a:lnTo>
                                            <a:lnTo>
                                              <a:pt x="7764" y="3820"/>
                                            </a:lnTo>
                                            <a:close/>
                                            <a:moveTo>
                                              <a:pt x="12318" y="4088"/>
                                            </a:moveTo>
                                            <a:lnTo>
                                              <a:pt x="12251" y="4109"/>
                                            </a:lnTo>
                                            <a:lnTo>
                                              <a:pt x="12183" y="4128"/>
                                            </a:lnTo>
                                            <a:lnTo>
                                              <a:pt x="12148" y="4137"/>
                                            </a:lnTo>
                                            <a:lnTo>
                                              <a:pt x="12113" y="4145"/>
                                            </a:lnTo>
                                            <a:lnTo>
                                              <a:pt x="12077" y="4152"/>
                                            </a:lnTo>
                                            <a:lnTo>
                                              <a:pt x="12042" y="4159"/>
                                            </a:lnTo>
                                            <a:lnTo>
                                              <a:pt x="12005" y="4165"/>
                                            </a:lnTo>
                                            <a:lnTo>
                                              <a:pt x="11968" y="4171"/>
                                            </a:lnTo>
                                            <a:lnTo>
                                              <a:pt x="11929" y="4176"/>
                                            </a:lnTo>
                                            <a:lnTo>
                                              <a:pt x="11890" y="4179"/>
                                            </a:lnTo>
                                            <a:lnTo>
                                              <a:pt x="11851" y="4183"/>
                                            </a:lnTo>
                                            <a:lnTo>
                                              <a:pt x="11811" y="4185"/>
                                            </a:lnTo>
                                            <a:lnTo>
                                              <a:pt x="11771" y="4187"/>
                                            </a:lnTo>
                                            <a:lnTo>
                                              <a:pt x="11728" y="4187"/>
                                            </a:lnTo>
                                            <a:lnTo>
                                              <a:pt x="11693" y="4187"/>
                                            </a:lnTo>
                                            <a:lnTo>
                                              <a:pt x="11659" y="4186"/>
                                            </a:lnTo>
                                            <a:lnTo>
                                              <a:pt x="11625" y="4185"/>
                                            </a:lnTo>
                                            <a:lnTo>
                                              <a:pt x="11591" y="4183"/>
                                            </a:lnTo>
                                            <a:lnTo>
                                              <a:pt x="11557" y="4181"/>
                                            </a:lnTo>
                                            <a:lnTo>
                                              <a:pt x="11525" y="4177"/>
                                            </a:lnTo>
                                            <a:lnTo>
                                              <a:pt x="11492" y="4173"/>
                                            </a:lnTo>
                                            <a:lnTo>
                                              <a:pt x="11461" y="4169"/>
                                            </a:lnTo>
                                            <a:lnTo>
                                              <a:pt x="11429" y="4164"/>
                                            </a:lnTo>
                                            <a:lnTo>
                                              <a:pt x="11398" y="4159"/>
                                            </a:lnTo>
                                            <a:lnTo>
                                              <a:pt x="11367" y="4152"/>
                                            </a:lnTo>
                                            <a:lnTo>
                                              <a:pt x="11337" y="4146"/>
                                            </a:lnTo>
                                            <a:lnTo>
                                              <a:pt x="11307" y="4138"/>
                                            </a:lnTo>
                                            <a:lnTo>
                                              <a:pt x="11278" y="4130"/>
                                            </a:lnTo>
                                            <a:lnTo>
                                              <a:pt x="11249" y="4122"/>
                                            </a:lnTo>
                                            <a:lnTo>
                                              <a:pt x="11220" y="4112"/>
                                            </a:lnTo>
                                            <a:lnTo>
                                              <a:pt x="11193" y="4102"/>
                                            </a:lnTo>
                                            <a:lnTo>
                                              <a:pt x="11166" y="4092"/>
                                            </a:lnTo>
                                            <a:lnTo>
                                              <a:pt x="11139" y="4081"/>
                                            </a:lnTo>
                                            <a:lnTo>
                                              <a:pt x="11113" y="4069"/>
                                            </a:lnTo>
                                            <a:lnTo>
                                              <a:pt x="11086" y="4057"/>
                                            </a:lnTo>
                                            <a:lnTo>
                                              <a:pt x="11061" y="4044"/>
                                            </a:lnTo>
                                            <a:lnTo>
                                              <a:pt x="11036" y="4030"/>
                                            </a:lnTo>
                                            <a:lnTo>
                                              <a:pt x="11011" y="4016"/>
                                            </a:lnTo>
                                            <a:lnTo>
                                              <a:pt x="10987" y="4002"/>
                                            </a:lnTo>
                                            <a:lnTo>
                                              <a:pt x="10965" y="3986"/>
                                            </a:lnTo>
                                            <a:lnTo>
                                              <a:pt x="10942" y="3970"/>
                                            </a:lnTo>
                                            <a:lnTo>
                                              <a:pt x="10919" y="3953"/>
                                            </a:lnTo>
                                            <a:lnTo>
                                              <a:pt x="10897" y="3935"/>
                                            </a:lnTo>
                                            <a:lnTo>
                                              <a:pt x="10877" y="3917"/>
                                            </a:lnTo>
                                            <a:lnTo>
                                              <a:pt x="10856" y="3898"/>
                                            </a:lnTo>
                                            <a:lnTo>
                                              <a:pt x="10835" y="3879"/>
                                            </a:lnTo>
                                            <a:lnTo>
                                              <a:pt x="10817" y="3860"/>
                                            </a:lnTo>
                                            <a:lnTo>
                                              <a:pt x="10798" y="3841"/>
                                            </a:lnTo>
                                            <a:lnTo>
                                              <a:pt x="10780" y="3821"/>
                                            </a:lnTo>
                                            <a:lnTo>
                                              <a:pt x="10762" y="3800"/>
                                            </a:lnTo>
                                            <a:lnTo>
                                              <a:pt x="10746" y="3780"/>
                                            </a:lnTo>
                                            <a:lnTo>
                                              <a:pt x="10730" y="3759"/>
                                            </a:lnTo>
                                            <a:lnTo>
                                              <a:pt x="10714" y="3738"/>
                                            </a:lnTo>
                                            <a:lnTo>
                                              <a:pt x="10699" y="3717"/>
                                            </a:lnTo>
                                            <a:lnTo>
                                              <a:pt x="10685" y="3695"/>
                                            </a:lnTo>
                                            <a:lnTo>
                                              <a:pt x="10671" y="3673"/>
                                            </a:lnTo>
                                            <a:lnTo>
                                              <a:pt x="10658" y="3650"/>
                                            </a:lnTo>
                                            <a:lnTo>
                                              <a:pt x="10645" y="3627"/>
                                            </a:lnTo>
                                            <a:lnTo>
                                              <a:pt x="10633" y="3604"/>
                                            </a:lnTo>
                                            <a:lnTo>
                                              <a:pt x="10622" y="3582"/>
                                            </a:lnTo>
                                            <a:lnTo>
                                              <a:pt x="10611" y="3558"/>
                                            </a:lnTo>
                                            <a:lnTo>
                                              <a:pt x="10600" y="3533"/>
                                            </a:lnTo>
                                            <a:lnTo>
                                              <a:pt x="10590" y="3509"/>
                                            </a:lnTo>
                                            <a:lnTo>
                                              <a:pt x="10582" y="3484"/>
                                            </a:lnTo>
                                            <a:lnTo>
                                              <a:pt x="10573" y="3457"/>
                                            </a:lnTo>
                                            <a:lnTo>
                                              <a:pt x="10565" y="3432"/>
                                            </a:lnTo>
                                            <a:lnTo>
                                              <a:pt x="10559" y="3405"/>
                                            </a:lnTo>
                                            <a:lnTo>
                                              <a:pt x="10552" y="3379"/>
                                            </a:lnTo>
                                            <a:lnTo>
                                              <a:pt x="10546" y="3352"/>
                                            </a:lnTo>
                                            <a:lnTo>
                                              <a:pt x="10540" y="3325"/>
                                            </a:lnTo>
                                            <a:lnTo>
                                              <a:pt x="10536" y="3296"/>
                                            </a:lnTo>
                                            <a:lnTo>
                                              <a:pt x="10532" y="3268"/>
                                            </a:lnTo>
                                            <a:lnTo>
                                              <a:pt x="10528" y="3240"/>
                                            </a:lnTo>
                                            <a:lnTo>
                                              <a:pt x="10525" y="3210"/>
                                            </a:lnTo>
                                            <a:lnTo>
                                              <a:pt x="10523" y="3180"/>
                                            </a:lnTo>
                                            <a:lnTo>
                                              <a:pt x="10522" y="3150"/>
                                            </a:lnTo>
                                            <a:lnTo>
                                              <a:pt x="10521" y="3119"/>
                                            </a:lnTo>
                                            <a:lnTo>
                                              <a:pt x="10521" y="3088"/>
                                            </a:lnTo>
                                            <a:lnTo>
                                              <a:pt x="10521" y="3060"/>
                                            </a:lnTo>
                                            <a:lnTo>
                                              <a:pt x="10522" y="3032"/>
                                            </a:lnTo>
                                            <a:lnTo>
                                              <a:pt x="10523" y="3003"/>
                                            </a:lnTo>
                                            <a:lnTo>
                                              <a:pt x="10525" y="2976"/>
                                            </a:lnTo>
                                            <a:lnTo>
                                              <a:pt x="10528" y="2948"/>
                                            </a:lnTo>
                                            <a:lnTo>
                                              <a:pt x="10532" y="2919"/>
                                            </a:lnTo>
                                            <a:lnTo>
                                              <a:pt x="10536" y="2892"/>
                                            </a:lnTo>
                                            <a:lnTo>
                                              <a:pt x="10540" y="2865"/>
                                            </a:lnTo>
                                            <a:lnTo>
                                              <a:pt x="10546" y="2837"/>
                                            </a:lnTo>
                                            <a:lnTo>
                                              <a:pt x="10552" y="2809"/>
                                            </a:lnTo>
                                            <a:lnTo>
                                              <a:pt x="10559" y="2782"/>
                                            </a:lnTo>
                                            <a:lnTo>
                                              <a:pt x="10567" y="2755"/>
                                            </a:lnTo>
                                            <a:lnTo>
                                              <a:pt x="10574" y="2728"/>
                                            </a:lnTo>
                                            <a:lnTo>
                                              <a:pt x="10583" y="2701"/>
                                            </a:lnTo>
                                            <a:lnTo>
                                              <a:pt x="10593" y="2674"/>
                                            </a:lnTo>
                                            <a:lnTo>
                                              <a:pt x="10602" y="2648"/>
                                            </a:lnTo>
                                            <a:lnTo>
                                              <a:pt x="10613" y="2621"/>
                                            </a:lnTo>
                                            <a:lnTo>
                                              <a:pt x="10624" y="2595"/>
                                            </a:lnTo>
                                            <a:lnTo>
                                              <a:pt x="10636" y="2570"/>
                                            </a:lnTo>
                                            <a:lnTo>
                                              <a:pt x="10649" y="2544"/>
                                            </a:lnTo>
                                            <a:lnTo>
                                              <a:pt x="10662" y="2519"/>
                                            </a:lnTo>
                                            <a:lnTo>
                                              <a:pt x="10676" y="2494"/>
                                            </a:lnTo>
                                            <a:lnTo>
                                              <a:pt x="10692" y="2469"/>
                                            </a:lnTo>
                                            <a:lnTo>
                                              <a:pt x="10707" y="2444"/>
                                            </a:lnTo>
                                            <a:lnTo>
                                              <a:pt x="10723" y="2420"/>
                                            </a:lnTo>
                                            <a:lnTo>
                                              <a:pt x="10739" y="2396"/>
                                            </a:lnTo>
                                            <a:lnTo>
                                              <a:pt x="10757" y="2372"/>
                                            </a:lnTo>
                                            <a:lnTo>
                                              <a:pt x="10775" y="2349"/>
                                            </a:lnTo>
                                            <a:lnTo>
                                              <a:pt x="10795" y="2326"/>
                                            </a:lnTo>
                                            <a:lnTo>
                                              <a:pt x="10815" y="2303"/>
                                            </a:lnTo>
                                            <a:lnTo>
                                              <a:pt x="10834" y="2280"/>
                                            </a:lnTo>
                                            <a:lnTo>
                                              <a:pt x="10856" y="2258"/>
                                            </a:lnTo>
                                            <a:lnTo>
                                              <a:pt x="10875" y="2238"/>
                                            </a:lnTo>
                                            <a:lnTo>
                                              <a:pt x="10896" y="2218"/>
                                            </a:lnTo>
                                            <a:lnTo>
                                              <a:pt x="10918" y="2200"/>
                                            </a:lnTo>
                                            <a:lnTo>
                                              <a:pt x="10940" y="2181"/>
                                            </a:lnTo>
                                            <a:lnTo>
                                              <a:pt x="10961" y="2163"/>
                                            </a:lnTo>
                                            <a:lnTo>
                                              <a:pt x="10984" y="2145"/>
                                            </a:lnTo>
                                            <a:lnTo>
                                              <a:pt x="11008" y="2128"/>
                                            </a:lnTo>
                                            <a:lnTo>
                                              <a:pt x="11031" y="2111"/>
                                            </a:lnTo>
                                            <a:lnTo>
                                              <a:pt x="11056" y="2096"/>
                                            </a:lnTo>
                                            <a:lnTo>
                                              <a:pt x="11080" y="2081"/>
                                            </a:lnTo>
                                            <a:lnTo>
                                              <a:pt x="11106" y="2067"/>
                                            </a:lnTo>
                                            <a:lnTo>
                                              <a:pt x="11131" y="2053"/>
                                            </a:lnTo>
                                            <a:lnTo>
                                              <a:pt x="11158" y="2038"/>
                                            </a:lnTo>
                                            <a:lnTo>
                                              <a:pt x="11184" y="2026"/>
                                            </a:lnTo>
                                            <a:lnTo>
                                              <a:pt x="11213" y="2013"/>
                                            </a:lnTo>
                                            <a:lnTo>
                                              <a:pt x="11240" y="2003"/>
                                            </a:lnTo>
                                            <a:lnTo>
                                              <a:pt x="11269" y="1992"/>
                                            </a:lnTo>
                                            <a:lnTo>
                                              <a:pt x="11299" y="1982"/>
                                            </a:lnTo>
                                            <a:lnTo>
                                              <a:pt x="11328" y="1972"/>
                                            </a:lnTo>
                                            <a:lnTo>
                                              <a:pt x="11358" y="1963"/>
                                            </a:lnTo>
                                            <a:lnTo>
                                              <a:pt x="11389" y="1955"/>
                                            </a:lnTo>
                                            <a:lnTo>
                                              <a:pt x="11420" y="1947"/>
                                            </a:lnTo>
                                            <a:lnTo>
                                              <a:pt x="11453" y="1940"/>
                                            </a:lnTo>
                                            <a:lnTo>
                                              <a:pt x="11486" y="1934"/>
                                            </a:lnTo>
                                            <a:lnTo>
                                              <a:pt x="11519" y="1928"/>
                                            </a:lnTo>
                                            <a:lnTo>
                                              <a:pt x="11554" y="1924"/>
                                            </a:lnTo>
                                            <a:lnTo>
                                              <a:pt x="11589" y="1920"/>
                                            </a:lnTo>
                                            <a:lnTo>
                                              <a:pt x="11624" y="1916"/>
                                            </a:lnTo>
                                            <a:lnTo>
                                              <a:pt x="11660" y="1913"/>
                                            </a:lnTo>
                                            <a:lnTo>
                                              <a:pt x="11697" y="1912"/>
                                            </a:lnTo>
                                            <a:lnTo>
                                              <a:pt x="11735" y="1911"/>
                                            </a:lnTo>
                                            <a:lnTo>
                                              <a:pt x="11773" y="1910"/>
                                            </a:lnTo>
                                            <a:lnTo>
                                              <a:pt x="11824" y="1911"/>
                                            </a:lnTo>
                                            <a:lnTo>
                                              <a:pt x="11878" y="1915"/>
                                            </a:lnTo>
                                            <a:lnTo>
                                              <a:pt x="11934" y="1921"/>
                                            </a:lnTo>
                                            <a:lnTo>
                                              <a:pt x="11989" y="1927"/>
                                            </a:lnTo>
                                            <a:lnTo>
                                              <a:pt x="12046" y="1937"/>
                                            </a:lnTo>
                                            <a:lnTo>
                                              <a:pt x="12101" y="1947"/>
                                            </a:lnTo>
                                            <a:lnTo>
                                              <a:pt x="12155" y="1959"/>
                                            </a:lnTo>
                                            <a:lnTo>
                                              <a:pt x="12206" y="1973"/>
                                            </a:lnTo>
                                            <a:lnTo>
                                              <a:pt x="12146" y="2326"/>
                                            </a:lnTo>
                                            <a:lnTo>
                                              <a:pt x="12078" y="2309"/>
                                            </a:lnTo>
                                            <a:lnTo>
                                              <a:pt x="12011" y="2293"/>
                                            </a:lnTo>
                                            <a:lnTo>
                                              <a:pt x="11945" y="2279"/>
                                            </a:lnTo>
                                            <a:lnTo>
                                              <a:pt x="11882" y="2268"/>
                                            </a:lnTo>
                                            <a:lnTo>
                                              <a:pt x="11822" y="2258"/>
                                            </a:lnTo>
                                            <a:lnTo>
                                              <a:pt x="11766" y="2252"/>
                                            </a:lnTo>
                                            <a:lnTo>
                                              <a:pt x="11741" y="2250"/>
                                            </a:lnTo>
                                            <a:lnTo>
                                              <a:pt x="11716" y="2248"/>
                                            </a:lnTo>
                                            <a:lnTo>
                                              <a:pt x="11693" y="2246"/>
                                            </a:lnTo>
                                            <a:lnTo>
                                              <a:pt x="11673" y="2246"/>
                                            </a:lnTo>
                                            <a:lnTo>
                                              <a:pt x="11633" y="2248"/>
                                            </a:lnTo>
                                            <a:lnTo>
                                              <a:pt x="11592" y="2250"/>
                                            </a:lnTo>
                                            <a:lnTo>
                                              <a:pt x="11552" y="2254"/>
                                            </a:lnTo>
                                            <a:lnTo>
                                              <a:pt x="11512" y="2260"/>
                                            </a:lnTo>
                                            <a:lnTo>
                                              <a:pt x="11473" y="2266"/>
                                            </a:lnTo>
                                            <a:lnTo>
                                              <a:pt x="11433" y="2276"/>
                                            </a:lnTo>
                                            <a:lnTo>
                                              <a:pt x="11395" y="2286"/>
                                            </a:lnTo>
                                            <a:lnTo>
                                              <a:pt x="11357" y="2299"/>
                                            </a:lnTo>
                                            <a:lnTo>
                                              <a:pt x="11321" y="2313"/>
                                            </a:lnTo>
                                            <a:lnTo>
                                              <a:pt x="11286" y="2329"/>
                                            </a:lnTo>
                                            <a:lnTo>
                                              <a:pt x="11252" y="2348"/>
                                            </a:lnTo>
                                            <a:lnTo>
                                              <a:pt x="11218" y="2367"/>
                                            </a:lnTo>
                                            <a:lnTo>
                                              <a:pt x="11203" y="2378"/>
                                            </a:lnTo>
                                            <a:lnTo>
                                              <a:pt x="11187" y="2390"/>
                                            </a:lnTo>
                                            <a:lnTo>
                                              <a:pt x="11171" y="2401"/>
                                            </a:lnTo>
                                            <a:lnTo>
                                              <a:pt x="11157" y="2414"/>
                                            </a:lnTo>
                                            <a:lnTo>
                                              <a:pt x="11142" y="2427"/>
                                            </a:lnTo>
                                            <a:lnTo>
                                              <a:pt x="11128" y="2440"/>
                                            </a:lnTo>
                                            <a:lnTo>
                                              <a:pt x="11115" y="2454"/>
                                            </a:lnTo>
                                            <a:lnTo>
                                              <a:pt x="11102" y="2469"/>
                                            </a:lnTo>
                                            <a:lnTo>
                                              <a:pt x="11077" y="2498"/>
                                            </a:lnTo>
                                            <a:lnTo>
                                              <a:pt x="11053" y="2529"/>
                                            </a:lnTo>
                                            <a:lnTo>
                                              <a:pt x="11031" y="2560"/>
                                            </a:lnTo>
                                            <a:lnTo>
                                              <a:pt x="11011" y="2592"/>
                                            </a:lnTo>
                                            <a:lnTo>
                                              <a:pt x="10993" y="2624"/>
                                            </a:lnTo>
                                            <a:lnTo>
                                              <a:pt x="10976" y="2657"/>
                                            </a:lnTo>
                                            <a:lnTo>
                                              <a:pt x="10961" y="2692"/>
                                            </a:lnTo>
                                            <a:lnTo>
                                              <a:pt x="10947" y="2727"/>
                                            </a:lnTo>
                                            <a:lnTo>
                                              <a:pt x="10935" y="2762"/>
                                            </a:lnTo>
                                            <a:lnTo>
                                              <a:pt x="10925" y="2799"/>
                                            </a:lnTo>
                                            <a:lnTo>
                                              <a:pt x="10917" y="2837"/>
                                            </a:lnTo>
                                            <a:lnTo>
                                              <a:pt x="10909" y="2875"/>
                                            </a:lnTo>
                                            <a:lnTo>
                                              <a:pt x="10904" y="2915"/>
                                            </a:lnTo>
                                            <a:lnTo>
                                              <a:pt x="10899" y="2955"/>
                                            </a:lnTo>
                                            <a:lnTo>
                                              <a:pt x="10897" y="2998"/>
                                            </a:lnTo>
                                            <a:lnTo>
                                              <a:pt x="10897" y="3041"/>
                                            </a:lnTo>
                                            <a:lnTo>
                                              <a:pt x="10897" y="3084"/>
                                            </a:lnTo>
                                            <a:lnTo>
                                              <a:pt x="10900" y="3126"/>
                                            </a:lnTo>
                                            <a:lnTo>
                                              <a:pt x="10905" y="3168"/>
                                            </a:lnTo>
                                            <a:lnTo>
                                              <a:pt x="10911" y="3207"/>
                                            </a:lnTo>
                                            <a:lnTo>
                                              <a:pt x="10919" y="3246"/>
                                            </a:lnTo>
                                            <a:lnTo>
                                              <a:pt x="10929" y="3284"/>
                                            </a:lnTo>
                                            <a:lnTo>
                                              <a:pt x="10941" y="3321"/>
                                            </a:lnTo>
                                            <a:lnTo>
                                              <a:pt x="10955" y="3358"/>
                                            </a:lnTo>
                                            <a:lnTo>
                                              <a:pt x="10970" y="3394"/>
                                            </a:lnTo>
                                            <a:lnTo>
                                              <a:pt x="10987" y="3429"/>
                                            </a:lnTo>
                                            <a:lnTo>
                                              <a:pt x="11006" y="3464"/>
                                            </a:lnTo>
                                            <a:lnTo>
                                              <a:pt x="11028" y="3498"/>
                                            </a:lnTo>
                                            <a:lnTo>
                                              <a:pt x="11051" y="3531"/>
                                            </a:lnTo>
                                            <a:lnTo>
                                              <a:pt x="11076" y="3565"/>
                                            </a:lnTo>
                                            <a:lnTo>
                                              <a:pt x="11103" y="3598"/>
                                            </a:lnTo>
                                            <a:lnTo>
                                              <a:pt x="11131" y="3632"/>
                                            </a:lnTo>
                                            <a:lnTo>
                                              <a:pt x="11158" y="3660"/>
                                            </a:lnTo>
                                            <a:lnTo>
                                              <a:pt x="11187" y="3687"/>
                                            </a:lnTo>
                                            <a:lnTo>
                                              <a:pt x="11218" y="3712"/>
                                            </a:lnTo>
                                            <a:lnTo>
                                              <a:pt x="11250" y="3736"/>
                                            </a:lnTo>
                                            <a:lnTo>
                                              <a:pt x="11284" y="3759"/>
                                            </a:lnTo>
                                            <a:lnTo>
                                              <a:pt x="11320" y="3780"/>
                                            </a:lnTo>
                                            <a:lnTo>
                                              <a:pt x="11358" y="3798"/>
                                            </a:lnTo>
                                            <a:lnTo>
                                              <a:pt x="11398" y="3816"/>
                                            </a:lnTo>
                                            <a:lnTo>
                                              <a:pt x="11439" y="3831"/>
                                            </a:lnTo>
                                            <a:lnTo>
                                              <a:pt x="11482" y="3845"/>
                                            </a:lnTo>
                                            <a:lnTo>
                                              <a:pt x="11527" y="3857"/>
                                            </a:lnTo>
                                            <a:lnTo>
                                              <a:pt x="11574" y="3866"/>
                                            </a:lnTo>
                                            <a:lnTo>
                                              <a:pt x="11598" y="3870"/>
                                            </a:lnTo>
                                            <a:lnTo>
                                              <a:pt x="11622" y="3873"/>
                                            </a:lnTo>
                                            <a:lnTo>
                                              <a:pt x="11647" y="3877"/>
                                            </a:lnTo>
                                            <a:lnTo>
                                              <a:pt x="11672" y="3879"/>
                                            </a:lnTo>
                                            <a:lnTo>
                                              <a:pt x="11697" y="3881"/>
                                            </a:lnTo>
                                            <a:lnTo>
                                              <a:pt x="11723" y="3883"/>
                                            </a:lnTo>
                                            <a:lnTo>
                                              <a:pt x="11750" y="3883"/>
                                            </a:lnTo>
                                            <a:lnTo>
                                              <a:pt x="11776" y="3884"/>
                                            </a:lnTo>
                                            <a:lnTo>
                                              <a:pt x="11796" y="3883"/>
                                            </a:lnTo>
                                            <a:lnTo>
                                              <a:pt x="11815" y="3883"/>
                                            </a:lnTo>
                                            <a:lnTo>
                                              <a:pt x="11836" y="3882"/>
                                            </a:lnTo>
                                            <a:lnTo>
                                              <a:pt x="11858" y="3880"/>
                                            </a:lnTo>
                                            <a:lnTo>
                                              <a:pt x="11882" y="3877"/>
                                            </a:lnTo>
                                            <a:lnTo>
                                              <a:pt x="11909" y="3873"/>
                                            </a:lnTo>
                                            <a:lnTo>
                                              <a:pt x="11940" y="3869"/>
                                            </a:lnTo>
                                            <a:lnTo>
                                              <a:pt x="11977" y="3864"/>
                                            </a:lnTo>
                                            <a:lnTo>
                                              <a:pt x="11972" y="3822"/>
                                            </a:lnTo>
                                            <a:lnTo>
                                              <a:pt x="11968" y="3781"/>
                                            </a:lnTo>
                                            <a:lnTo>
                                              <a:pt x="11963" y="3741"/>
                                            </a:lnTo>
                                            <a:lnTo>
                                              <a:pt x="11961" y="3698"/>
                                            </a:lnTo>
                                            <a:lnTo>
                                              <a:pt x="11959" y="3655"/>
                                            </a:lnTo>
                                            <a:lnTo>
                                              <a:pt x="11958" y="3608"/>
                                            </a:lnTo>
                                            <a:lnTo>
                                              <a:pt x="11957" y="3559"/>
                                            </a:lnTo>
                                            <a:lnTo>
                                              <a:pt x="11957" y="3505"/>
                                            </a:lnTo>
                                            <a:lnTo>
                                              <a:pt x="11956" y="3456"/>
                                            </a:lnTo>
                                            <a:lnTo>
                                              <a:pt x="11954" y="3405"/>
                                            </a:lnTo>
                                            <a:lnTo>
                                              <a:pt x="11951" y="3352"/>
                                            </a:lnTo>
                                            <a:lnTo>
                                              <a:pt x="11948" y="3297"/>
                                            </a:lnTo>
                                            <a:lnTo>
                                              <a:pt x="11944" y="3244"/>
                                            </a:lnTo>
                                            <a:lnTo>
                                              <a:pt x="11938" y="3192"/>
                                            </a:lnTo>
                                            <a:lnTo>
                                              <a:pt x="11933" y="3142"/>
                                            </a:lnTo>
                                            <a:lnTo>
                                              <a:pt x="11927" y="3095"/>
                                            </a:lnTo>
                                            <a:lnTo>
                                              <a:pt x="12320" y="3095"/>
                                            </a:lnTo>
                                            <a:lnTo>
                                              <a:pt x="12317" y="3150"/>
                                            </a:lnTo>
                                            <a:lnTo>
                                              <a:pt x="12313" y="3209"/>
                                            </a:lnTo>
                                            <a:lnTo>
                                              <a:pt x="12310" y="3271"/>
                                            </a:lnTo>
                                            <a:lnTo>
                                              <a:pt x="12307" y="3335"/>
                                            </a:lnTo>
                                            <a:lnTo>
                                              <a:pt x="12305" y="3401"/>
                                            </a:lnTo>
                                            <a:lnTo>
                                              <a:pt x="12303" y="3465"/>
                                            </a:lnTo>
                                            <a:lnTo>
                                              <a:pt x="12301" y="3528"/>
                                            </a:lnTo>
                                            <a:lnTo>
                                              <a:pt x="12301" y="3589"/>
                                            </a:lnTo>
                                            <a:lnTo>
                                              <a:pt x="12301" y="3620"/>
                                            </a:lnTo>
                                            <a:lnTo>
                                              <a:pt x="12303" y="3661"/>
                                            </a:lnTo>
                                            <a:lnTo>
                                              <a:pt x="12305" y="3713"/>
                                            </a:lnTo>
                                            <a:lnTo>
                                              <a:pt x="12306" y="3773"/>
                                            </a:lnTo>
                                            <a:lnTo>
                                              <a:pt x="12309" y="3842"/>
                                            </a:lnTo>
                                            <a:lnTo>
                                              <a:pt x="12311" y="3918"/>
                                            </a:lnTo>
                                            <a:lnTo>
                                              <a:pt x="12315" y="4000"/>
                                            </a:lnTo>
                                            <a:lnTo>
                                              <a:pt x="12318" y="4088"/>
                                            </a:lnTo>
                                            <a:close/>
                                            <a:moveTo>
                                              <a:pt x="14490" y="1940"/>
                                            </a:moveTo>
                                            <a:lnTo>
                                              <a:pt x="14490" y="1945"/>
                                            </a:lnTo>
                                            <a:lnTo>
                                              <a:pt x="14490" y="1954"/>
                                            </a:lnTo>
                                            <a:lnTo>
                                              <a:pt x="14490" y="1963"/>
                                            </a:lnTo>
                                            <a:lnTo>
                                              <a:pt x="14490" y="1975"/>
                                            </a:lnTo>
                                            <a:lnTo>
                                              <a:pt x="14489" y="1987"/>
                                            </a:lnTo>
                                            <a:lnTo>
                                              <a:pt x="14487" y="2000"/>
                                            </a:lnTo>
                                            <a:lnTo>
                                              <a:pt x="14486" y="2011"/>
                                            </a:lnTo>
                                            <a:lnTo>
                                              <a:pt x="14484" y="2020"/>
                                            </a:lnTo>
                                            <a:lnTo>
                                              <a:pt x="14477" y="2035"/>
                                            </a:lnTo>
                                            <a:lnTo>
                                              <a:pt x="14470" y="2053"/>
                                            </a:lnTo>
                                            <a:lnTo>
                                              <a:pt x="14462" y="2071"/>
                                            </a:lnTo>
                                            <a:lnTo>
                                              <a:pt x="14453" y="2091"/>
                                            </a:lnTo>
                                            <a:lnTo>
                                              <a:pt x="14431" y="2131"/>
                                            </a:lnTo>
                                            <a:lnTo>
                                              <a:pt x="14405" y="2176"/>
                                            </a:lnTo>
                                            <a:lnTo>
                                              <a:pt x="14377" y="2221"/>
                                            </a:lnTo>
                                            <a:lnTo>
                                              <a:pt x="14345" y="2269"/>
                                            </a:lnTo>
                                            <a:lnTo>
                                              <a:pt x="14313" y="2318"/>
                                            </a:lnTo>
                                            <a:lnTo>
                                              <a:pt x="14278" y="2367"/>
                                            </a:lnTo>
                                            <a:lnTo>
                                              <a:pt x="14216" y="2454"/>
                                            </a:lnTo>
                                            <a:lnTo>
                                              <a:pt x="14156" y="2539"/>
                                            </a:lnTo>
                                            <a:lnTo>
                                              <a:pt x="14100" y="2621"/>
                                            </a:lnTo>
                                            <a:lnTo>
                                              <a:pt x="14046" y="2697"/>
                                            </a:lnTo>
                                            <a:lnTo>
                                              <a:pt x="13999" y="2767"/>
                                            </a:lnTo>
                                            <a:lnTo>
                                              <a:pt x="13958" y="2829"/>
                                            </a:lnTo>
                                            <a:lnTo>
                                              <a:pt x="13924" y="2882"/>
                                            </a:lnTo>
                                            <a:lnTo>
                                              <a:pt x="13898" y="2925"/>
                                            </a:lnTo>
                                            <a:lnTo>
                                              <a:pt x="13856" y="3003"/>
                                            </a:lnTo>
                                            <a:lnTo>
                                              <a:pt x="13819" y="3075"/>
                                            </a:lnTo>
                                            <a:lnTo>
                                              <a:pt x="13802" y="3110"/>
                                            </a:lnTo>
                                            <a:lnTo>
                                              <a:pt x="13786" y="3143"/>
                                            </a:lnTo>
                                            <a:lnTo>
                                              <a:pt x="13772" y="3174"/>
                                            </a:lnTo>
                                            <a:lnTo>
                                              <a:pt x="13759" y="3205"/>
                                            </a:lnTo>
                                            <a:lnTo>
                                              <a:pt x="13748" y="3234"/>
                                            </a:lnTo>
                                            <a:lnTo>
                                              <a:pt x="13738" y="3262"/>
                                            </a:lnTo>
                                            <a:lnTo>
                                              <a:pt x="13730" y="3290"/>
                                            </a:lnTo>
                                            <a:lnTo>
                                              <a:pt x="13723" y="3316"/>
                                            </a:lnTo>
                                            <a:lnTo>
                                              <a:pt x="13717" y="3341"/>
                                            </a:lnTo>
                                            <a:lnTo>
                                              <a:pt x="13713" y="3365"/>
                                            </a:lnTo>
                                            <a:lnTo>
                                              <a:pt x="13711" y="3388"/>
                                            </a:lnTo>
                                            <a:lnTo>
                                              <a:pt x="13710" y="3411"/>
                                            </a:lnTo>
                                            <a:lnTo>
                                              <a:pt x="13710" y="3496"/>
                                            </a:lnTo>
                                            <a:lnTo>
                                              <a:pt x="13711" y="3586"/>
                                            </a:lnTo>
                                            <a:lnTo>
                                              <a:pt x="13713" y="3678"/>
                                            </a:lnTo>
                                            <a:lnTo>
                                              <a:pt x="13717" y="3773"/>
                                            </a:lnTo>
                                            <a:lnTo>
                                              <a:pt x="13720" y="3868"/>
                                            </a:lnTo>
                                            <a:lnTo>
                                              <a:pt x="13724" y="3963"/>
                                            </a:lnTo>
                                            <a:lnTo>
                                              <a:pt x="13729" y="4055"/>
                                            </a:lnTo>
                                            <a:lnTo>
                                              <a:pt x="13734" y="4146"/>
                                            </a:lnTo>
                                            <a:lnTo>
                                              <a:pt x="13333" y="4146"/>
                                            </a:lnTo>
                                            <a:lnTo>
                                              <a:pt x="13338" y="4061"/>
                                            </a:lnTo>
                                            <a:lnTo>
                                              <a:pt x="13341" y="3975"/>
                                            </a:lnTo>
                                            <a:lnTo>
                                              <a:pt x="13345" y="3886"/>
                                            </a:lnTo>
                                            <a:lnTo>
                                              <a:pt x="13348" y="3797"/>
                                            </a:lnTo>
                                            <a:lnTo>
                                              <a:pt x="13350" y="3706"/>
                                            </a:lnTo>
                                            <a:lnTo>
                                              <a:pt x="13352" y="3614"/>
                                            </a:lnTo>
                                            <a:lnTo>
                                              <a:pt x="13353" y="3522"/>
                                            </a:lnTo>
                                            <a:lnTo>
                                              <a:pt x="13354" y="3428"/>
                                            </a:lnTo>
                                            <a:lnTo>
                                              <a:pt x="13354" y="3403"/>
                                            </a:lnTo>
                                            <a:lnTo>
                                              <a:pt x="13352" y="3377"/>
                                            </a:lnTo>
                                            <a:lnTo>
                                              <a:pt x="13349" y="3350"/>
                                            </a:lnTo>
                                            <a:lnTo>
                                              <a:pt x="13345" y="3320"/>
                                            </a:lnTo>
                                            <a:lnTo>
                                              <a:pt x="13338" y="3290"/>
                                            </a:lnTo>
                                            <a:lnTo>
                                              <a:pt x="13331" y="3259"/>
                                            </a:lnTo>
                                            <a:lnTo>
                                              <a:pt x="13321" y="3227"/>
                                            </a:lnTo>
                                            <a:lnTo>
                                              <a:pt x="13310" y="3193"/>
                                            </a:lnTo>
                                            <a:lnTo>
                                              <a:pt x="13298" y="3158"/>
                                            </a:lnTo>
                                            <a:lnTo>
                                              <a:pt x="13284" y="3122"/>
                                            </a:lnTo>
                                            <a:lnTo>
                                              <a:pt x="13269" y="3085"/>
                                            </a:lnTo>
                                            <a:lnTo>
                                              <a:pt x="13252" y="3047"/>
                                            </a:lnTo>
                                            <a:lnTo>
                                              <a:pt x="13235" y="3008"/>
                                            </a:lnTo>
                                            <a:lnTo>
                                              <a:pt x="13215" y="2968"/>
                                            </a:lnTo>
                                            <a:lnTo>
                                              <a:pt x="13193" y="2927"/>
                                            </a:lnTo>
                                            <a:lnTo>
                                              <a:pt x="13172" y="2886"/>
                                            </a:lnTo>
                                            <a:lnTo>
                                              <a:pt x="13143" y="2836"/>
                                            </a:lnTo>
                                            <a:lnTo>
                                              <a:pt x="13111" y="2780"/>
                                            </a:lnTo>
                                            <a:lnTo>
                                              <a:pt x="13074" y="2719"/>
                                            </a:lnTo>
                                            <a:lnTo>
                                              <a:pt x="13031" y="2654"/>
                                            </a:lnTo>
                                            <a:lnTo>
                                              <a:pt x="12986" y="2583"/>
                                            </a:lnTo>
                                            <a:lnTo>
                                              <a:pt x="12936" y="2507"/>
                                            </a:lnTo>
                                            <a:lnTo>
                                              <a:pt x="12881" y="2425"/>
                                            </a:lnTo>
                                            <a:lnTo>
                                              <a:pt x="12823" y="2338"/>
                                            </a:lnTo>
                                            <a:lnTo>
                                              <a:pt x="12790" y="2289"/>
                                            </a:lnTo>
                                            <a:lnTo>
                                              <a:pt x="12758" y="2242"/>
                                            </a:lnTo>
                                            <a:lnTo>
                                              <a:pt x="12729" y="2195"/>
                                            </a:lnTo>
                                            <a:lnTo>
                                              <a:pt x="12701" y="2152"/>
                                            </a:lnTo>
                                            <a:lnTo>
                                              <a:pt x="12676" y="2110"/>
                                            </a:lnTo>
                                            <a:lnTo>
                                              <a:pt x="12655" y="2071"/>
                                            </a:lnTo>
                                            <a:lnTo>
                                              <a:pt x="12645" y="2054"/>
                                            </a:lnTo>
                                            <a:lnTo>
                                              <a:pt x="12638" y="2036"/>
                                            </a:lnTo>
                                            <a:lnTo>
                                              <a:pt x="12630" y="2020"/>
                                            </a:lnTo>
                                            <a:lnTo>
                                              <a:pt x="12625" y="2005"/>
                                            </a:lnTo>
                                            <a:lnTo>
                                              <a:pt x="12622" y="1996"/>
                                            </a:lnTo>
                                            <a:lnTo>
                                              <a:pt x="12621" y="1987"/>
                                            </a:lnTo>
                                            <a:lnTo>
                                              <a:pt x="12620" y="1977"/>
                                            </a:lnTo>
                                            <a:lnTo>
                                              <a:pt x="12620" y="1969"/>
                                            </a:lnTo>
                                            <a:lnTo>
                                              <a:pt x="12621" y="1960"/>
                                            </a:lnTo>
                                            <a:lnTo>
                                              <a:pt x="12622" y="1952"/>
                                            </a:lnTo>
                                            <a:lnTo>
                                              <a:pt x="12622" y="1946"/>
                                            </a:lnTo>
                                            <a:lnTo>
                                              <a:pt x="12623" y="1940"/>
                                            </a:lnTo>
                                            <a:lnTo>
                                              <a:pt x="13043" y="1940"/>
                                            </a:lnTo>
                                            <a:lnTo>
                                              <a:pt x="13043" y="1943"/>
                                            </a:lnTo>
                                            <a:lnTo>
                                              <a:pt x="13042" y="1948"/>
                                            </a:lnTo>
                                            <a:lnTo>
                                              <a:pt x="13042" y="1954"/>
                                            </a:lnTo>
                                            <a:lnTo>
                                              <a:pt x="13041" y="1960"/>
                                            </a:lnTo>
                                            <a:lnTo>
                                              <a:pt x="13041" y="1967"/>
                                            </a:lnTo>
                                            <a:lnTo>
                                              <a:pt x="13041" y="1973"/>
                                            </a:lnTo>
                                            <a:lnTo>
                                              <a:pt x="13042" y="1980"/>
                                            </a:lnTo>
                                            <a:lnTo>
                                              <a:pt x="13043" y="1985"/>
                                            </a:lnTo>
                                            <a:lnTo>
                                              <a:pt x="13057" y="2019"/>
                                            </a:lnTo>
                                            <a:lnTo>
                                              <a:pt x="13079" y="2061"/>
                                            </a:lnTo>
                                            <a:lnTo>
                                              <a:pt x="13106" y="2114"/>
                                            </a:lnTo>
                                            <a:lnTo>
                                              <a:pt x="13140" y="2175"/>
                                            </a:lnTo>
                                            <a:lnTo>
                                              <a:pt x="13178" y="2243"/>
                                            </a:lnTo>
                                            <a:lnTo>
                                              <a:pt x="13222" y="2318"/>
                                            </a:lnTo>
                                            <a:lnTo>
                                              <a:pt x="13270" y="2400"/>
                                            </a:lnTo>
                                            <a:lnTo>
                                              <a:pt x="13322" y="2487"/>
                                            </a:lnTo>
                                            <a:lnTo>
                                              <a:pt x="13347" y="2529"/>
                                            </a:lnTo>
                                            <a:lnTo>
                                              <a:pt x="13377" y="2582"/>
                                            </a:lnTo>
                                            <a:lnTo>
                                              <a:pt x="13412" y="2644"/>
                                            </a:lnTo>
                                            <a:lnTo>
                                              <a:pt x="13449" y="2711"/>
                                            </a:lnTo>
                                            <a:lnTo>
                                              <a:pt x="13486" y="2781"/>
                                            </a:lnTo>
                                            <a:lnTo>
                                              <a:pt x="13521" y="2851"/>
                                            </a:lnTo>
                                            <a:lnTo>
                                              <a:pt x="13537" y="2885"/>
                                            </a:lnTo>
                                            <a:lnTo>
                                              <a:pt x="13551" y="2917"/>
                                            </a:lnTo>
                                            <a:lnTo>
                                              <a:pt x="13564" y="2949"/>
                                            </a:lnTo>
                                            <a:lnTo>
                                              <a:pt x="13576" y="2978"/>
                                            </a:lnTo>
                                            <a:lnTo>
                                              <a:pt x="13596" y="2928"/>
                                            </a:lnTo>
                                            <a:lnTo>
                                              <a:pt x="13615" y="2881"/>
                                            </a:lnTo>
                                            <a:lnTo>
                                              <a:pt x="13637" y="2835"/>
                                            </a:lnTo>
                                            <a:lnTo>
                                              <a:pt x="13661" y="2784"/>
                                            </a:lnTo>
                                            <a:lnTo>
                                              <a:pt x="13691" y="2730"/>
                                            </a:lnTo>
                                            <a:lnTo>
                                              <a:pt x="13724" y="2667"/>
                                            </a:lnTo>
                                            <a:lnTo>
                                              <a:pt x="13766" y="2593"/>
                                            </a:lnTo>
                                            <a:lnTo>
                                              <a:pt x="13815" y="2506"/>
                                            </a:lnTo>
                                            <a:lnTo>
                                              <a:pt x="13868" y="2410"/>
                                            </a:lnTo>
                                            <a:lnTo>
                                              <a:pt x="13919" y="2319"/>
                                            </a:lnTo>
                                            <a:lnTo>
                                              <a:pt x="13965" y="2236"/>
                                            </a:lnTo>
                                            <a:lnTo>
                                              <a:pt x="14006" y="2160"/>
                                            </a:lnTo>
                                            <a:lnTo>
                                              <a:pt x="14040" y="2096"/>
                                            </a:lnTo>
                                            <a:lnTo>
                                              <a:pt x="14065" y="2043"/>
                                            </a:lnTo>
                                            <a:lnTo>
                                              <a:pt x="14075" y="2021"/>
                                            </a:lnTo>
                                            <a:lnTo>
                                              <a:pt x="14081" y="2004"/>
                                            </a:lnTo>
                                            <a:lnTo>
                                              <a:pt x="14085" y="1989"/>
                                            </a:lnTo>
                                            <a:lnTo>
                                              <a:pt x="14088" y="1979"/>
                                            </a:lnTo>
                                            <a:lnTo>
                                              <a:pt x="14088" y="1940"/>
                                            </a:lnTo>
                                            <a:lnTo>
                                              <a:pt x="14490" y="1940"/>
                                            </a:lnTo>
                                            <a:close/>
                                            <a:moveTo>
                                              <a:pt x="14318" y="5903"/>
                                            </a:moveTo>
                                            <a:lnTo>
                                              <a:pt x="14181" y="5903"/>
                                            </a:lnTo>
                                            <a:lnTo>
                                              <a:pt x="14185" y="5853"/>
                                            </a:lnTo>
                                            <a:lnTo>
                                              <a:pt x="14189" y="5802"/>
                                            </a:lnTo>
                                            <a:lnTo>
                                              <a:pt x="14192" y="5750"/>
                                            </a:lnTo>
                                            <a:lnTo>
                                              <a:pt x="14194" y="5696"/>
                                            </a:lnTo>
                                            <a:lnTo>
                                              <a:pt x="14195" y="5642"/>
                                            </a:lnTo>
                                            <a:lnTo>
                                              <a:pt x="14197" y="5586"/>
                                            </a:lnTo>
                                            <a:lnTo>
                                              <a:pt x="14197" y="5530"/>
                                            </a:lnTo>
                                            <a:lnTo>
                                              <a:pt x="14197" y="5472"/>
                                            </a:lnTo>
                                            <a:lnTo>
                                              <a:pt x="14197" y="5445"/>
                                            </a:lnTo>
                                            <a:lnTo>
                                              <a:pt x="14195" y="5419"/>
                                            </a:lnTo>
                                            <a:lnTo>
                                              <a:pt x="14191" y="5396"/>
                                            </a:lnTo>
                                            <a:lnTo>
                                              <a:pt x="14187" y="5375"/>
                                            </a:lnTo>
                                            <a:lnTo>
                                              <a:pt x="14180" y="5357"/>
                                            </a:lnTo>
                                            <a:lnTo>
                                              <a:pt x="14171" y="5340"/>
                                            </a:lnTo>
                                            <a:lnTo>
                                              <a:pt x="14167" y="5333"/>
                                            </a:lnTo>
                                            <a:lnTo>
                                              <a:pt x="14162" y="5326"/>
                                            </a:lnTo>
                                            <a:lnTo>
                                              <a:pt x="14157" y="5320"/>
                                            </a:lnTo>
                                            <a:lnTo>
                                              <a:pt x="14151" y="5314"/>
                                            </a:lnTo>
                                            <a:lnTo>
                                              <a:pt x="14139" y="5304"/>
                                            </a:lnTo>
                                            <a:lnTo>
                                              <a:pt x="14126" y="5296"/>
                                            </a:lnTo>
                                            <a:lnTo>
                                              <a:pt x="14110" y="5288"/>
                                            </a:lnTo>
                                            <a:lnTo>
                                              <a:pt x="14094" y="5283"/>
                                            </a:lnTo>
                                            <a:lnTo>
                                              <a:pt x="14077" y="5278"/>
                                            </a:lnTo>
                                            <a:lnTo>
                                              <a:pt x="14058" y="5274"/>
                                            </a:lnTo>
                                            <a:lnTo>
                                              <a:pt x="14039" y="5273"/>
                                            </a:lnTo>
                                            <a:lnTo>
                                              <a:pt x="14017" y="5272"/>
                                            </a:lnTo>
                                            <a:lnTo>
                                              <a:pt x="14004" y="5272"/>
                                            </a:lnTo>
                                            <a:lnTo>
                                              <a:pt x="13991" y="5273"/>
                                            </a:lnTo>
                                            <a:lnTo>
                                              <a:pt x="13978" y="5275"/>
                                            </a:lnTo>
                                            <a:lnTo>
                                              <a:pt x="13965" y="5277"/>
                                            </a:lnTo>
                                            <a:lnTo>
                                              <a:pt x="13953" y="5279"/>
                                            </a:lnTo>
                                            <a:lnTo>
                                              <a:pt x="13940" y="5283"/>
                                            </a:lnTo>
                                            <a:lnTo>
                                              <a:pt x="13928" y="5287"/>
                                            </a:lnTo>
                                            <a:lnTo>
                                              <a:pt x="13915" y="5291"/>
                                            </a:lnTo>
                                            <a:lnTo>
                                              <a:pt x="13891" y="5302"/>
                                            </a:lnTo>
                                            <a:lnTo>
                                              <a:pt x="13867" y="5315"/>
                                            </a:lnTo>
                                            <a:lnTo>
                                              <a:pt x="13844" y="5331"/>
                                            </a:lnTo>
                                            <a:lnTo>
                                              <a:pt x="13821" y="5349"/>
                                            </a:lnTo>
                                            <a:lnTo>
                                              <a:pt x="13821" y="5413"/>
                                            </a:lnTo>
                                            <a:lnTo>
                                              <a:pt x="13821" y="5480"/>
                                            </a:lnTo>
                                            <a:lnTo>
                                              <a:pt x="13821" y="5547"/>
                                            </a:lnTo>
                                            <a:lnTo>
                                              <a:pt x="13822" y="5616"/>
                                            </a:lnTo>
                                            <a:lnTo>
                                              <a:pt x="13822" y="5686"/>
                                            </a:lnTo>
                                            <a:lnTo>
                                              <a:pt x="13823" y="5756"/>
                                            </a:lnTo>
                                            <a:lnTo>
                                              <a:pt x="13823" y="5829"/>
                                            </a:lnTo>
                                            <a:lnTo>
                                              <a:pt x="13824" y="5903"/>
                                            </a:lnTo>
                                            <a:lnTo>
                                              <a:pt x="13687" y="5903"/>
                                            </a:lnTo>
                                            <a:lnTo>
                                              <a:pt x="13691" y="5841"/>
                                            </a:lnTo>
                                            <a:lnTo>
                                              <a:pt x="13693" y="5785"/>
                                            </a:lnTo>
                                            <a:lnTo>
                                              <a:pt x="13695" y="5731"/>
                                            </a:lnTo>
                                            <a:lnTo>
                                              <a:pt x="13697" y="5683"/>
                                            </a:lnTo>
                                            <a:lnTo>
                                              <a:pt x="13698" y="5639"/>
                                            </a:lnTo>
                                            <a:lnTo>
                                              <a:pt x="13699" y="5599"/>
                                            </a:lnTo>
                                            <a:lnTo>
                                              <a:pt x="13700" y="5565"/>
                                            </a:lnTo>
                                            <a:lnTo>
                                              <a:pt x="13700" y="5534"/>
                                            </a:lnTo>
                                            <a:lnTo>
                                              <a:pt x="13699" y="5491"/>
                                            </a:lnTo>
                                            <a:lnTo>
                                              <a:pt x="13698" y="5447"/>
                                            </a:lnTo>
                                            <a:lnTo>
                                              <a:pt x="13696" y="5403"/>
                                            </a:lnTo>
                                            <a:lnTo>
                                              <a:pt x="13692" y="5361"/>
                                            </a:lnTo>
                                            <a:lnTo>
                                              <a:pt x="13687" y="5319"/>
                                            </a:lnTo>
                                            <a:lnTo>
                                              <a:pt x="13682" y="5276"/>
                                            </a:lnTo>
                                            <a:lnTo>
                                              <a:pt x="13675" y="5235"/>
                                            </a:lnTo>
                                            <a:lnTo>
                                              <a:pt x="13668" y="5193"/>
                                            </a:lnTo>
                                            <a:lnTo>
                                              <a:pt x="13799" y="5174"/>
                                            </a:lnTo>
                                            <a:lnTo>
                                              <a:pt x="13813" y="5266"/>
                                            </a:lnTo>
                                            <a:lnTo>
                                              <a:pt x="13820" y="5266"/>
                                            </a:lnTo>
                                            <a:lnTo>
                                              <a:pt x="13833" y="5253"/>
                                            </a:lnTo>
                                            <a:lnTo>
                                              <a:pt x="13847" y="5242"/>
                                            </a:lnTo>
                                            <a:lnTo>
                                              <a:pt x="13861" y="5231"/>
                                            </a:lnTo>
                                            <a:lnTo>
                                              <a:pt x="13875" y="5222"/>
                                            </a:lnTo>
                                            <a:lnTo>
                                              <a:pt x="13891" y="5213"/>
                                            </a:lnTo>
                                            <a:lnTo>
                                              <a:pt x="13905" y="5204"/>
                                            </a:lnTo>
                                            <a:lnTo>
                                              <a:pt x="13920" y="5197"/>
                                            </a:lnTo>
                                            <a:lnTo>
                                              <a:pt x="13934" y="5190"/>
                                            </a:lnTo>
                                            <a:lnTo>
                                              <a:pt x="13949" y="5185"/>
                                            </a:lnTo>
                                            <a:lnTo>
                                              <a:pt x="13965" y="5179"/>
                                            </a:lnTo>
                                            <a:lnTo>
                                              <a:pt x="13980" y="5175"/>
                                            </a:lnTo>
                                            <a:lnTo>
                                              <a:pt x="13995" y="5172"/>
                                            </a:lnTo>
                                            <a:lnTo>
                                              <a:pt x="14010" y="5168"/>
                                            </a:lnTo>
                                            <a:lnTo>
                                              <a:pt x="14026" y="5167"/>
                                            </a:lnTo>
                                            <a:lnTo>
                                              <a:pt x="14042" y="5166"/>
                                            </a:lnTo>
                                            <a:lnTo>
                                              <a:pt x="14057" y="5165"/>
                                            </a:lnTo>
                                            <a:lnTo>
                                              <a:pt x="14088" y="5166"/>
                                            </a:lnTo>
                                            <a:lnTo>
                                              <a:pt x="14116" y="5168"/>
                                            </a:lnTo>
                                            <a:lnTo>
                                              <a:pt x="14143" y="5173"/>
                                            </a:lnTo>
                                            <a:lnTo>
                                              <a:pt x="14167" y="5179"/>
                                            </a:lnTo>
                                            <a:lnTo>
                                              <a:pt x="14191" y="5187"/>
                                            </a:lnTo>
                                            <a:lnTo>
                                              <a:pt x="14213" y="5197"/>
                                            </a:lnTo>
                                            <a:lnTo>
                                              <a:pt x="14232" y="5207"/>
                                            </a:lnTo>
                                            <a:lnTo>
                                              <a:pt x="14250" y="5221"/>
                                            </a:lnTo>
                                            <a:lnTo>
                                              <a:pt x="14258" y="5227"/>
                                            </a:lnTo>
                                            <a:lnTo>
                                              <a:pt x="14266" y="5236"/>
                                            </a:lnTo>
                                            <a:lnTo>
                                              <a:pt x="14273" y="5244"/>
                                            </a:lnTo>
                                            <a:lnTo>
                                              <a:pt x="14280" y="5253"/>
                                            </a:lnTo>
                                            <a:lnTo>
                                              <a:pt x="14286" y="5263"/>
                                            </a:lnTo>
                                            <a:lnTo>
                                              <a:pt x="14291" y="5274"/>
                                            </a:lnTo>
                                            <a:lnTo>
                                              <a:pt x="14296" y="5285"/>
                                            </a:lnTo>
                                            <a:lnTo>
                                              <a:pt x="14301" y="5297"/>
                                            </a:lnTo>
                                            <a:lnTo>
                                              <a:pt x="14305" y="5310"/>
                                            </a:lnTo>
                                            <a:lnTo>
                                              <a:pt x="14308" y="5323"/>
                                            </a:lnTo>
                                            <a:lnTo>
                                              <a:pt x="14312" y="5337"/>
                                            </a:lnTo>
                                            <a:lnTo>
                                              <a:pt x="14314" y="5351"/>
                                            </a:lnTo>
                                            <a:lnTo>
                                              <a:pt x="14316" y="5366"/>
                                            </a:lnTo>
                                            <a:lnTo>
                                              <a:pt x="14317" y="5383"/>
                                            </a:lnTo>
                                            <a:lnTo>
                                              <a:pt x="14318" y="5399"/>
                                            </a:lnTo>
                                            <a:lnTo>
                                              <a:pt x="14318" y="5417"/>
                                            </a:lnTo>
                                            <a:lnTo>
                                              <a:pt x="14318" y="5421"/>
                                            </a:lnTo>
                                            <a:lnTo>
                                              <a:pt x="14318" y="5425"/>
                                            </a:lnTo>
                                            <a:lnTo>
                                              <a:pt x="14318" y="5432"/>
                                            </a:lnTo>
                                            <a:lnTo>
                                              <a:pt x="14317" y="5438"/>
                                            </a:lnTo>
                                            <a:lnTo>
                                              <a:pt x="14317" y="5445"/>
                                            </a:lnTo>
                                            <a:lnTo>
                                              <a:pt x="14317" y="5454"/>
                                            </a:lnTo>
                                            <a:lnTo>
                                              <a:pt x="14317" y="5462"/>
                                            </a:lnTo>
                                            <a:lnTo>
                                              <a:pt x="14316" y="5473"/>
                                            </a:lnTo>
                                            <a:lnTo>
                                              <a:pt x="14316" y="5483"/>
                                            </a:lnTo>
                                            <a:lnTo>
                                              <a:pt x="14316" y="5493"/>
                                            </a:lnTo>
                                            <a:lnTo>
                                              <a:pt x="14315" y="5500"/>
                                            </a:lnTo>
                                            <a:lnTo>
                                              <a:pt x="14315" y="5508"/>
                                            </a:lnTo>
                                            <a:lnTo>
                                              <a:pt x="14315" y="5515"/>
                                            </a:lnTo>
                                            <a:lnTo>
                                              <a:pt x="14315" y="5520"/>
                                            </a:lnTo>
                                            <a:lnTo>
                                              <a:pt x="14315" y="5525"/>
                                            </a:lnTo>
                                            <a:lnTo>
                                              <a:pt x="14315" y="5529"/>
                                            </a:lnTo>
                                            <a:lnTo>
                                              <a:pt x="14315" y="5562"/>
                                            </a:lnTo>
                                            <a:lnTo>
                                              <a:pt x="14315" y="5599"/>
                                            </a:lnTo>
                                            <a:lnTo>
                                              <a:pt x="14315" y="5641"/>
                                            </a:lnTo>
                                            <a:lnTo>
                                              <a:pt x="14316" y="5686"/>
                                            </a:lnTo>
                                            <a:lnTo>
                                              <a:pt x="14316" y="5735"/>
                                            </a:lnTo>
                                            <a:lnTo>
                                              <a:pt x="14317" y="5787"/>
                                            </a:lnTo>
                                            <a:lnTo>
                                              <a:pt x="14317" y="5842"/>
                                            </a:lnTo>
                                            <a:lnTo>
                                              <a:pt x="14318" y="5903"/>
                                            </a:lnTo>
                                            <a:close/>
                                            <a:moveTo>
                                              <a:pt x="13323" y="5550"/>
                                            </a:moveTo>
                                            <a:lnTo>
                                              <a:pt x="13322" y="5522"/>
                                            </a:lnTo>
                                            <a:lnTo>
                                              <a:pt x="13320" y="5494"/>
                                            </a:lnTo>
                                            <a:lnTo>
                                              <a:pt x="13315" y="5467"/>
                                            </a:lnTo>
                                            <a:lnTo>
                                              <a:pt x="13309" y="5440"/>
                                            </a:lnTo>
                                            <a:lnTo>
                                              <a:pt x="13300" y="5414"/>
                                            </a:lnTo>
                                            <a:lnTo>
                                              <a:pt x="13290" y="5390"/>
                                            </a:lnTo>
                                            <a:lnTo>
                                              <a:pt x="13278" y="5366"/>
                                            </a:lnTo>
                                            <a:lnTo>
                                              <a:pt x="13264" y="5342"/>
                                            </a:lnTo>
                                            <a:lnTo>
                                              <a:pt x="13257" y="5332"/>
                                            </a:lnTo>
                                            <a:lnTo>
                                              <a:pt x="13249" y="5322"/>
                                            </a:lnTo>
                                            <a:lnTo>
                                              <a:pt x="13240" y="5312"/>
                                            </a:lnTo>
                                            <a:lnTo>
                                              <a:pt x="13232" y="5303"/>
                                            </a:lnTo>
                                            <a:lnTo>
                                              <a:pt x="13223" y="5295"/>
                                            </a:lnTo>
                                            <a:lnTo>
                                              <a:pt x="13213" y="5287"/>
                                            </a:lnTo>
                                            <a:lnTo>
                                              <a:pt x="13203" y="5280"/>
                                            </a:lnTo>
                                            <a:lnTo>
                                              <a:pt x="13192" y="5274"/>
                                            </a:lnTo>
                                            <a:lnTo>
                                              <a:pt x="13183" y="5270"/>
                                            </a:lnTo>
                                            <a:lnTo>
                                              <a:pt x="13172" y="5264"/>
                                            </a:lnTo>
                                            <a:lnTo>
                                              <a:pt x="13160" y="5261"/>
                                            </a:lnTo>
                                            <a:lnTo>
                                              <a:pt x="13148" y="5258"/>
                                            </a:lnTo>
                                            <a:lnTo>
                                              <a:pt x="13136" y="5254"/>
                                            </a:lnTo>
                                            <a:lnTo>
                                              <a:pt x="13123" y="5253"/>
                                            </a:lnTo>
                                            <a:lnTo>
                                              <a:pt x="13110" y="5252"/>
                                            </a:lnTo>
                                            <a:lnTo>
                                              <a:pt x="13097" y="5251"/>
                                            </a:lnTo>
                                            <a:lnTo>
                                              <a:pt x="13084" y="5252"/>
                                            </a:lnTo>
                                            <a:lnTo>
                                              <a:pt x="13071" y="5253"/>
                                            </a:lnTo>
                                            <a:lnTo>
                                              <a:pt x="13057" y="5254"/>
                                            </a:lnTo>
                                            <a:lnTo>
                                              <a:pt x="13046" y="5256"/>
                                            </a:lnTo>
                                            <a:lnTo>
                                              <a:pt x="13035" y="5260"/>
                                            </a:lnTo>
                                            <a:lnTo>
                                              <a:pt x="13023" y="5264"/>
                                            </a:lnTo>
                                            <a:lnTo>
                                              <a:pt x="13012" y="5268"/>
                                            </a:lnTo>
                                            <a:lnTo>
                                              <a:pt x="13001" y="5273"/>
                                            </a:lnTo>
                                            <a:lnTo>
                                              <a:pt x="12991" y="5279"/>
                                            </a:lnTo>
                                            <a:lnTo>
                                              <a:pt x="12981" y="5285"/>
                                            </a:lnTo>
                                            <a:lnTo>
                                              <a:pt x="12972" y="5292"/>
                                            </a:lnTo>
                                            <a:lnTo>
                                              <a:pt x="12963" y="5300"/>
                                            </a:lnTo>
                                            <a:lnTo>
                                              <a:pt x="12954" y="5309"/>
                                            </a:lnTo>
                                            <a:lnTo>
                                              <a:pt x="12945" y="5317"/>
                                            </a:lnTo>
                                            <a:lnTo>
                                              <a:pt x="12938" y="5327"/>
                                            </a:lnTo>
                                            <a:lnTo>
                                              <a:pt x="12930" y="5338"/>
                                            </a:lnTo>
                                            <a:lnTo>
                                              <a:pt x="12917" y="5360"/>
                                            </a:lnTo>
                                            <a:lnTo>
                                              <a:pt x="12905" y="5383"/>
                                            </a:lnTo>
                                            <a:lnTo>
                                              <a:pt x="12895" y="5407"/>
                                            </a:lnTo>
                                            <a:lnTo>
                                              <a:pt x="12887" y="5431"/>
                                            </a:lnTo>
                                            <a:lnTo>
                                              <a:pt x="12881" y="5457"/>
                                            </a:lnTo>
                                            <a:lnTo>
                                              <a:pt x="12876" y="5483"/>
                                            </a:lnTo>
                                            <a:lnTo>
                                              <a:pt x="12874" y="5510"/>
                                            </a:lnTo>
                                            <a:lnTo>
                                              <a:pt x="12873" y="5539"/>
                                            </a:lnTo>
                                            <a:lnTo>
                                              <a:pt x="12874" y="5567"/>
                                            </a:lnTo>
                                            <a:lnTo>
                                              <a:pt x="12876" y="5595"/>
                                            </a:lnTo>
                                            <a:lnTo>
                                              <a:pt x="12881" y="5622"/>
                                            </a:lnTo>
                                            <a:lnTo>
                                              <a:pt x="12888" y="5650"/>
                                            </a:lnTo>
                                            <a:lnTo>
                                              <a:pt x="12895" y="5675"/>
                                            </a:lnTo>
                                            <a:lnTo>
                                              <a:pt x="12905" y="5700"/>
                                            </a:lnTo>
                                            <a:lnTo>
                                              <a:pt x="12917" y="5724"/>
                                            </a:lnTo>
                                            <a:lnTo>
                                              <a:pt x="12931" y="5747"/>
                                            </a:lnTo>
                                            <a:lnTo>
                                              <a:pt x="12939" y="5757"/>
                                            </a:lnTo>
                                            <a:lnTo>
                                              <a:pt x="12947" y="5768"/>
                                            </a:lnTo>
                                            <a:lnTo>
                                              <a:pt x="12955" y="5778"/>
                                            </a:lnTo>
                                            <a:lnTo>
                                              <a:pt x="12964" y="5787"/>
                                            </a:lnTo>
                                            <a:lnTo>
                                              <a:pt x="12973" y="5794"/>
                                            </a:lnTo>
                                            <a:lnTo>
                                              <a:pt x="12982" y="5802"/>
                                            </a:lnTo>
                                            <a:lnTo>
                                              <a:pt x="12992" y="5809"/>
                                            </a:lnTo>
                                            <a:lnTo>
                                              <a:pt x="13003" y="5815"/>
                                            </a:lnTo>
                                            <a:lnTo>
                                              <a:pt x="13014" y="5821"/>
                                            </a:lnTo>
                                            <a:lnTo>
                                              <a:pt x="13025" y="5825"/>
                                            </a:lnTo>
                                            <a:lnTo>
                                              <a:pt x="13036" y="5829"/>
                                            </a:lnTo>
                                            <a:lnTo>
                                              <a:pt x="13048" y="5831"/>
                                            </a:lnTo>
                                            <a:lnTo>
                                              <a:pt x="13061" y="5835"/>
                                            </a:lnTo>
                                            <a:lnTo>
                                              <a:pt x="13073" y="5836"/>
                                            </a:lnTo>
                                            <a:lnTo>
                                              <a:pt x="13086" y="5837"/>
                                            </a:lnTo>
                                            <a:lnTo>
                                              <a:pt x="13100" y="5838"/>
                                            </a:lnTo>
                                            <a:lnTo>
                                              <a:pt x="13113" y="5837"/>
                                            </a:lnTo>
                                            <a:lnTo>
                                              <a:pt x="13126" y="5836"/>
                                            </a:lnTo>
                                            <a:lnTo>
                                              <a:pt x="13138" y="5835"/>
                                            </a:lnTo>
                                            <a:lnTo>
                                              <a:pt x="13151" y="5833"/>
                                            </a:lnTo>
                                            <a:lnTo>
                                              <a:pt x="13162" y="5829"/>
                                            </a:lnTo>
                                            <a:lnTo>
                                              <a:pt x="13174" y="5825"/>
                                            </a:lnTo>
                                            <a:lnTo>
                                              <a:pt x="13185" y="5821"/>
                                            </a:lnTo>
                                            <a:lnTo>
                                              <a:pt x="13196" y="5816"/>
                                            </a:lnTo>
                                            <a:lnTo>
                                              <a:pt x="13205" y="5810"/>
                                            </a:lnTo>
                                            <a:lnTo>
                                              <a:pt x="13215" y="5804"/>
                                            </a:lnTo>
                                            <a:lnTo>
                                              <a:pt x="13224" y="5797"/>
                                            </a:lnTo>
                                            <a:lnTo>
                                              <a:pt x="13234" y="5789"/>
                                            </a:lnTo>
                                            <a:lnTo>
                                              <a:pt x="13242" y="5780"/>
                                            </a:lnTo>
                                            <a:lnTo>
                                              <a:pt x="13250" y="5772"/>
                                            </a:lnTo>
                                            <a:lnTo>
                                              <a:pt x="13258" y="5762"/>
                                            </a:lnTo>
                                            <a:lnTo>
                                              <a:pt x="13265" y="5751"/>
                                            </a:lnTo>
                                            <a:lnTo>
                                              <a:pt x="13278" y="5729"/>
                                            </a:lnTo>
                                            <a:lnTo>
                                              <a:pt x="13290" y="5706"/>
                                            </a:lnTo>
                                            <a:lnTo>
                                              <a:pt x="13300" y="5682"/>
                                            </a:lnTo>
                                            <a:lnTo>
                                              <a:pt x="13309" y="5657"/>
                                            </a:lnTo>
                                            <a:lnTo>
                                              <a:pt x="13315" y="5632"/>
                                            </a:lnTo>
                                            <a:lnTo>
                                              <a:pt x="13320" y="5606"/>
                                            </a:lnTo>
                                            <a:lnTo>
                                              <a:pt x="13322" y="5579"/>
                                            </a:lnTo>
                                            <a:lnTo>
                                              <a:pt x="13323" y="5550"/>
                                            </a:lnTo>
                                            <a:close/>
                                            <a:moveTo>
                                              <a:pt x="13453" y="5524"/>
                                            </a:moveTo>
                                            <a:lnTo>
                                              <a:pt x="13452" y="5548"/>
                                            </a:lnTo>
                                            <a:lnTo>
                                              <a:pt x="13451" y="5571"/>
                                            </a:lnTo>
                                            <a:lnTo>
                                              <a:pt x="13449" y="5594"/>
                                            </a:lnTo>
                                            <a:lnTo>
                                              <a:pt x="13446" y="5616"/>
                                            </a:lnTo>
                                            <a:lnTo>
                                              <a:pt x="13443" y="5637"/>
                                            </a:lnTo>
                                            <a:lnTo>
                                              <a:pt x="13437" y="5657"/>
                                            </a:lnTo>
                                            <a:lnTo>
                                              <a:pt x="13432" y="5677"/>
                                            </a:lnTo>
                                            <a:lnTo>
                                              <a:pt x="13425" y="5695"/>
                                            </a:lnTo>
                                            <a:lnTo>
                                              <a:pt x="13418" y="5714"/>
                                            </a:lnTo>
                                            <a:lnTo>
                                              <a:pt x="13410" y="5732"/>
                                            </a:lnTo>
                                            <a:lnTo>
                                              <a:pt x="13401" y="5749"/>
                                            </a:lnTo>
                                            <a:lnTo>
                                              <a:pt x="13390" y="5765"/>
                                            </a:lnTo>
                                            <a:lnTo>
                                              <a:pt x="13381" y="5781"/>
                                            </a:lnTo>
                                            <a:lnTo>
                                              <a:pt x="13369" y="5797"/>
                                            </a:lnTo>
                                            <a:lnTo>
                                              <a:pt x="13356" y="5811"/>
                                            </a:lnTo>
                                            <a:lnTo>
                                              <a:pt x="13342" y="5825"/>
                                            </a:lnTo>
                                            <a:lnTo>
                                              <a:pt x="13328" y="5838"/>
                                            </a:lnTo>
                                            <a:lnTo>
                                              <a:pt x="13314" y="5850"/>
                                            </a:lnTo>
                                            <a:lnTo>
                                              <a:pt x="13300" y="5861"/>
                                            </a:lnTo>
                                            <a:lnTo>
                                              <a:pt x="13285" y="5872"/>
                                            </a:lnTo>
                                            <a:lnTo>
                                              <a:pt x="13270" y="5882"/>
                                            </a:lnTo>
                                            <a:lnTo>
                                              <a:pt x="13254" y="5890"/>
                                            </a:lnTo>
                                            <a:lnTo>
                                              <a:pt x="13239" y="5898"/>
                                            </a:lnTo>
                                            <a:lnTo>
                                              <a:pt x="13223" y="5905"/>
                                            </a:lnTo>
                                            <a:lnTo>
                                              <a:pt x="13207" y="5912"/>
                                            </a:lnTo>
                                            <a:lnTo>
                                              <a:pt x="13189" y="5917"/>
                                            </a:lnTo>
                                            <a:lnTo>
                                              <a:pt x="13173" y="5922"/>
                                            </a:lnTo>
                                            <a:lnTo>
                                              <a:pt x="13155" y="5925"/>
                                            </a:lnTo>
                                            <a:lnTo>
                                              <a:pt x="13138" y="5928"/>
                                            </a:lnTo>
                                            <a:lnTo>
                                              <a:pt x="13119" y="5931"/>
                                            </a:lnTo>
                                            <a:lnTo>
                                              <a:pt x="13102" y="5932"/>
                                            </a:lnTo>
                                            <a:lnTo>
                                              <a:pt x="13084" y="5932"/>
                                            </a:lnTo>
                                            <a:lnTo>
                                              <a:pt x="13066" y="5932"/>
                                            </a:lnTo>
                                            <a:lnTo>
                                              <a:pt x="13049" y="5931"/>
                                            </a:lnTo>
                                            <a:lnTo>
                                              <a:pt x="13032" y="5928"/>
                                            </a:lnTo>
                                            <a:lnTo>
                                              <a:pt x="13016" y="5926"/>
                                            </a:lnTo>
                                            <a:lnTo>
                                              <a:pt x="13000" y="5923"/>
                                            </a:lnTo>
                                            <a:lnTo>
                                              <a:pt x="12985" y="5919"/>
                                            </a:lnTo>
                                            <a:lnTo>
                                              <a:pt x="12968" y="5914"/>
                                            </a:lnTo>
                                            <a:lnTo>
                                              <a:pt x="12954" y="5909"/>
                                            </a:lnTo>
                                            <a:lnTo>
                                              <a:pt x="12939" y="5902"/>
                                            </a:lnTo>
                                            <a:lnTo>
                                              <a:pt x="12925" y="5895"/>
                                            </a:lnTo>
                                            <a:lnTo>
                                              <a:pt x="12911" y="5887"/>
                                            </a:lnTo>
                                            <a:lnTo>
                                              <a:pt x="12896" y="5878"/>
                                            </a:lnTo>
                                            <a:lnTo>
                                              <a:pt x="12882" y="5870"/>
                                            </a:lnTo>
                                            <a:lnTo>
                                              <a:pt x="12869" y="5859"/>
                                            </a:lnTo>
                                            <a:lnTo>
                                              <a:pt x="12856" y="5849"/>
                                            </a:lnTo>
                                            <a:lnTo>
                                              <a:pt x="12843" y="5837"/>
                                            </a:lnTo>
                                            <a:lnTo>
                                              <a:pt x="12831" y="5825"/>
                                            </a:lnTo>
                                            <a:lnTo>
                                              <a:pt x="12820" y="5812"/>
                                            </a:lnTo>
                                            <a:lnTo>
                                              <a:pt x="12809" y="5799"/>
                                            </a:lnTo>
                                            <a:lnTo>
                                              <a:pt x="12800" y="5785"/>
                                            </a:lnTo>
                                            <a:lnTo>
                                              <a:pt x="12791" y="5769"/>
                                            </a:lnTo>
                                            <a:lnTo>
                                              <a:pt x="12782" y="5754"/>
                                            </a:lnTo>
                                            <a:lnTo>
                                              <a:pt x="12776" y="5739"/>
                                            </a:lnTo>
                                            <a:lnTo>
                                              <a:pt x="12768" y="5723"/>
                                            </a:lnTo>
                                            <a:lnTo>
                                              <a:pt x="12763" y="5705"/>
                                            </a:lnTo>
                                            <a:lnTo>
                                              <a:pt x="12757" y="5688"/>
                                            </a:lnTo>
                                            <a:lnTo>
                                              <a:pt x="12753" y="5669"/>
                                            </a:lnTo>
                                            <a:lnTo>
                                              <a:pt x="12750" y="5650"/>
                                            </a:lnTo>
                                            <a:lnTo>
                                              <a:pt x="12747" y="5631"/>
                                            </a:lnTo>
                                            <a:lnTo>
                                              <a:pt x="12745" y="5610"/>
                                            </a:lnTo>
                                            <a:lnTo>
                                              <a:pt x="12744" y="5590"/>
                                            </a:lnTo>
                                            <a:lnTo>
                                              <a:pt x="12743" y="5568"/>
                                            </a:lnTo>
                                            <a:lnTo>
                                              <a:pt x="12744" y="5544"/>
                                            </a:lnTo>
                                            <a:lnTo>
                                              <a:pt x="12745" y="5521"/>
                                            </a:lnTo>
                                            <a:lnTo>
                                              <a:pt x="12747" y="5498"/>
                                            </a:lnTo>
                                            <a:lnTo>
                                              <a:pt x="12751" y="5476"/>
                                            </a:lnTo>
                                            <a:lnTo>
                                              <a:pt x="12754" y="5456"/>
                                            </a:lnTo>
                                            <a:lnTo>
                                              <a:pt x="12759" y="5435"/>
                                            </a:lnTo>
                                            <a:lnTo>
                                              <a:pt x="12765" y="5415"/>
                                            </a:lnTo>
                                            <a:lnTo>
                                              <a:pt x="12771" y="5396"/>
                                            </a:lnTo>
                                            <a:lnTo>
                                              <a:pt x="12779" y="5377"/>
                                            </a:lnTo>
                                            <a:lnTo>
                                              <a:pt x="12787" y="5359"/>
                                            </a:lnTo>
                                            <a:lnTo>
                                              <a:pt x="12795" y="5342"/>
                                            </a:lnTo>
                                            <a:lnTo>
                                              <a:pt x="12806" y="5325"/>
                                            </a:lnTo>
                                            <a:lnTo>
                                              <a:pt x="12817" y="5310"/>
                                            </a:lnTo>
                                            <a:lnTo>
                                              <a:pt x="12828" y="5295"/>
                                            </a:lnTo>
                                            <a:lnTo>
                                              <a:pt x="12841" y="5279"/>
                                            </a:lnTo>
                                            <a:lnTo>
                                              <a:pt x="12854" y="5266"/>
                                            </a:lnTo>
                                            <a:lnTo>
                                              <a:pt x="12868" y="5253"/>
                                            </a:lnTo>
                                            <a:lnTo>
                                              <a:pt x="12882" y="5240"/>
                                            </a:lnTo>
                                            <a:lnTo>
                                              <a:pt x="12896" y="5229"/>
                                            </a:lnTo>
                                            <a:lnTo>
                                              <a:pt x="12912" y="5218"/>
                                            </a:lnTo>
                                            <a:lnTo>
                                              <a:pt x="12927" y="5209"/>
                                            </a:lnTo>
                                            <a:lnTo>
                                              <a:pt x="12942" y="5200"/>
                                            </a:lnTo>
                                            <a:lnTo>
                                              <a:pt x="12958" y="5191"/>
                                            </a:lnTo>
                                            <a:lnTo>
                                              <a:pt x="12975" y="5185"/>
                                            </a:lnTo>
                                            <a:lnTo>
                                              <a:pt x="12991" y="5178"/>
                                            </a:lnTo>
                                            <a:lnTo>
                                              <a:pt x="13007" y="5173"/>
                                            </a:lnTo>
                                            <a:lnTo>
                                              <a:pt x="13025" y="5167"/>
                                            </a:lnTo>
                                            <a:lnTo>
                                              <a:pt x="13042" y="5164"/>
                                            </a:lnTo>
                                            <a:lnTo>
                                              <a:pt x="13060" y="5161"/>
                                            </a:lnTo>
                                            <a:lnTo>
                                              <a:pt x="13077" y="5158"/>
                                            </a:lnTo>
                                            <a:lnTo>
                                              <a:pt x="13096" y="5157"/>
                                            </a:lnTo>
                                            <a:lnTo>
                                              <a:pt x="13114" y="5157"/>
                                            </a:lnTo>
                                            <a:lnTo>
                                              <a:pt x="13131" y="5157"/>
                                            </a:lnTo>
                                            <a:lnTo>
                                              <a:pt x="13148" y="5158"/>
                                            </a:lnTo>
                                            <a:lnTo>
                                              <a:pt x="13165" y="5161"/>
                                            </a:lnTo>
                                            <a:lnTo>
                                              <a:pt x="13181" y="5163"/>
                                            </a:lnTo>
                                            <a:lnTo>
                                              <a:pt x="13197" y="5166"/>
                                            </a:lnTo>
                                            <a:lnTo>
                                              <a:pt x="13213" y="5170"/>
                                            </a:lnTo>
                                            <a:lnTo>
                                              <a:pt x="13228" y="5176"/>
                                            </a:lnTo>
                                            <a:lnTo>
                                              <a:pt x="13243" y="5181"/>
                                            </a:lnTo>
                                            <a:lnTo>
                                              <a:pt x="13259" y="5188"/>
                                            </a:lnTo>
                                            <a:lnTo>
                                              <a:pt x="13273" y="5194"/>
                                            </a:lnTo>
                                            <a:lnTo>
                                              <a:pt x="13287" y="5202"/>
                                            </a:lnTo>
                                            <a:lnTo>
                                              <a:pt x="13301" y="5211"/>
                                            </a:lnTo>
                                            <a:lnTo>
                                              <a:pt x="13314" y="5221"/>
                                            </a:lnTo>
                                            <a:lnTo>
                                              <a:pt x="13327" y="5230"/>
                                            </a:lnTo>
                                            <a:lnTo>
                                              <a:pt x="13340" y="5241"/>
                                            </a:lnTo>
                                            <a:lnTo>
                                              <a:pt x="13353" y="5253"/>
                                            </a:lnTo>
                                            <a:lnTo>
                                              <a:pt x="13365" y="5265"/>
                                            </a:lnTo>
                                            <a:lnTo>
                                              <a:pt x="13376" y="5278"/>
                                            </a:lnTo>
                                            <a:lnTo>
                                              <a:pt x="13387" y="5292"/>
                                            </a:lnTo>
                                            <a:lnTo>
                                              <a:pt x="13397" y="5307"/>
                                            </a:lnTo>
                                            <a:lnTo>
                                              <a:pt x="13406" y="5322"/>
                                            </a:lnTo>
                                            <a:lnTo>
                                              <a:pt x="13414" y="5337"/>
                                            </a:lnTo>
                                            <a:lnTo>
                                              <a:pt x="13421" y="5352"/>
                                            </a:lnTo>
                                            <a:lnTo>
                                              <a:pt x="13428" y="5370"/>
                                            </a:lnTo>
                                            <a:lnTo>
                                              <a:pt x="13434" y="5387"/>
                                            </a:lnTo>
                                            <a:lnTo>
                                              <a:pt x="13439" y="5405"/>
                                            </a:lnTo>
                                            <a:lnTo>
                                              <a:pt x="13444" y="5423"/>
                                            </a:lnTo>
                                            <a:lnTo>
                                              <a:pt x="13447" y="5442"/>
                                            </a:lnTo>
                                            <a:lnTo>
                                              <a:pt x="13449" y="5462"/>
                                            </a:lnTo>
                                            <a:lnTo>
                                              <a:pt x="13451" y="5482"/>
                                            </a:lnTo>
                                            <a:lnTo>
                                              <a:pt x="13452" y="5503"/>
                                            </a:lnTo>
                                            <a:lnTo>
                                              <a:pt x="13453" y="5524"/>
                                            </a:lnTo>
                                            <a:close/>
                                            <a:moveTo>
                                              <a:pt x="12571" y="5800"/>
                                            </a:moveTo>
                                            <a:lnTo>
                                              <a:pt x="12563" y="5897"/>
                                            </a:lnTo>
                                            <a:lnTo>
                                              <a:pt x="12547" y="5902"/>
                                            </a:lnTo>
                                            <a:lnTo>
                                              <a:pt x="12533" y="5907"/>
                                            </a:lnTo>
                                            <a:lnTo>
                                              <a:pt x="12519" y="5910"/>
                                            </a:lnTo>
                                            <a:lnTo>
                                              <a:pt x="12505" y="5913"/>
                                            </a:lnTo>
                                            <a:lnTo>
                                              <a:pt x="12491" y="5915"/>
                                            </a:lnTo>
                                            <a:lnTo>
                                              <a:pt x="12478" y="5917"/>
                                            </a:lnTo>
                                            <a:lnTo>
                                              <a:pt x="12464" y="5919"/>
                                            </a:lnTo>
                                            <a:lnTo>
                                              <a:pt x="12451" y="5919"/>
                                            </a:lnTo>
                                            <a:lnTo>
                                              <a:pt x="12434" y="5919"/>
                                            </a:lnTo>
                                            <a:lnTo>
                                              <a:pt x="12418" y="5917"/>
                                            </a:lnTo>
                                            <a:lnTo>
                                              <a:pt x="12403" y="5916"/>
                                            </a:lnTo>
                                            <a:lnTo>
                                              <a:pt x="12389" y="5914"/>
                                            </a:lnTo>
                                            <a:lnTo>
                                              <a:pt x="12374" y="5912"/>
                                            </a:lnTo>
                                            <a:lnTo>
                                              <a:pt x="12361" y="5909"/>
                                            </a:lnTo>
                                            <a:lnTo>
                                              <a:pt x="12349" y="5905"/>
                                            </a:lnTo>
                                            <a:lnTo>
                                              <a:pt x="12337" y="5901"/>
                                            </a:lnTo>
                                            <a:lnTo>
                                              <a:pt x="12325" y="5897"/>
                                            </a:lnTo>
                                            <a:lnTo>
                                              <a:pt x="12316" y="5891"/>
                                            </a:lnTo>
                                            <a:lnTo>
                                              <a:pt x="12306" y="5886"/>
                                            </a:lnTo>
                                            <a:lnTo>
                                              <a:pt x="12296" y="5880"/>
                                            </a:lnTo>
                                            <a:lnTo>
                                              <a:pt x="12287" y="5873"/>
                                            </a:lnTo>
                                            <a:lnTo>
                                              <a:pt x="12280" y="5866"/>
                                            </a:lnTo>
                                            <a:lnTo>
                                              <a:pt x="12273" y="5859"/>
                                            </a:lnTo>
                                            <a:lnTo>
                                              <a:pt x="12267" y="5850"/>
                                            </a:lnTo>
                                            <a:lnTo>
                                              <a:pt x="12260" y="5841"/>
                                            </a:lnTo>
                                            <a:lnTo>
                                              <a:pt x="12255" y="5831"/>
                                            </a:lnTo>
                                            <a:lnTo>
                                              <a:pt x="12249" y="5821"/>
                                            </a:lnTo>
                                            <a:lnTo>
                                              <a:pt x="12245" y="5809"/>
                                            </a:lnTo>
                                            <a:lnTo>
                                              <a:pt x="12241" y="5797"/>
                                            </a:lnTo>
                                            <a:lnTo>
                                              <a:pt x="12236" y="5784"/>
                                            </a:lnTo>
                                            <a:lnTo>
                                              <a:pt x="12232" y="5769"/>
                                            </a:lnTo>
                                            <a:lnTo>
                                              <a:pt x="12229" y="5754"/>
                                            </a:lnTo>
                                            <a:lnTo>
                                              <a:pt x="12223" y="5721"/>
                                            </a:lnTo>
                                            <a:lnTo>
                                              <a:pt x="12220" y="5686"/>
                                            </a:lnTo>
                                            <a:lnTo>
                                              <a:pt x="12218" y="5646"/>
                                            </a:lnTo>
                                            <a:lnTo>
                                              <a:pt x="12217" y="5604"/>
                                            </a:lnTo>
                                            <a:lnTo>
                                              <a:pt x="12217" y="5574"/>
                                            </a:lnTo>
                                            <a:lnTo>
                                              <a:pt x="12217" y="5543"/>
                                            </a:lnTo>
                                            <a:lnTo>
                                              <a:pt x="12217" y="5508"/>
                                            </a:lnTo>
                                            <a:lnTo>
                                              <a:pt x="12217" y="5472"/>
                                            </a:lnTo>
                                            <a:lnTo>
                                              <a:pt x="12217" y="5434"/>
                                            </a:lnTo>
                                            <a:lnTo>
                                              <a:pt x="12218" y="5393"/>
                                            </a:lnTo>
                                            <a:lnTo>
                                              <a:pt x="12218" y="5350"/>
                                            </a:lnTo>
                                            <a:lnTo>
                                              <a:pt x="12218" y="5304"/>
                                            </a:lnTo>
                                            <a:lnTo>
                                              <a:pt x="12207" y="5304"/>
                                            </a:lnTo>
                                            <a:lnTo>
                                              <a:pt x="12195" y="5305"/>
                                            </a:lnTo>
                                            <a:lnTo>
                                              <a:pt x="12181" y="5305"/>
                                            </a:lnTo>
                                            <a:lnTo>
                                              <a:pt x="12167" y="5305"/>
                                            </a:lnTo>
                                            <a:lnTo>
                                              <a:pt x="12150" y="5307"/>
                                            </a:lnTo>
                                            <a:lnTo>
                                              <a:pt x="12133" y="5308"/>
                                            </a:lnTo>
                                            <a:lnTo>
                                              <a:pt x="12114" y="5309"/>
                                            </a:lnTo>
                                            <a:lnTo>
                                              <a:pt x="12095" y="5310"/>
                                            </a:lnTo>
                                            <a:lnTo>
                                              <a:pt x="12099" y="5201"/>
                                            </a:lnTo>
                                            <a:lnTo>
                                              <a:pt x="12117" y="5202"/>
                                            </a:lnTo>
                                            <a:lnTo>
                                              <a:pt x="12134" y="5202"/>
                                            </a:lnTo>
                                            <a:lnTo>
                                              <a:pt x="12150" y="5203"/>
                                            </a:lnTo>
                                            <a:lnTo>
                                              <a:pt x="12167" y="5204"/>
                                            </a:lnTo>
                                            <a:lnTo>
                                              <a:pt x="12182" y="5204"/>
                                            </a:lnTo>
                                            <a:lnTo>
                                              <a:pt x="12197" y="5204"/>
                                            </a:lnTo>
                                            <a:lnTo>
                                              <a:pt x="12212" y="5205"/>
                                            </a:lnTo>
                                            <a:lnTo>
                                              <a:pt x="12226" y="5205"/>
                                            </a:lnTo>
                                            <a:lnTo>
                                              <a:pt x="12226" y="5192"/>
                                            </a:lnTo>
                                            <a:lnTo>
                                              <a:pt x="12228" y="5175"/>
                                            </a:lnTo>
                                            <a:lnTo>
                                              <a:pt x="12228" y="5154"/>
                                            </a:lnTo>
                                            <a:lnTo>
                                              <a:pt x="12229" y="5129"/>
                                            </a:lnTo>
                                            <a:lnTo>
                                              <a:pt x="12230" y="5101"/>
                                            </a:lnTo>
                                            <a:lnTo>
                                              <a:pt x="12231" y="5068"/>
                                            </a:lnTo>
                                            <a:lnTo>
                                              <a:pt x="12232" y="5031"/>
                                            </a:lnTo>
                                            <a:lnTo>
                                              <a:pt x="12234" y="4991"/>
                                            </a:lnTo>
                                            <a:lnTo>
                                              <a:pt x="12352" y="4979"/>
                                            </a:lnTo>
                                            <a:lnTo>
                                              <a:pt x="12348" y="5017"/>
                                            </a:lnTo>
                                            <a:lnTo>
                                              <a:pt x="12346" y="5053"/>
                                            </a:lnTo>
                                            <a:lnTo>
                                              <a:pt x="12344" y="5084"/>
                                            </a:lnTo>
                                            <a:lnTo>
                                              <a:pt x="12342" y="5115"/>
                                            </a:lnTo>
                                            <a:lnTo>
                                              <a:pt x="12341" y="5141"/>
                                            </a:lnTo>
                                            <a:lnTo>
                                              <a:pt x="12340" y="5165"/>
                                            </a:lnTo>
                                            <a:lnTo>
                                              <a:pt x="12340" y="5187"/>
                                            </a:lnTo>
                                            <a:lnTo>
                                              <a:pt x="12338" y="5205"/>
                                            </a:lnTo>
                                            <a:lnTo>
                                              <a:pt x="12358" y="5205"/>
                                            </a:lnTo>
                                            <a:lnTo>
                                              <a:pt x="12380" y="5204"/>
                                            </a:lnTo>
                                            <a:lnTo>
                                              <a:pt x="12404" y="5204"/>
                                            </a:lnTo>
                                            <a:lnTo>
                                              <a:pt x="12430" y="5203"/>
                                            </a:lnTo>
                                            <a:lnTo>
                                              <a:pt x="12458" y="5202"/>
                                            </a:lnTo>
                                            <a:lnTo>
                                              <a:pt x="12487" y="5201"/>
                                            </a:lnTo>
                                            <a:lnTo>
                                              <a:pt x="12520" y="5200"/>
                                            </a:lnTo>
                                            <a:lnTo>
                                              <a:pt x="12555" y="5198"/>
                                            </a:lnTo>
                                            <a:lnTo>
                                              <a:pt x="12549" y="5310"/>
                                            </a:lnTo>
                                            <a:lnTo>
                                              <a:pt x="12517" y="5309"/>
                                            </a:lnTo>
                                            <a:lnTo>
                                              <a:pt x="12485" y="5308"/>
                                            </a:lnTo>
                                            <a:lnTo>
                                              <a:pt x="12456" y="5307"/>
                                            </a:lnTo>
                                            <a:lnTo>
                                              <a:pt x="12428" y="5305"/>
                                            </a:lnTo>
                                            <a:lnTo>
                                              <a:pt x="12402" y="5305"/>
                                            </a:lnTo>
                                            <a:lnTo>
                                              <a:pt x="12377" y="5305"/>
                                            </a:lnTo>
                                            <a:lnTo>
                                              <a:pt x="12354" y="5304"/>
                                            </a:lnTo>
                                            <a:lnTo>
                                              <a:pt x="12333" y="5304"/>
                                            </a:lnTo>
                                            <a:lnTo>
                                              <a:pt x="12333" y="5334"/>
                                            </a:lnTo>
                                            <a:lnTo>
                                              <a:pt x="12332" y="5363"/>
                                            </a:lnTo>
                                            <a:lnTo>
                                              <a:pt x="12332" y="5394"/>
                                            </a:lnTo>
                                            <a:lnTo>
                                              <a:pt x="12332" y="5425"/>
                                            </a:lnTo>
                                            <a:lnTo>
                                              <a:pt x="12332" y="5458"/>
                                            </a:lnTo>
                                            <a:lnTo>
                                              <a:pt x="12332" y="5491"/>
                                            </a:lnTo>
                                            <a:lnTo>
                                              <a:pt x="12332" y="5525"/>
                                            </a:lnTo>
                                            <a:lnTo>
                                              <a:pt x="12332" y="5560"/>
                                            </a:lnTo>
                                            <a:lnTo>
                                              <a:pt x="12332" y="5597"/>
                                            </a:lnTo>
                                            <a:lnTo>
                                              <a:pt x="12333" y="5631"/>
                                            </a:lnTo>
                                            <a:lnTo>
                                              <a:pt x="12336" y="5662"/>
                                            </a:lnTo>
                                            <a:lnTo>
                                              <a:pt x="12340" y="5689"/>
                                            </a:lnTo>
                                            <a:lnTo>
                                              <a:pt x="12344" y="5713"/>
                                            </a:lnTo>
                                            <a:lnTo>
                                              <a:pt x="12349" y="5733"/>
                                            </a:lnTo>
                                            <a:lnTo>
                                              <a:pt x="12356" y="5750"/>
                                            </a:lnTo>
                                            <a:lnTo>
                                              <a:pt x="12363" y="5764"/>
                                            </a:lnTo>
                                            <a:lnTo>
                                              <a:pt x="12373" y="5776"/>
                                            </a:lnTo>
                                            <a:lnTo>
                                              <a:pt x="12384" y="5786"/>
                                            </a:lnTo>
                                            <a:lnTo>
                                              <a:pt x="12396" y="5794"/>
                                            </a:lnTo>
                                            <a:lnTo>
                                              <a:pt x="12410" y="5802"/>
                                            </a:lnTo>
                                            <a:lnTo>
                                              <a:pt x="12427" y="5807"/>
                                            </a:lnTo>
                                            <a:lnTo>
                                              <a:pt x="12444" y="5811"/>
                                            </a:lnTo>
                                            <a:lnTo>
                                              <a:pt x="12464" y="5814"/>
                                            </a:lnTo>
                                            <a:lnTo>
                                              <a:pt x="12485" y="5814"/>
                                            </a:lnTo>
                                            <a:lnTo>
                                              <a:pt x="12493" y="5814"/>
                                            </a:lnTo>
                                            <a:lnTo>
                                              <a:pt x="12502" y="5813"/>
                                            </a:lnTo>
                                            <a:lnTo>
                                              <a:pt x="12510" y="5812"/>
                                            </a:lnTo>
                                            <a:lnTo>
                                              <a:pt x="12521" y="5811"/>
                                            </a:lnTo>
                                            <a:lnTo>
                                              <a:pt x="12532" y="5809"/>
                                            </a:lnTo>
                                            <a:lnTo>
                                              <a:pt x="12544" y="5806"/>
                                            </a:lnTo>
                                            <a:lnTo>
                                              <a:pt x="12557" y="5803"/>
                                            </a:lnTo>
                                            <a:lnTo>
                                              <a:pt x="12571" y="5800"/>
                                            </a:lnTo>
                                            <a:close/>
                                            <a:moveTo>
                                              <a:pt x="11711" y="5415"/>
                                            </a:moveTo>
                                            <a:lnTo>
                                              <a:pt x="11710" y="5396"/>
                                            </a:lnTo>
                                            <a:lnTo>
                                              <a:pt x="11708" y="5377"/>
                                            </a:lnTo>
                                            <a:lnTo>
                                              <a:pt x="11703" y="5360"/>
                                            </a:lnTo>
                                            <a:lnTo>
                                              <a:pt x="11698" y="5342"/>
                                            </a:lnTo>
                                            <a:lnTo>
                                              <a:pt x="11690" y="5328"/>
                                            </a:lnTo>
                                            <a:lnTo>
                                              <a:pt x="11681" y="5314"/>
                                            </a:lnTo>
                                            <a:lnTo>
                                              <a:pt x="11671" y="5301"/>
                                            </a:lnTo>
                                            <a:lnTo>
                                              <a:pt x="11659" y="5289"/>
                                            </a:lnTo>
                                            <a:lnTo>
                                              <a:pt x="11646" y="5279"/>
                                            </a:lnTo>
                                            <a:lnTo>
                                              <a:pt x="11630" y="5271"/>
                                            </a:lnTo>
                                            <a:lnTo>
                                              <a:pt x="11615" y="5263"/>
                                            </a:lnTo>
                                            <a:lnTo>
                                              <a:pt x="11600" y="5256"/>
                                            </a:lnTo>
                                            <a:lnTo>
                                              <a:pt x="11582" y="5252"/>
                                            </a:lnTo>
                                            <a:lnTo>
                                              <a:pt x="11565" y="5249"/>
                                            </a:lnTo>
                                            <a:lnTo>
                                              <a:pt x="11545" y="5247"/>
                                            </a:lnTo>
                                            <a:lnTo>
                                              <a:pt x="11526" y="5246"/>
                                            </a:lnTo>
                                            <a:lnTo>
                                              <a:pt x="11507" y="5247"/>
                                            </a:lnTo>
                                            <a:lnTo>
                                              <a:pt x="11490" y="5248"/>
                                            </a:lnTo>
                                            <a:lnTo>
                                              <a:pt x="11473" y="5252"/>
                                            </a:lnTo>
                                            <a:lnTo>
                                              <a:pt x="11456" y="5256"/>
                                            </a:lnTo>
                                            <a:lnTo>
                                              <a:pt x="11441" y="5262"/>
                                            </a:lnTo>
                                            <a:lnTo>
                                              <a:pt x="11427" y="5270"/>
                                            </a:lnTo>
                                            <a:lnTo>
                                              <a:pt x="11413" y="5278"/>
                                            </a:lnTo>
                                            <a:lnTo>
                                              <a:pt x="11400" y="5288"/>
                                            </a:lnTo>
                                            <a:lnTo>
                                              <a:pt x="11388" y="5299"/>
                                            </a:lnTo>
                                            <a:lnTo>
                                              <a:pt x="11377" y="5311"/>
                                            </a:lnTo>
                                            <a:lnTo>
                                              <a:pt x="11368" y="5325"/>
                                            </a:lnTo>
                                            <a:lnTo>
                                              <a:pt x="11362" y="5339"/>
                                            </a:lnTo>
                                            <a:lnTo>
                                              <a:pt x="11356" y="5354"/>
                                            </a:lnTo>
                                            <a:lnTo>
                                              <a:pt x="11352" y="5372"/>
                                            </a:lnTo>
                                            <a:lnTo>
                                              <a:pt x="11350" y="5389"/>
                                            </a:lnTo>
                                            <a:lnTo>
                                              <a:pt x="11349" y="5408"/>
                                            </a:lnTo>
                                            <a:lnTo>
                                              <a:pt x="11350" y="5429"/>
                                            </a:lnTo>
                                            <a:lnTo>
                                              <a:pt x="11352" y="5447"/>
                                            </a:lnTo>
                                            <a:lnTo>
                                              <a:pt x="11356" y="5464"/>
                                            </a:lnTo>
                                            <a:lnTo>
                                              <a:pt x="11362" y="5481"/>
                                            </a:lnTo>
                                            <a:lnTo>
                                              <a:pt x="11369" y="5495"/>
                                            </a:lnTo>
                                            <a:lnTo>
                                              <a:pt x="11378" y="5509"/>
                                            </a:lnTo>
                                            <a:lnTo>
                                              <a:pt x="11389" y="5522"/>
                                            </a:lnTo>
                                            <a:lnTo>
                                              <a:pt x="11401" y="5533"/>
                                            </a:lnTo>
                                            <a:lnTo>
                                              <a:pt x="11414" y="5543"/>
                                            </a:lnTo>
                                            <a:lnTo>
                                              <a:pt x="11429" y="5552"/>
                                            </a:lnTo>
                                            <a:lnTo>
                                              <a:pt x="11444" y="5559"/>
                                            </a:lnTo>
                                            <a:lnTo>
                                              <a:pt x="11461" y="5565"/>
                                            </a:lnTo>
                                            <a:lnTo>
                                              <a:pt x="11478" y="5570"/>
                                            </a:lnTo>
                                            <a:lnTo>
                                              <a:pt x="11495" y="5573"/>
                                            </a:lnTo>
                                            <a:lnTo>
                                              <a:pt x="11515" y="5576"/>
                                            </a:lnTo>
                                            <a:lnTo>
                                              <a:pt x="11535" y="5576"/>
                                            </a:lnTo>
                                            <a:lnTo>
                                              <a:pt x="11553" y="5576"/>
                                            </a:lnTo>
                                            <a:lnTo>
                                              <a:pt x="11571" y="5573"/>
                                            </a:lnTo>
                                            <a:lnTo>
                                              <a:pt x="11588" y="5570"/>
                                            </a:lnTo>
                                            <a:lnTo>
                                              <a:pt x="11603" y="5566"/>
                                            </a:lnTo>
                                            <a:lnTo>
                                              <a:pt x="11618" y="5559"/>
                                            </a:lnTo>
                                            <a:lnTo>
                                              <a:pt x="11634" y="5553"/>
                                            </a:lnTo>
                                            <a:lnTo>
                                              <a:pt x="11647" y="5544"/>
                                            </a:lnTo>
                                            <a:lnTo>
                                              <a:pt x="11660" y="5534"/>
                                            </a:lnTo>
                                            <a:lnTo>
                                              <a:pt x="11672" y="5523"/>
                                            </a:lnTo>
                                            <a:lnTo>
                                              <a:pt x="11683" y="5511"/>
                                            </a:lnTo>
                                            <a:lnTo>
                                              <a:pt x="11691" y="5498"/>
                                            </a:lnTo>
                                            <a:lnTo>
                                              <a:pt x="11698" y="5484"/>
                                            </a:lnTo>
                                            <a:lnTo>
                                              <a:pt x="11703" y="5469"/>
                                            </a:lnTo>
                                            <a:lnTo>
                                              <a:pt x="11708" y="5452"/>
                                            </a:lnTo>
                                            <a:lnTo>
                                              <a:pt x="11710" y="5435"/>
                                            </a:lnTo>
                                            <a:lnTo>
                                              <a:pt x="11711" y="5415"/>
                                            </a:lnTo>
                                            <a:close/>
                                            <a:moveTo>
                                              <a:pt x="11815" y="6030"/>
                                            </a:moveTo>
                                            <a:lnTo>
                                              <a:pt x="11814" y="6013"/>
                                            </a:lnTo>
                                            <a:lnTo>
                                              <a:pt x="11812" y="5997"/>
                                            </a:lnTo>
                                            <a:lnTo>
                                              <a:pt x="11808" y="5983"/>
                                            </a:lnTo>
                                            <a:lnTo>
                                              <a:pt x="11802" y="5970"/>
                                            </a:lnTo>
                                            <a:lnTo>
                                              <a:pt x="11795" y="5958"/>
                                            </a:lnTo>
                                            <a:lnTo>
                                              <a:pt x="11786" y="5947"/>
                                            </a:lnTo>
                                            <a:lnTo>
                                              <a:pt x="11776" y="5938"/>
                                            </a:lnTo>
                                            <a:lnTo>
                                              <a:pt x="11764" y="5931"/>
                                            </a:lnTo>
                                            <a:lnTo>
                                              <a:pt x="11749" y="5924"/>
                                            </a:lnTo>
                                            <a:lnTo>
                                              <a:pt x="11733" y="5917"/>
                                            </a:lnTo>
                                            <a:lnTo>
                                              <a:pt x="11712" y="5913"/>
                                            </a:lnTo>
                                            <a:lnTo>
                                              <a:pt x="11690" y="5909"/>
                                            </a:lnTo>
                                            <a:lnTo>
                                              <a:pt x="11664" y="5905"/>
                                            </a:lnTo>
                                            <a:lnTo>
                                              <a:pt x="11636" y="5903"/>
                                            </a:lnTo>
                                            <a:lnTo>
                                              <a:pt x="11604" y="5902"/>
                                            </a:lnTo>
                                            <a:lnTo>
                                              <a:pt x="11571" y="5901"/>
                                            </a:lnTo>
                                            <a:lnTo>
                                              <a:pt x="11547" y="5901"/>
                                            </a:lnTo>
                                            <a:lnTo>
                                              <a:pt x="11524" y="5901"/>
                                            </a:lnTo>
                                            <a:lnTo>
                                              <a:pt x="11501" y="5900"/>
                                            </a:lnTo>
                                            <a:lnTo>
                                              <a:pt x="11479" y="5899"/>
                                            </a:lnTo>
                                            <a:lnTo>
                                              <a:pt x="11457" y="5898"/>
                                            </a:lnTo>
                                            <a:lnTo>
                                              <a:pt x="11436" y="5897"/>
                                            </a:lnTo>
                                            <a:lnTo>
                                              <a:pt x="11415" y="5895"/>
                                            </a:lnTo>
                                            <a:lnTo>
                                              <a:pt x="11395" y="5892"/>
                                            </a:lnTo>
                                            <a:lnTo>
                                              <a:pt x="11385" y="5898"/>
                                            </a:lnTo>
                                            <a:lnTo>
                                              <a:pt x="11374" y="5904"/>
                                            </a:lnTo>
                                            <a:lnTo>
                                              <a:pt x="11364" y="5911"/>
                                            </a:lnTo>
                                            <a:lnTo>
                                              <a:pt x="11355" y="5917"/>
                                            </a:lnTo>
                                            <a:lnTo>
                                              <a:pt x="11346" y="5924"/>
                                            </a:lnTo>
                                            <a:lnTo>
                                              <a:pt x="11340" y="5932"/>
                                            </a:lnTo>
                                            <a:lnTo>
                                              <a:pt x="11332" y="5939"/>
                                            </a:lnTo>
                                            <a:lnTo>
                                              <a:pt x="11327" y="5947"/>
                                            </a:lnTo>
                                            <a:lnTo>
                                              <a:pt x="11321" y="5956"/>
                                            </a:lnTo>
                                            <a:lnTo>
                                              <a:pt x="11317" y="5964"/>
                                            </a:lnTo>
                                            <a:lnTo>
                                              <a:pt x="11313" y="5973"/>
                                            </a:lnTo>
                                            <a:lnTo>
                                              <a:pt x="11309" y="5982"/>
                                            </a:lnTo>
                                            <a:lnTo>
                                              <a:pt x="11307" y="5992"/>
                                            </a:lnTo>
                                            <a:lnTo>
                                              <a:pt x="11305" y="6001"/>
                                            </a:lnTo>
                                            <a:lnTo>
                                              <a:pt x="11304" y="6012"/>
                                            </a:lnTo>
                                            <a:lnTo>
                                              <a:pt x="11304" y="6022"/>
                                            </a:lnTo>
                                            <a:lnTo>
                                              <a:pt x="11305" y="6045"/>
                                            </a:lnTo>
                                            <a:lnTo>
                                              <a:pt x="11307" y="6066"/>
                                            </a:lnTo>
                                            <a:lnTo>
                                              <a:pt x="11312" y="6084"/>
                                            </a:lnTo>
                                            <a:lnTo>
                                              <a:pt x="11318" y="6103"/>
                                            </a:lnTo>
                                            <a:lnTo>
                                              <a:pt x="11327" y="6119"/>
                                            </a:lnTo>
                                            <a:lnTo>
                                              <a:pt x="11338" y="6134"/>
                                            </a:lnTo>
                                            <a:lnTo>
                                              <a:pt x="11343" y="6141"/>
                                            </a:lnTo>
                                            <a:lnTo>
                                              <a:pt x="11350" y="6147"/>
                                            </a:lnTo>
                                            <a:lnTo>
                                              <a:pt x="11356" y="6154"/>
                                            </a:lnTo>
                                            <a:lnTo>
                                              <a:pt x="11364" y="6159"/>
                                            </a:lnTo>
                                            <a:lnTo>
                                              <a:pt x="11380" y="6170"/>
                                            </a:lnTo>
                                            <a:lnTo>
                                              <a:pt x="11398" y="6180"/>
                                            </a:lnTo>
                                            <a:lnTo>
                                              <a:pt x="11417" y="6188"/>
                                            </a:lnTo>
                                            <a:lnTo>
                                              <a:pt x="11439" y="6194"/>
                                            </a:lnTo>
                                            <a:lnTo>
                                              <a:pt x="11462" y="6200"/>
                                            </a:lnTo>
                                            <a:lnTo>
                                              <a:pt x="11488" y="6203"/>
                                            </a:lnTo>
                                            <a:lnTo>
                                              <a:pt x="11515" y="6205"/>
                                            </a:lnTo>
                                            <a:lnTo>
                                              <a:pt x="11543" y="6205"/>
                                            </a:lnTo>
                                            <a:lnTo>
                                              <a:pt x="11574" y="6205"/>
                                            </a:lnTo>
                                            <a:lnTo>
                                              <a:pt x="11603" y="6203"/>
                                            </a:lnTo>
                                            <a:lnTo>
                                              <a:pt x="11630" y="6198"/>
                                            </a:lnTo>
                                            <a:lnTo>
                                              <a:pt x="11655" y="6193"/>
                                            </a:lnTo>
                                            <a:lnTo>
                                              <a:pt x="11679" y="6186"/>
                                            </a:lnTo>
                                            <a:lnTo>
                                              <a:pt x="11702" y="6178"/>
                                            </a:lnTo>
                                            <a:lnTo>
                                              <a:pt x="11723" y="6168"/>
                                            </a:lnTo>
                                            <a:lnTo>
                                              <a:pt x="11742" y="6157"/>
                                            </a:lnTo>
                                            <a:lnTo>
                                              <a:pt x="11759" y="6144"/>
                                            </a:lnTo>
                                            <a:lnTo>
                                              <a:pt x="11774" y="6130"/>
                                            </a:lnTo>
                                            <a:lnTo>
                                              <a:pt x="11786" y="6116"/>
                                            </a:lnTo>
                                            <a:lnTo>
                                              <a:pt x="11797" y="6100"/>
                                            </a:lnTo>
                                            <a:lnTo>
                                              <a:pt x="11801" y="6093"/>
                                            </a:lnTo>
                                            <a:lnTo>
                                              <a:pt x="11804" y="6084"/>
                                            </a:lnTo>
                                            <a:lnTo>
                                              <a:pt x="11808" y="6075"/>
                                            </a:lnTo>
                                            <a:lnTo>
                                              <a:pt x="11810" y="6067"/>
                                            </a:lnTo>
                                            <a:lnTo>
                                              <a:pt x="11812" y="6058"/>
                                            </a:lnTo>
                                            <a:lnTo>
                                              <a:pt x="11814" y="6049"/>
                                            </a:lnTo>
                                            <a:lnTo>
                                              <a:pt x="11814" y="6039"/>
                                            </a:lnTo>
                                            <a:lnTo>
                                              <a:pt x="11815" y="6030"/>
                                            </a:lnTo>
                                            <a:close/>
                                            <a:moveTo>
                                              <a:pt x="11949" y="5095"/>
                                            </a:moveTo>
                                            <a:lnTo>
                                              <a:pt x="11937" y="5199"/>
                                            </a:lnTo>
                                            <a:lnTo>
                                              <a:pt x="11904" y="5200"/>
                                            </a:lnTo>
                                            <a:lnTo>
                                              <a:pt x="11875" y="5202"/>
                                            </a:lnTo>
                                            <a:lnTo>
                                              <a:pt x="11850" y="5205"/>
                                            </a:lnTo>
                                            <a:lnTo>
                                              <a:pt x="11829" y="5211"/>
                                            </a:lnTo>
                                            <a:lnTo>
                                              <a:pt x="11820" y="5213"/>
                                            </a:lnTo>
                                            <a:lnTo>
                                              <a:pt x="11812" y="5216"/>
                                            </a:lnTo>
                                            <a:lnTo>
                                              <a:pt x="11804" y="5221"/>
                                            </a:lnTo>
                                            <a:lnTo>
                                              <a:pt x="11798" y="5225"/>
                                            </a:lnTo>
                                            <a:lnTo>
                                              <a:pt x="11794" y="5229"/>
                                            </a:lnTo>
                                            <a:lnTo>
                                              <a:pt x="11789" y="5234"/>
                                            </a:lnTo>
                                            <a:lnTo>
                                              <a:pt x="11786" y="5239"/>
                                            </a:lnTo>
                                            <a:lnTo>
                                              <a:pt x="11784" y="5244"/>
                                            </a:lnTo>
                                            <a:lnTo>
                                              <a:pt x="11784" y="5251"/>
                                            </a:lnTo>
                                            <a:lnTo>
                                              <a:pt x="11795" y="5266"/>
                                            </a:lnTo>
                                            <a:lnTo>
                                              <a:pt x="11804" y="5281"/>
                                            </a:lnTo>
                                            <a:lnTo>
                                              <a:pt x="11813" y="5298"/>
                                            </a:lnTo>
                                            <a:lnTo>
                                              <a:pt x="11820" y="5314"/>
                                            </a:lnTo>
                                            <a:lnTo>
                                              <a:pt x="11825" y="5332"/>
                                            </a:lnTo>
                                            <a:lnTo>
                                              <a:pt x="11828" y="5349"/>
                                            </a:lnTo>
                                            <a:lnTo>
                                              <a:pt x="11830" y="5366"/>
                                            </a:lnTo>
                                            <a:lnTo>
                                              <a:pt x="11832" y="5385"/>
                                            </a:lnTo>
                                            <a:lnTo>
                                              <a:pt x="11832" y="5400"/>
                                            </a:lnTo>
                                            <a:lnTo>
                                              <a:pt x="11830" y="5414"/>
                                            </a:lnTo>
                                            <a:lnTo>
                                              <a:pt x="11828" y="5427"/>
                                            </a:lnTo>
                                            <a:lnTo>
                                              <a:pt x="11827" y="5442"/>
                                            </a:lnTo>
                                            <a:lnTo>
                                              <a:pt x="11824" y="5455"/>
                                            </a:lnTo>
                                            <a:lnTo>
                                              <a:pt x="11821" y="5468"/>
                                            </a:lnTo>
                                            <a:lnTo>
                                              <a:pt x="11816" y="5480"/>
                                            </a:lnTo>
                                            <a:lnTo>
                                              <a:pt x="11812" y="5492"/>
                                            </a:lnTo>
                                            <a:lnTo>
                                              <a:pt x="11808" y="5504"/>
                                            </a:lnTo>
                                            <a:lnTo>
                                              <a:pt x="11801" y="5516"/>
                                            </a:lnTo>
                                            <a:lnTo>
                                              <a:pt x="11796" y="5527"/>
                                            </a:lnTo>
                                            <a:lnTo>
                                              <a:pt x="11788" y="5537"/>
                                            </a:lnTo>
                                            <a:lnTo>
                                              <a:pt x="11780" y="5548"/>
                                            </a:lnTo>
                                            <a:lnTo>
                                              <a:pt x="11773" y="5559"/>
                                            </a:lnTo>
                                            <a:lnTo>
                                              <a:pt x="11764" y="5569"/>
                                            </a:lnTo>
                                            <a:lnTo>
                                              <a:pt x="11754" y="5579"/>
                                            </a:lnTo>
                                            <a:lnTo>
                                              <a:pt x="11745" y="5588"/>
                                            </a:lnTo>
                                            <a:lnTo>
                                              <a:pt x="11734" y="5596"/>
                                            </a:lnTo>
                                            <a:lnTo>
                                              <a:pt x="11723" y="5604"/>
                                            </a:lnTo>
                                            <a:lnTo>
                                              <a:pt x="11711" y="5611"/>
                                            </a:lnTo>
                                            <a:lnTo>
                                              <a:pt x="11699" y="5618"/>
                                            </a:lnTo>
                                            <a:lnTo>
                                              <a:pt x="11685" y="5625"/>
                                            </a:lnTo>
                                            <a:lnTo>
                                              <a:pt x="11672" y="5630"/>
                                            </a:lnTo>
                                            <a:lnTo>
                                              <a:pt x="11656" y="5635"/>
                                            </a:lnTo>
                                            <a:lnTo>
                                              <a:pt x="11641" y="5640"/>
                                            </a:lnTo>
                                            <a:lnTo>
                                              <a:pt x="11626" y="5644"/>
                                            </a:lnTo>
                                            <a:lnTo>
                                              <a:pt x="11610" y="5647"/>
                                            </a:lnTo>
                                            <a:lnTo>
                                              <a:pt x="11592" y="5650"/>
                                            </a:lnTo>
                                            <a:lnTo>
                                              <a:pt x="11575" y="5652"/>
                                            </a:lnTo>
                                            <a:lnTo>
                                              <a:pt x="11556" y="5653"/>
                                            </a:lnTo>
                                            <a:lnTo>
                                              <a:pt x="11537" y="5654"/>
                                            </a:lnTo>
                                            <a:lnTo>
                                              <a:pt x="11517" y="5654"/>
                                            </a:lnTo>
                                            <a:lnTo>
                                              <a:pt x="11500" y="5654"/>
                                            </a:lnTo>
                                            <a:lnTo>
                                              <a:pt x="11483" y="5654"/>
                                            </a:lnTo>
                                            <a:lnTo>
                                              <a:pt x="11468" y="5653"/>
                                            </a:lnTo>
                                            <a:lnTo>
                                              <a:pt x="11453" y="5651"/>
                                            </a:lnTo>
                                            <a:lnTo>
                                              <a:pt x="11440" y="5648"/>
                                            </a:lnTo>
                                            <a:lnTo>
                                              <a:pt x="11427" y="5646"/>
                                            </a:lnTo>
                                            <a:lnTo>
                                              <a:pt x="11415" y="5643"/>
                                            </a:lnTo>
                                            <a:lnTo>
                                              <a:pt x="11404" y="5640"/>
                                            </a:lnTo>
                                            <a:lnTo>
                                              <a:pt x="11395" y="5646"/>
                                            </a:lnTo>
                                            <a:lnTo>
                                              <a:pt x="11388" y="5654"/>
                                            </a:lnTo>
                                            <a:lnTo>
                                              <a:pt x="11381" y="5662"/>
                                            </a:lnTo>
                                            <a:lnTo>
                                              <a:pt x="11377" y="5669"/>
                                            </a:lnTo>
                                            <a:lnTo>
                                              <a:pt x="11373" y="5678"/>
                                            </a:lnTo>
                                            <a:lnTo>
                                              <a:pt x="11369" y="5687"/>
                                            </a:lnTo>
                                            <a:lnTo>
                                              <a:pt x="11368" y="5695"/>
                                            </a:lnTo>
                                            <a:lnTo>
                                              <a:pt x="11367" y="5705"/>
                                            </a:lnTo>
                                            <a:lnTo>
                                              <a:pt x="11368" y="5716"/>
                                            </a:lnTo>
                                            <a:lnTo>
                                              <a:pt x="11370" y="5727"/>
                                            </a:lnTo>
                                            <a:lnTo>
                                              <a:pt x="11374" y="5737"/>
                                            </a:lnTo>
                                            <a:lnTo>
                                              <a:pt x="11378" y="5745"/>
                                            </a:lnTo>
                                            <a:lnTo>
                                              <a:pt x="11385" y="5752"/>
                                            </a:lnTo>
                                            <a:lnTo>
                                              <a:pt x="11392" y="5758"/>
                                            </a:lnTo>
                                            <a:lnTo>
                                              <a:pt x="11401" y="5764"/>
                                            </a:lnTo>
                                            <a:lnTo>
                                              <a:pt x="11411" y="5768"/>
                                            </a:lnTo>
                                            <a:lnTo>
                                              <a:pt x="11427" y="5774"/>
                                            </a:lnTo>
                                            <a:lnTo>
                                              <a:pt x="11447" y="5778"/>
                                            </a:lnTo>
                                            <a:lnTo>
                                              <a:pt x="11469" y="5781"/>
                                            </a:lnTo>
                                            <a:lnTo>
                                              <a:pt x="11497" y="5785"/>
                                            </a:lnTo>
                                            <a:lnTo>
                                              <a:pt x="11527" y="5787"/>
                                            </a:lnTo>
                                            <a:lnTo>
                                              <a:pt x="11562" y="5788"/>
                                            </a:lnTo>
                                            <a:lnTo>
                                              <a:pt x="11600" y="5789"/>
                                            </a:lnTo>
                                            <a:lnTo>
                                              <a:pt x="11642" y="5790"/>
                                            </a:lnTo>
                                            <a:lnTo>
                                              <a:pt x="11677" y="5790"/>
                                            </a:lnTo>
                                            <a:lnTo>
                                              <a:pt x="11710" y="5792"/>
                                            </a:lnTo>
                                            <a:lnTo>
                                              <a:pt x="11739" y="5797"/>
                                            </a:lnTo>
                                            <a:lnTo>
                                              <a:pt x="11767" y="5802"/>
                                            </a:lnTo>
                                            <a:lnTo>
                                              <a:pt x="11792" y="5809"/>
                                            </a:lnTo>
                                            <a:lnTo>
                                              <a:pt x="11816" y="5816"/>
                                            </a:lnTo>
                                            <a:lnTo>
                                              <a:pt x="11837" y="5826"/>
                                            </a:lnTo>
                                            <a:lnTo>
                                              <a:pt x="11857" y="5837"/>
                                            </a:lnTo>
                                            <a:lnTo>
                                              <a:pt x="11865" y="5843"/>
                                            </a:lnTo>
                                            <a:lnTo>
                                              <a:pt x="11873" y="5850"/>
                                            </a:lnTo>
                                            <a:lnTo>
                                              <a:pt x="11881" y="5856"/>
                                            </a:lnTo>
                                            <a:lnTo>
                                              <a:pt x="11887" y="5864"/>
                                            </a:lnTo>
                                            <a:lnTo>
                                              <a:pt x="11894" y="5871"/>
                                            </a:lnTo>
                                            <a:lnTo>
                                              <a:pt x="11900" y="5879"/>
                                            </a:lnTo>
                                            <a:lnTo>
                                              <a:pt x="11904" y="5887"/>
                                            </a:lnTo>
                                            <a:lnTo>
                                              <a:pt x="11910" y="5896"/>
                                            </a:lnTo>
                                            <a:lnTo>
                                              <a:pt x="11914" y="5905"/>
                                            </a:lnTo>
                                            <a:lnTo>
                                              <a:pt x="11918" y="5914"/>
                                            </a:lnTo>
                                            <a:lnTo>
                                              <a:pt x="11921" y="5924"/>
                                            </a:lnTo>
                                            <a:lnTo>
                                              <a:pt x="11923" y="5935"/>
                                            </a:lnTo>
                                            <a:lnTo>
                                              <a:pt x="11925" y="5945"/>
                                            </a:lnTo>
                                            <a:lnTo>
                                              <a:pt x="11926" y="5956"/>
                                            </a:lnTo>
                                            <a:lnTo>
                                              <a:pt x="11927" y="5968"/>
                                            </a:lnTo>
                                            <a:lnTo>
                                              <a:pt x="11927" y="5978"/>
                                            </a:lnTo>
                                            <a:lnTo>
                                              <a:pt x="11927" y="5996"/>
                                            </a:lnTo>
                                            <a:lnTo>
                                              <a:pt x="11926" y="6012"/>
                                            </a:lnTo>
                                            <a:lnTo>
                                              <a:pt x="11924" y="6027"/>
                                            </a:lnTo>
                                            <a:lnTo>
                                              <a:pt x="11921" y="6044"/>
                                            </a:lnTo>
                                            <a:lnTo>
                                              <a:pt x="11916" y="6059"/>
                                            </a:lnTo>
                                            <a:lnTo>
                                              <a:pt x="11912" y="6073"/>
                                            </a:lnTo>
                                            <a:lnTo>
                                              <a:pt x="11907" y="6088"/>
                                            </a:lnTo>
                                            <a:lnTo>
                                              <a:pt x="11900" y="6103"/>
                                            </a:lnTo>
                                            <a:lnTo>
                                              <a:pt x="11892" y="6116"/>
                                            </a:lnTo>
                                            <a:lnTo>
                                              <a:pt x="11884" y="6130"/>
                                            </a:lnTo>
                                            <a:lnTo>
                                              <a:pt x="11875" y="6143"/>
                                            </a:lnTo>
                                            <a:lnTo>
                                              <a:pt x="11865" y="6155"/>
                                            </a:lnTo>
                                            <a:lnTo>
                                              <a:pt x="11854" y="6168"/>
                                            </a:lnTo>
                                            <a:lnTo>
                                              <a:pt x="11842" y="6180"/>
                                            </a:lnTo>
                                            <a:lnTo>
                                              <a:pt x="11829" y="6191"/>
                                            </a:lnTo>
                                            <a:lnTo>
                                              <a:pt x="11816" y="6203"/>
                                            </a:lnTo>
                                            <a:lnTo>
                                              <a:pt x="11802" y="6213"/>
                                            </a:lnTo>
                                            <a:lnTo>
                                              <a:pt x="11788" y="6223"/>
                                            </a:lnTo>
                                            <a:lnTo>
                                              <a:pt x="11773" y="6232"/>
                                            </a:lnTo>
                                            <a:lnTo>
                                              <a:pt x="11757" y="6241"/>
                                            </a:lnTo>
                                            <a:lnTo>
                                              <a:pt x="11740" y="6250"/>
                                            </a:lnTo>
                                            <a:lnTo>
                                              <a:pt x="11724" y="6256"/>
                                            </a:lnTo>
                                            <a:lnTo>
                                              <a:pt x="11706" y="6263"/>
                                            </a:lnTo>
                                            <a:lnTo>
                                              <a:pt x="11689" y="6269"/>
                                            </a:lnTo>
                                            <a:lnTo>
                                              <a:pt x="11671" y="6274"/>
                                            </a:lnTo>
                                            <a:lnTo>
                                              <a:pt x="11652" y="6279"/>
                                            </a:lnTo>
                                            <a:lnTo>
                                              <a:pt x="11634" y="6282"/>
                                            </a:lnTo>
                                            <a:lnTo>
                                              <a:pt x="11613" y="6286"/>
                                            </a:lnTo>
                                            <a:lnTo>
                                              <a:pt x="11593" y="6288"/>
                                            </a:lnTo>
                                            <a:lnTo>
                                              <a:pt x="11573" y="6290"/>
                                            </a:lnTo>
                                            <a:lnTo>
                                              <a:pt x="11551" y="6291"/>
                                            </a:lnTo>
                                            <a:lnTo>
                                              <a:pt x="11529" y="6291"/>
                                            </a:lnTo>
                                            <a:lnTo>
                                              <a:pt x="11486" y="6290"/>
                                            </a:lnTo>
                                            <a:lnTo>
                                              <a:pt x="11445" y="6287"/>
                                            </a:lnTo>
                                            <a:lnTo>
                                              <a:pt x="11427" y="6284"/>
                                            </a:lnTo>
                                            <a:lnTo>
                                              <a:pt x="11408" y="6281"/>
                                            </a:lnTo>
                                            <a:lnTo>
                                              <a:pt x="11391" y="6278"/>
                                            </a:lnTo>
                                            <a:lnTo>
                                              <a:pt x="11375" y="6275"/>
                                            </a:lnTo>
                                            <a:lnTo>
                                              <a:pt x="11359" y="6270"/>
                                            </a:lnTo>
                                            <a:lnTo>
                                              <a:pt x="11344" y="6265"/>
                                            </a:lnTo>
                                            <a:lnTo>
                                              <a:pt x="11330" y="6259"/>
                                            </a:lnTo>
                                            <a:lnTo>
                                              <a:pt x="11317" y="6254"/>
                                            </a:lnTo>
                                            <a:lnTo>
                                              <a:pt x="11304" y="6247"/>
                                            </a:lnTo>
                                            <a:lnTo>
                                              <a:pt x="11293" y="6241"/>
                                            </a:lnTo>
                                            <a:lnTo>
                                              <a:pt x="11282" y="6233"/>
                                            </a:lnTo>
                                            <a:lnTo>
                                              <a:pt x="11272" y="6226"/>
                                            </a:lnTo>
                                            <a:lnTo>
                                              <a:pt x="11263" y="6217"/>
                                            </a:lnTo>
                                            <a:lnTo>
                                              <a:pt x="11254" y="6208"/>
                                            </a:lnTo>
                                            <a:lnTo>
                                              <a:pt x="11245" y="6200"/>
                                            </a:lnTo>
                                            <a:lnTo>
                                              <a:pt x="11239" y="6191"/>
                                            </a:lnTo>
                                            <a:lnTo>
                                              <a:pt x="11231" y="6182"/>
                                            </a:lnTo>
                                            <a:lnTo>
                                              <a:pt x="11225" y="6172"/>
                                            </a:lnTo>
                                            <a:lnTo>
                                              <a:pt x="11219" y="6162"/>
                                            </a:lnTo>
                                            <a:lnTo>
                                              <a:pt x="11214" y="6153"/>
                                            </a:lnTo>
                                            <a:lnTo>
                                              <a:pt x="11209" y="6143"/>
                                            </a:lnTo>
                                            <a:lnTo>
                                              <a:pt x="11206" y="6133"/>
                                            </a:lnTo>
                                            <a:lnTo>
                                              <a:pt x="11203" y="6122"/>
                                            </a:lnTo>
                                            <a:lnTo>
                                              <a:pt x="11200" y="6111"/>
                                            </a:lnTo>
                                            <a:lnTo>
                                              <a:pt x="11197" y="6102"/>
                                            </a:lnTo>
                                            <a:lnTo>
                                              <a:pt x="11196" y="6090"/>
                                            </a:lnTo>
                                            <a:lnTo>
                                              <a:pt x="11195" y="6079"/>
                                            </a:lnTo>
                                            <a:lnTo>
                                              <a:pt x="11195" y="6068"/>
                                            </a:lnTo>
                                            <a:lnTo>
                                              <a:pt x="11195" y="6047"/>
                                            </a:lnTo>
                                            <a:lnTo>
                                              <a:pt x="11197" y="6027"/>
                                            </a:lnTo>
                                            <a:lnTo>
                                              <a:pt x="11201" y="6009"/>
                                            </a:lnTo>
                                            <a:lnTo>
                                              <a:pt x="11204" y="5992"/>
                                            </a:lnTo>
                                            <a:lnTo>
                                              <a:pt x="11209" y="5975"/>
                                            </a:lnTo>
                                            <a:lnTo>
                                              <a:pt x="11216" y="5960"/>
                                            </a:lnTo>
                                            <a:lnTo>
                                              <a:pt x="11224" y="5946"/>
                                            </a:lnTo>
                                            <a:lnTo>
                                              <a:pt x="11233" y="5932"/>
                                            </a:lnTo>
                                            <a:lnTo>
                                              <a:pt x="11243" y="5920"/>
                                            </a:lnTo>
                                            <a:lnTo>
                                              <a:pt x="11253" y="5909"/>
                                            </a:lnTo>
                                            <a:lnTo>
                                              <a:pt x="11264" y="5899"/>
                                            </a:lnTo>
                                            <a:lnTo>
                                              <a:pt x="11276" y="5891"/>
                                            </a:lnTo>
                                            <a:lnTo>
                                              <a:pt x="11288" y="5884"/>
                                            </a:lnTo>
                                            <a:lnTo>
                                              <a:pt x="11300" y="5877"/>
                                            </a:lnTo>
                                            <a:lnTo>
                                              <a:pt x="11313" y="5873"/>
                                            </a:lnTo>
                                            <a:lnTo>
                                              <a:pt x="11327" y="5870"/>
                                            </a:lnTo>
                                            <a:lnTo>
                                              <a:pt x="11327" y="5862"/>
                                            </a:lnTo>
                                            <a:lnTo>
                                              <a:pt x="11320" y="5859"/>
                                            </a:lnTo>
                                            <a:lnTo>
                                              <a:pt x="11313" y="5854"/>
                                            </a:lnTo>
                                            <a:lnTo>
                                              <a:pt x="11307" y="5850"/>
                                            </a:lnTo>
                                            <a:lnTo>
                                              <a:pt x="11301" y="5845"/>
                                            </a:lnTo>
                                            <a:lnTo>
                                              <a:pt x="11295" y="5839"/>
                                            </a:lnTo>
                                            <a:lnTo>
                                              <a:pt x="11291" y="5834"/>
                                            </a:lnTo>
                                            <a:lnTo>
                                              <a:pt x="11287" y="5827"/>
                                            </a:lnTo>
                                            <a:lnTo>
                                              <a:pt x="11282" y="5821"/>
                                            </a:lnTo>
                                            <a:lnTo>
                                              <a:pt x="11276" y="5806"/>
                                            </a:lnTo>
                                            <a:lnTo>
                                              <a:pt x="11271" y="5790"/>
                                            </a:lnTo>
                                            <a:lnTo>
                                              <a:pt x="11269" y="5773"/>
                                            </a:lnTo>
                                            <a:lnTo>
                                              <a:pt x="11268" y="5753"/>
                                            </a:lnTo>
                                            <a:lnTo>
                                              <a:pt x="11268" y="5743"/>
                                            </a:lnTo>
                                            <a:lnTo>
                                              <a:pt x="11269" y="5735"/>
                                            </a:lnTo>
                                            <a:lnTo>
                                              <a:pt x="11270" y="5726"/>
                                            </a:lnTo>
                                            <a:lnTo>
                                              <a:pt x="11272" y="5717"/>
                                            </a:lnTo>
                                            <a:lnTo>
                                              <a:pt x="11278" y="5701"/>
                                            </a:lnTo>
                                            <a:lnTo>
                                              <a:pt x="11287" y="5683"/>
                                            </a:lnTo>
                                            <a:lnTo>
                                              <a:pt x="11297" y="5668"/>
                                            </a:lnTo>
                                            <a:lnTo>
                                              <a:pt x="11309" y="5653"/>
                                            </a:lnTo>
                                            <a:lnTo>
                                              <a:pt x="11325" y="5638"/>
                                            </a:lnTo>
                                            <a:lnTo>
                                              <a:pt x="11343" y="5623"/>
                                            </a:lnTo>
                                            <a:lnTo>
                                              <a:pt x="11343" y="5618"/>
                                            </a:lnTo>
                                            <a:lnTo>
                                              <a:pt x="11333" y="5613"/>
                                            </a:lnTo>
                                            <a:lnTo>
                                              <a:pt x="11324" y="5606"/>
                                            </a:lnTo>
                                            <a:lnTo>
                                              <a:pt x="11314" y="5599"/>
                                            </a:lnTo>
                                            <a:lnTo>
                                              <a:pt x="11304" y="5592"/>
                                            </a:lnTo>
                                            <a:lnTo>
                                              <a:pt x="11294" y="5583"/>
                                            </a:lnTo>
                                            <a:lnTo>
                                              <a:pt x="11286" y="5573"/>
                                            </a:lnTo>
                                            <a:lnTo>
                                              <a:pt x="11276" y="5562"/>
                                            </a:lnTo>
                                            <a:lnTo>
                                              <a:pt x="11267" y="5552"/>
                                            </a:lnTo>
                                            <a:lnTo>
                                              <a:pt x="11258" y="5540"/>
                                            </a:lnTo>
                                            <a:lnTo>
                                              <a:pt x="11252" y="5527"/>
                                            </a:lnTo>
                                            <a:lnTo>
                                              <a:pt x="11245" y="5513"/>
                                            </a:lnTo>
                                            <a:lnTo>
                                              <a:pt x="11240" y="5499"/>
                                            </a:lnTo>
                                            <a:lnTo>
                                              <a:pt x="11237" y="5485"/>
                                            </a:lnTo>
                                            <a:lnTo>
                                              <a:pt x="11233" y="5469"/>
                                            </a:lnTo>
                                            <a:lnTo>
                                              <a:pt x="11231" y="5454"/>
                                            </a:lnTo>
                                            <a:lnTo>
                                              <a:pt x="11231" y="5436"/>
                                            </a:lnTo>
                                            <a:lnTo>
                                              <a:pt x="11231" y="5422"/>
                                            </a:lnTo>
                                            <a:lnTo>
                                              <a:pt x="11232" y="5407"/>
                                            </a:lnTo>
                                            <a:lnTo>
                                              <a:pt x="11233" y="5393"/>
                                            </a:lnTo>
                                            <a:lnTo>
                                              <a:pt x="11235" y="5380"/>
                                            </a:lnTo>
                                            <a:lnTo>
                                              <a:pt x="11239" y="5365"/>
                                            </a:lnTo>
                                            <a:lnTo>
                                              <a:pt x="11242" y="5353"/>
                                            </a:lnTo>
                                            <a:lnTo>
                                              <a:pt x="11246" y="5340"/>
                                            </a:lnTo>
                                            <a:lnTo>
                                              <a:pt x="11251" y="5328"/>
                                            </a:lnTo>
                                            <a:lnTo>
                                              <a:pt x="11256" y="5316"/>
                                            </a:lnTo>
                                            <a:lnTo>
                                              <a:pt x="11262" y="5304"/>
                                            </a:lnTo>
                                            <a:lnTo>
                                              <a:pt x="11268" y="5293"/>
                                            </a:lnTo>
                                            <a:lnTo>
                                              <a:pt x="11276" y="5281"/>
                                            </a:lnTo>
                                            <a:lnTo>
                                              <a:pt x="11283" y="5272"/>
                                            </a:lnTo>
                                            <a:lnTo>
                                              <a:pt x="11291" y="5261"/>
                                            </a:lnTo>
                                            <a:lnTo>
                                              <a:pt x="11301" y="5251"/>
                                            </a:lnTo>
                                            <a:lnTo>
                                              <a:pt x="11309" y="5242"/>
                                            </a:lnTo>
                                            <a:lnTo>
                                              <a:pt x="11320" y="5232"/>
                                            </a:lnTo>
                                            <a:lnTo>
                                              <a:pt x="11330" y="5224"/>
                                            </a:lnTo>
                                            <a:lnTo>
                                              <a:pt x="11342" y="5216"/>
                                            </a:lnTo>
                                            <a:lnTo>
                                              <a:pt x="11354" y="5209"/>
                                            </a:lnTo>
                                            <a:lnTo>
                                              <a:pt x="11366" y="5202"/>
                                            </a:lnTo>
                                            <a:lnTo>
                                              <a:pt x="11379" y="5197"/>
                                            </a:lnTo>
                                            <a:lnTo>
                                              <a:pt x="11392" y="5190"/>
                                            </a:lnTo>
                                            <a:lnTo>
                                              <a:pt x="11406" y="5186"/>
                                            </a:lnTo>
                                            <a:lnTo>
                                              <a:pt x="11420" y="5181"/>
                                            </a:lnTo>
                                            <a:lnTo>
                                              <a:pt x="11436" y="5177"/>
                                            </a:lnTo>
                                            <a:lnTo>
                                              <a:pt x="11451" y="5174"/>
                                            </a:lnTo>
                                            <a:lnTo>
                                              <a:pt x="11467" y="5172"/>
                                            </a:lnTo>
                                            <a:lnTo>
                                              <a:pt x="11485" y="5169"/>
                                            </a:lnTo>
                                            <a:lnTo>
                                              <a:pt x="11501" y="5168"/>
                                            </a:lnTo>
                                            <a:lnTo>
                                              <a:pt x="11519" y="5167"/>
                                            </a:lnTo>
                                            <a:lnTo>
                                              <a:pt x="11538" y="5167"/>
                                            </a:lnTo>
                                            <a:lnTo>
                                              <a:pt x="11567" y="5167"/>
                                            </a:lnTo>
                                            <a:lnTo>
                                              <a:pt x="11596" y="5169"/>
                                            </a:lnTo>
                                            <a:lnTo>
                                              <a:pt x="11622" y="5173"/>
                                            </a:lnTo>
                                            <a:lnTo>
                                              <a:pt x="11647" y="5178"/>
                                            </a:lnTo>
                                            <a:lnTo>
                                              <a:pt x="11670" y="5185"/>
                                            </a:lnTo>
                                            <a:lnTo>
                                              <a:pt x="11691" y="5192"/>
                                            </a:lnTo>
                                            <a:lnTo>
                                              <a:pt x="11711" y="5201"/>
                                            </a:lnTo>
                                            <a:lnTo>
                                              <a:pt x="11729" y="5211"/>
                                            </a:lnTo>
                                            <a:lnTo>
                                              <a:pt x="11738" y="5211"/>
                                            </a:lnTo>
                                            <a:lnTo>
                                              <a:pt x="11741" y="5195"/>
                                            </a:lnTo>
                                            <a:lnTo>
                                              <a:pt x="11745" y="5181"/>
                                            </a:lnTo>
                                            <a:lnTo>
                                              <a:pt x="11749" y="5168"/>
                                            </a:lnTo>
                                            <a:lnTo>
                                              <a:pt x="11754" y="5155"/>
                                            </a:lnTo>
                                            <a:lnTo>
                                              <a:pt x="11760" y="5144"/>
                                            </a:lnTo>
                                            <a:lnTo>
                                              <a:pt x="11766" y="5133"/>
                                            </a:lnTo>
                                            <a:lnTo>
                                              <a:pt x="11774" y="5125"/>
                                            </a:lnTo>
                                            <a:lnTo>
                                              <a:pt x="11782" y="5116"/>
                                            </a:lnTo>
                                            <a:lnTo>
                                              <a:pt x="11789" y="5108"/>
                                            </a:lnTo>
                                            <a:lnTo>
                                              <a:pt x="11798" y="5102"/>
                                            </a:lnTo>
                                            <a:lnTo>
                                              <a:pt x="11808" y="5096"/>
                                            </a:lnTo>
                                            <a:lnTo>
                                              <a:pt x="11817" y="5092"/>
                                            </a:lnTo>
                                            <a:lnTo>
                                              <a:pt x="11828" y="5089"/>
                                            </a:lnTo>
                                            <a:lnTo>
                                              <a:pt x="11839" y="5087"/>
                                            </a:lnTo>
                                            <a:lnTo>
                                              <a:pt x="11851" y="5084"/>
                                            </a:lnTo>
                                            <a:lnTo>
                                              <a:pt x="11864" y="5084"/>
                                            </a:lnTo>
                                            <a:lnTo>
                                              <a:pt x="11877" y="5084"/>
                                            </a:lnTo>
                                            <a:lnTo>
                                              <a:pt x="11890" y="5085"/>
                                            </a:lnTo>
                                            <a:lnTo>
                                              <a:pt x="11902" y="5085"/>
                                            </a:lnTo>
                                            <a:lnTo>
                                              <a:pt x="11913" y="5087"/>
                                            </a:lnTo>
                                            <a:lnTo>
                                              <a:pt x="11923" y="5089"/>
                                            </a:lnTo>
                                            <a:lnTo>
                                              <a:pt x="11933" y="5091"/>
                                            </a:lnTo>
                                            <a:lnTo>
                                              <a:pt x="11941" y="5093"/>
                                            </a:lnTo>
                                            <a:lnTo>
                                              <a:pt x="11949" y="5095"/>
                                            </a:lnTo>
                                            <a:close/>
                                            <a:moveTo>
                                              <a:pt x="10991" y="5903"/>
                                            </a:moveTo>
                                            <a:lnTo>
                                              <a:pt x="10855" y="5903"/>
                                            </a:lnTo>
                                            <a:lnTo>
                                              <a:pt x="10858" y="5853"/>
                                            </a:lnTo>
                                            <a:lnTo>
                                              <a:pt x="10862" y="5802"/>
                                            </a:lnTo>
                                            <a:lnTo>
                                              <a:pt x="10865" y="5750"/>
                                            </a:lnTo>
                                            <a:lnTo>
                                              <a:pt x="10867" y="5696"/>
                                            </a:lnTo>
                                            <a:lnTo>
                                              <a:pt x="10869" y="5642"/>
                                            </a:lnTo>
                                            <a:lnTo>
                                              <a:pt x="10870" y="5586"/>
                                            </a:lnTo>
                                            <a:lnTo>
                                              <a:pt x="10871" y="5530"/>
                                            </a:lnTo>
                                            <a:lnTo>
                                              <a:pt x="10871" y="5472"/>
                                            </a:lnTo>
                                            <a:lnTo>
                                              <a:pt x="10870" y="5445"/>
                                            </a:lnTo>
                                            <a:lnTo>
                                              <a:pt x="10868" y="5419"/>
                                            </a:lnTo>
                                            <a:lnTo>
                                              <a:pt x="10865" y="5396"/>
                                            </a:lnTo>
                                            <a:lnTo>
                                              <a:pt x="10859" y="5375"/>
                                            </a:lnTo>
                                            <a:lnTo>
                                              <a:pt x="10853" y="5357"/>
                                            </a:lnTo>
                                            <a:lnTo>
                                              <a:pt x="10845" y="5340"/>
                                            </a:lnTo>
                                            <a:lnTo>
                                              <a:pt x="10841" y="5333"/>
                                            </a:lnTo>
                                            <a:lnTo>
                                              <a:pt x="10835" y="5326"/>
                                            </a:lnTo>
                                            <a:lnTo>
                                              <a:pt x="10830" y="5320"/>
                                            </a:lnTo>
                                            <a:lnTo>
                                              <a:pt x="10824" y="5314"/>
                                            </a:lnTo>
                                            <a:lnTo>
                                              <a:pt x="10812" y="5304"/>
                                            </a:lnTo>
                                            <a:lnTo>
                                              <a:pt x="10798" y="5296"/>
                                            </a:lnTo>
                                            <a:lnTo>
                                              <a:pt x="10783" y="5288"/>
                                            </a:lnTo>
                                            <a:lnTo>
                                              <a:pt x="10768" y="5283"/>
                                            </a:lnTo>
                                            <a:lnTo>
                                              <a:pt x="10750" y="5278"/>
                                            </a:lnTo>
                                            <a:lnTo>
                                              <a:pt x="10732" y="5274"/>
                                            </a:lnTo>
                                            <a:lnTo>
                                              <a:pt x="10711" y="5273"/>
                                            </a:lnTo>
                                            <a:lnTo>
                                              <a:pt x="10691" y="5272"/>
                                            </a:lnTo>
                                            <a:lnTo>
                                              <a:pt x="10677" y="5272"/>
                                            </a:lnTo>
                                            <a:lnTo>
                                              <a:pt x="10664" y="5273"/>
                                            </a:lnTo>
                                            <a:lnTo>
                                              <a:pt x="10651" y="5275"/>
                                            </a:lnTo>
                                            <a:lnTo>
                                              <a:pt x="10638" y="5277"/>
                                            </a:lnTo>
                                            <a:lnTo>
                                              <a:pt x="10625" y="5279"/>
                                            </a:lnTo>
                                            <a:lnTo>
                                              <a:pt x="10613" y="5283"/>
                                            </a:lnTo>
                                            <a:lnTo>
                                              <a:pt x="10600" y="5287"/>
                                            </a:lnTo>
                                            <a:lnTo>
                                              <a:pt x="10588" y="5291"/>
                                            </a:lnTo>
                                            <a:lnTo>
                                              <a:pt x="10564" y="5302"/>
                                            </a:lnTo>
                                            <a:lnTo>
                                              <a:pt x="10540" y="5315"/>
                                            </a:lnTo>
                                            <a:lnTo>
                                              <a:pt x="10516" y="5331"/>
                                            </a:lnTo>
                                            <a:lnTo>
                                              <a:pt x="10494" y="5349"/>
                                            </a:lnTo>
                                            <a:lnTo>
                                              <a:pt x="10495" y="5413"/>
                                            </a:lnTo>
                                            <a:lnTo>
                                              <a:pt x="10495" y="5480"/>
                                            </a:lnTo>
                                            <a:lnTo>
                                              <a:pt x="10495" y="5547"/>
                                            </a:lnTo>
                                            <a:lnTo>
                                              <a:pt x="10495" y="5616"/>
                                            </a:lnTo>
                                            <a:lnTo>
                                              <a:pt x="10496" y="5686"/>
                                            </a:lnTo>
                                            <a:lnTo>
                                              <a:pt x="10496" y="5756"/>
                                            </a:lnTo>
                                            <a:lnTo>
                                              <a:pt x="10497" y="5829"/>
                                            </a:lnTo>
                                            <a:lnTo>
                                              <a:pt x="10497" y="5903"/>
                                            </a:lnTo>
                                            <a:lnTo>
                                              <a:pt x="10361" y="5903"/>
                                            </a:lnTo>
                                            <a:lnTo>
                                              <a:pt x="10364" y="5841"/>
                                            </a:lnTo>
                                            <a:lnTo>
                                              <a:pt x="10366" y="5785"/>
                                            </a:lnTo>
                                            <a:lnTo>
                                              <a:pt x="10369" y="5731"/>
                                            </a:lnTo>
                                            <a:lnTo>
                                              <a:pt x="10371" y="5683"/>
                                            </a:lnTo>
                                            <a:lnTo>
                                              <a:pt x="10372" y="5639"/>
                                            </a:lnTo>
                                            <a:lnTo>
                                              <a:pt x="10373" y="5599"/>
                                            </a:lnTo>
                                            <a:lnTo>
                                              <a:pt x="10373" y="5565"/>
                                            </a:lnTo>
                                            <a:lnTo>
                                              <a:pt x="10373" y="5534"/>
                                            </a:lnTo>
                                            <a:lnTo>
                                              <a:pt x="10373" y="5491"/>
                                            </a:lnTo>
                                            <a:lnTo>
                                              <a:pt x="10372" y="5447"/>
                                            </a:lnTo>
                                            <a:lnTo>
                                              <a:pt x="10369" y="5403"/>
                                            </a:lnTo>
                                            <a:lnTo>
                                              <a:pt x="10365" y="5361"/>
                                            </a:lnTo>
                                            <a:lnTo>
                                              <a:pt x="10361" y="5319"/>
                                            </a:lnTo>
                                            <a:lnTo>
                                              <a:pt x="10354" y="5276"/>
                                            </a:lnTo>
                                            <a:lnTo>
                                              <a:pt x="10348" y="5235"/>
                                            </a:lnTo>
                                            <a:lnTo>
                                              <a:pt x="10340" y="5193"/>
                                            </a:lnTo>
                                            <a:lnTo>
                                              <a:pt x="10472" y="5174"/>
                                            </a:lnTo>
                                            <a:lnTo>
                                              <a:pt x="10486" y="5266"/>
                                            </a:lnTo>
                                            <a:lnTo>
                                              <a:pt x="10493" y="5266"/>
                                            </a:lnTo>
                                            <a:lnTo>
                                              <a:pt x="10507" y="5253"/>
                                            </a:lnTo>
                                            <a:lnTo>
                                              <a:pt x="10521" y="5242"/>
                                            </a:lnTo>
                                            <a:lnTo>
                                              <a:pt x="10535" y="5231"/>
                                            </a:lnTo>
                                            <a:lnTo>
                                              <a:pt x="10549" y="5222"/>
                                            </a:lnTo>
                                            <a:lnTo>
                                              <a:pt x="10563" y="5213"/>
                                            </a:lnTo>
                                            <a:lnTo>
                                              <a:pt x="10578" y="5204"/>
                                            </a:lnTo>
                                            <a:lnTo>
                                              <a:pt x="10593" y="5197"/>
                                            </a:lnTo>
                                            <a:lnTo>
                                              <a:pt x="10608" y="5190"/>
                                            </a:lnTo>
                                            <a:lnTo>
                                              <a:pt x="10622" y="5185"/>
                                            </a:lnTo>
                                            <a:lnTo>
                                              <a:pt x="10637" y="5179"/>
                                            </a:lnTo>
                                            <a:lnTo>
                                              <a:pt x="10652" y="5175"/>
                                            </a:lnTo>
                                            <a:lnTo>
                                              <a:pt x="10668" y="5172"/>
                                            </a:lnTo>
                                            <a:lnTo>
                                              <a:pt x="10683" y="5168"/>
                                            </a:lnTo>
                                            <a:lnTo>
                                              <a:pt x="10699" y="5167"/>
                                            </a:lnTo>
                                            <a:lnTo>
                                              <a:pt x="10714" y="5166"/>
                                            </a:lnTo>
                                            <a:lnTo>
                                              <a:pt x="10731" y="5165"/>
                                            </a:lnTo>
                                            <a:lnTo>
                                              <a:pt x="10760" y="5166"/>
                                            </a:lnTo>
                                            <a:lnTo>
                                              <a:pt x="10790" y="5168"/>
                                            </a:lnTo>
                                            <a:lnTo>
                                              <a:pt x="10816" y="5173"/>
                                            </a:lnTo>
                                            <a:lnTo>
                                              <a:pt x="10841" y="5179"/>
                                            </a:lnTo>
                                            <a:lnTo>
                                              <a:pt x="10863" y="5187"/>
                                            </a:lnTo>
                                            <a:lnTo>
                                              <a:pt x="10885" y="5197"/>
                                            </a:lnTo>
                                            <a:lnTo>
                                              <a:pt x="10905" y="5207"/>
                                            </a:lnTo>
                                            <a:lnTo>
                                              <a:pt x="10923" y="5221"/>
                                            </a:lnTo>
                                            <a:lnTo>
                                              <a:pt x="10931" y="5227"/>
                                            </a:lnTo>
                                            <a:lnTo>
                                              <a:pt x="10939" y="5236"/>
                                            </a:lnTo>
                                            <a:lnTo>
                                              <a:pt x="10946" y="5244"/>
                                            </a:lnTo>
                                            <a:lnTo>
                                              <a:pt x="10953" y="5253"/>
                                            </a:lnTo>
                                            <a:lnTo>
                                              <a:pt x="10959" y="5263"/>
                                            </a:lnTo>
                                            <a:lnTo>
                                              <a:pt x="10965" y="5274"/>
                                            </a:lnTo>
                                            <a:lnTo>
                                              <a:pt x="10969" y="5285"/>
                                            </a:lnTo>
                                            <a:lnTo>
                                              <a:pt x="10974" y="5297"/>
                                            </a:lnTo>
                                            <a:lnTo>
                                              <a:pt x="10978" y="5310"/>
                                            </a:lnTo>
                                            <a:lnTo>
                                              <a:pt x="10981" y="5323"/>
                                            </a:lnTo>
                                            <a:lnTo>
                                              <a:pt x="10984" y="5337"/>
                                            </a:lnTo>
                                            <a:lnTo>
                                              <a:pt x="10986" y="5351"/>
                                            </a:lnTo>
                                            <a:lnTo>
                                              <a:pt x="10989" y="5366"/>
                                            </a:lnTo>
                                            <a:lnTo>
                                              <a:pt x="10990" y="5383"/>
                                            </a:lnTo>
                                            <a:lnTo>
                                              <a:pt x="10991" y="5399"/>
                                            </a:lnTo>
                                            <a:lnTo>
                                              <a:pt x="10991" y="5417"/>
                                            </a:lnTo>
                                            <a:lnTo>
                                              <a:pt x="10991" y="5421"/>
                                            </a:lnTo>
                                            <a:lnTo>
                                              <a:pt x="10991" y="5425"/>
                                            </a:lnTo>
                                            <a:lnTo>
                                              <a:pt x="10991" y="5432"/>
                                            </a:lnTo>
                                            <a:lnTo>
                                              <a:pt x="10991" y="5438"/>
                                            </a:lnTo>
                                            <a:lnTo>
                                              <a:pt x="10991" y="5445"/>
                                            </a:lnTo>
                                            <a:lnTo>
                                              <a:pt x="10990" y="5454"/>
                                            </a:lnTo>
                                            <a:lnTo>
                                              <a:pt x="10990" y="5462"/>
                                            </a:lnTo>
                                            <a:lnTo>
                                              <a:pt x="10990" y="5473"/>
                                            </a:lnTo>
                                            <a:lnTo>
                                              <a:pt x="10990" y="5483"/>
                                            </a:lnTo>
                                            <a:lnTo>
                                              <a:pt x="10989" y="5493"/>
                                            </a:lnTo>
                                            <a:lnTo>
                                              <a:pt x="10989" y="5500"/>
                                            </a:lnTo>
                                            <a:lnTo>
                                              <a:pt x="10989" y="5508"/>
                                            </a:lnTo>
                                            <a:lnTo>
                                              <a:pt x="10989" y="5515"/>
                                            </a:lnTo>
                                            <a:lnTo>
                                              <a:pt x="10989" y="5520"/>
                                            </a:lnTo>
                                            <a:lnTo>
                                              <a:pt x="10987" y="5525"/>
                                            </a:lnTo>
                                            <a:lnTo>
                                              <a:pt x="10987" y="5529"/>
                                            </a:lnTo>
                                            <a:lnTo>
                                              <a:pt x="10989" y="5562"/>
                                            </a:lnTo>
                                            <a:lnTo>
                                              <a:pt x="10989" y="5599"/>
                                            </a:lnTo>
                                            <a:lnTo>
                                              <a:pt x="10989" y="5641"/>
                                            </a:lnTo>
                                            <a:lnTo>
                                              <a:pt x="10989" y="5686"/>
                                            </a:lnTo>
                                            <a:lnTo>
                                              <a:pt x="10990" y="5735"/>
                                            </a:lnTo>
                                            <a:lnTo>
                                              <a:pt x="10990" y="5787"/>
                                            </a:lnTo>
                                            <a:lnTo>
                                              <a:pt x="10991" y="5842"/>
                                            </a:lnTo>
                                            <a:lnTo>
                                              <a:pt x="10991" y="5903"/>
                                            </a:lnTo>
                                            <a:close/>
                                            <a:moveTo>
                                              <a:pt x="10131" y="4965"/>
                                            </a:moveTo>
                                            <a:lnTo>
                                              <a:pt x="10131" y="4974"/>
                                            </a:lnTo>
                                            <a:lnTo>
                                              <a:pt x="10130" y="4983"/>
                                            </a:lnTo>
                                            <a:lnTo>
                                              <a:pt x="10128" y="4992"/>
                                            </a:lnTo>
                                            <a:lnTo>
                                              <a:pt x="10126" y="5001"/>
                                            </a:lnTo>
                                            <a:lnTo>
                                              <a:pt x="10123" y="5009"/>
                                            </a:lnTo>
                                            <a:lnTo>
                                              <a:pt x="10118" y="5017"/>
                                            </a:lnTo>
                                            <a:lnTo>
                                              <a:pt x="10113" y="5024"/>
                                            </a:lnTo>
                                            <a:lnTo>
                                              <a:pt x="10107" y="5031"/>
                                            </a:lnTo>
                                            <a:lnTo>
                                              <a:pt x="10101" y="5038"/>
                                            </a:lnTo>
                                            <a:lnTo>
                                              <a:pt x="10093" y="5043"/>
                                            </a:lnTo>
                                            <a:lnTo>
                                              <a:pt x="10086" y="5048"/>
                                            </a:lnTo>
                                            <a:lnTo>
                                              <a:pt x="10077" y="5053"/>
                                            </a:lnTo>
                                            <a:lnTo>
                                              <a:pt x="10068" y="5055"/>
                                            </a:lnTo>
                                            <a:lnTo>
                                              <a:pt x="10059" y="5057"/>
                                            </a:lnTo>
                                            <a:lnTo>
                                              <a:pt x="10049" y="5059"/>
                                            </a:lnTo>
                                            <a:lnTo>
                                              <a:pt x="10038" y="5059"/>
                                            </a:lnTo>
                                            <a:lnTo>
                                              <a:pt x="10028" y="5059"/>
                                            </a:lnTo>
                                            <a:lnTo>
                                              <a:pt x="10019" y="5058"/>
                                            </a:lnTo>
                                            <a:lnTo>
                                              <a:pt x="10011" y="5056"/>
                                            </a:lnTo>
                                            <a:lnTo>
                                              <a:pt x="10003" y="5053"/>
                                            </a:lnTo>
                                            <a:lnTo>
                                              <a:pt x="9997" y="5050"/>
                                            </a:lnTo>
                                            <a:lnTo>
                                              <a:pt x="9990" y="5045"/>
                                            </a:lnTo>
                                            <a:lnTo>
                                              <a:pt x="9983" y="5041"/>
                                            </a:lnTo>
                                            <a:lnTo>
                                              <a:pt x="9978" y="5035"/>
                                            </a:lnTo>
                                            <a:lnTo>
                                              <a:pt x="9973" y="5029"/>
                                            </a:lnTo>
                                            <a:lnTo>
                                              <a:pt x="9968" y="5022"/>
                                            </a:lnTo>
                                            <a:lnTo>
                                              <a:pt x="9965" y="5016"/>
                                            </a:lnTo>
                                            <a:lnTo>
                                              <a:pt x="9962" y="5008"/>
                                            </a:lnTo>
                                            <a:lnTo>
                                              <a:pt x="9960" y="5001"/>
                                            </a:lnTo>
                                            <a:lnTo>
                                              <a:pt x="9958" y="4993"/>
                                            </a:lnTo>
                                            <a:lnTo>
                                              <a:pt x="9957" y="4984"/>
                                            </a:lnTo>
                                            <a:lnTo>
                                              <a:pt x="9956" y="4977"/>
                                            </a:lnTo>
                                            <a:lnTo>
                                              <a:pt x="9957" y="4967"/>
                                            </a:lnTo>
                                            <a:lnTo>
                                              <a:pt x="9958" y="4958"/>
                                            </a:lnTo>
                                            <a:lnTo>
                                              <a:pt x="9961" y="4949"/>
                                            </a:lnTo>
                                            <a:lnTo>
                                              <a:pt x="9963" y="4941"/>
                                            </a:lnTo>
                                            <a:lnTo>
                                              <a:pt x="9966" y="4933"/>
                                            </a:lnTo>
                                            <a:lnTo>
                                              <a:pt x="9970" y="4925"/>
                                            </a:lnTo>
                                            <a:lnTo>
                                              <a:pt x="9976" y="4918"/>
                                            </a:lnTo>
                                            <a:lnTo>
                                              <a:pt x="9982" y="4911"/>
                                            </a:lnTo>
                                            <a:lnTo>
                                              <a:pt x="9989" y="4905"/>
                                            </a:lnTo>
                                            <a:lnTo>
                                              <a:pt x="9995" y="4899"/>
                                            </a:lnTo>
                                            <a:lnTo>
                                              <a:pt x="10004" y="4894"/>
                                            </a:lnTo>
                                            <a:lnTo>
                                              <a:pt x="10013" y="4891"/>
                                            </a:lnTo>
                                            <a:lnTo>
                                              <a:pt x="10022" y="4887"/>
                                            </a:lnTo>
                                            <a:lnTo>
                                              <a:pt x="10031" y="4885"/>
                                            </a:lnTo>
                                            <a:lnTo>
                                              <a:pt x="10041" y="4884"/>
                                            </a:lnTo>
                                            <a:lnTo>
                                              <a:pt x="10053" y="4883"/>
                                            </a:lnTo>
                                            <a:lnTo>
                                              <a:pt x="10062" y="4884"/>
                                            </a:lnTo>
                                            <a:lnTo>
                                              <a:pt x="10069" y="4885"/>
                                            </a:lnTo>
                                            <a:lnTo>
                                              <a:pt x="10078" y="4886"/>
                                            </a:lnTo>
                                            <a:lnTo>
                                              <a:pt x="10086" y="4889"/>
                                            </a:lnTo>
                                            <a:lnTo>
                                              <a:pt x="10092" y="4893"/>
                                            </a:lnTo>
                                            <a:lnTo>
                                              <a:pt x="10099" y="4897"/>
                                            </a:lnTo>
                                            <a:lnTo>
                                              <a:pt x="10105" y="4901"/>
                                            </a:lnTo>
                                            <a:lnTo>
                                              <a:pt x="10111" y="4908"/>
                                            </a:lnTo>
                                            <a:lnTo>
                                              <a:pt x="10115" y="4913"/>
                                            </a:lnTo>
                                            <a:lnTo>
                                              <a:pt x="10119" y="4920"/>
                                            </a:lnTo>
                                            <a:lnTo>
                                              <a:pt x="10124" y="4926"/>
                                            </a:lnTo>
                                            <a:lnTo>
                                              <a:pt x="10127" y="4934"/>
                                            </a:lnTo>
                                            <a:lnTo>
                                              <a:pt x="10129" y="4942"/>
                                            </a:lnTo>
                                            <a:lnTo>
                                              <a:pt x="10130" y="4949"/>
                                            </a:lnTo>
                                            <a:lnTo>
                                              <a:pt x="10131" y="4957"/>
                                            </a:lnTo>
                                            <a:lnTo>
                                              <a:pt x="10131" y="4965"/>
                                            </a:lnTo>
                                            <a:close/>
                                            <a:moveTo>
                                              <a:pt x="10101" y="5903"/>
                                            </a:moveTo>
                                            <a:lnTo>
                                              <a:pt x="9965" y="5903"/>
                                            </a:lnTo>
                                            <a:lnTo>
                                              <a:pt x="9967" y="5865"/>
                                            </a:lnTo>
                                            <a:lnTo>
                                              <a:pt x="9969" y="5825"/>
                                            </a:lnTo>
                                            <a:lnTo>
                                              <a:pt x="9972" y="5785"/>
                                            </a:lnTo>
                                            <a:lnTo>
                                              <a:pt x="9973" y="5742"/>
                                            </a:lnTo>
                                            <a:lnTo>
                                              <a:pt x="9974" y="5699"/>
                                            </a:lnTo>
                                            <a:lnTo>
                                              <a:pt x="9975" y="5654"/>
                                            </a:lnTo>
                                            <a:lnTo>
                                              <a:pt x="9975" y="5607"/>
                                            </a:lnTo>
                                            <a:lnTo>
                                              <a:pt x="9975" y="5560"/>
                                            </a:lnTo>
                                            <a:lnTo>
                                              <a:pt x="9975" y="5507"/>
                                            </a:lnTo>
                                            <a:lnTo>
                                              <a:pt x="9974" y="5456"/>
                                            </a:lnTo>
                                            <a:lnTo>
                                              <a:pt x="9972" y="5407"/>
                                            </a:lnTo>
                                            <a:lnTo>
                                              <a:pt x="9968" y="5361"/>
                                            </a:lnTo>
                                            <a:lnTo>
                                              <a:pt x="9965" y="5316"/>
                                            </a:lnTo>
                                            <a:lnTo>
                                              <a:pt x="9961" y="5274"/>
                                            </a:lnTo>
                                            <a:lnTo>
                                              <a:pt x="9955" y="5234"/>
                                            </a:lnTo>
                                            <a:lnTo>
                                              <a:pt x="9949" y="5195"/>
                                            </a:lnTo>
                                            <a:lnTo>
                                              <a:pt x="10099" y="5176"/>
                                            </a:lnTo>
                                            <a:lnTo>
                                              <a:pt x="10097" y="5216"/>
                                            </a:lnTo>
                                            <a:lnTo>
                                              <a:pt x="10096" y="5259"/>
                                            </a:lnTo>
                                            <a:lnTo>
                                              <a:pt x="10093" y="5303"/>
                                            </a:lnTo>
                                            <a:lnTo>
                                              <a:pt x="10092" y="5350"/>
                                            </a:lnTo>
                                            <a:lnTo>
                                              <a:pt x="10091" y="5399"/>
                                            </a:lnTo>
                                            <a:lnTo>
                                              <a:pt x="10090" y="5450"/>
                                            </a:lnTo>
                                            <a:lnTo>
                                              <a:pt x="10090" y="5504"/>
                                            </a:lnTo>
                                            <a:lnTo>
                                              <a:pt x="10090" y="5560"/>
                                            </a:lnTo>
                                            <a:lnTo>
                                              <a:pt x="10090" y="5605"/>
                                            </a:lnTo>
                                            <a:lnTo>
                                              <a:pt x="10090" y="5648"/>
                                            </a:lnTo>
                                            <a:lnTo>
                                              <a:pt x="10091" y="5693"/>
                                            </a:lnTo>
                                            <a:lnTo>
                                              <a:pt x="10092" y="5736"/>
                                            </a:lnTo>
                                            <a:lnTo>
                                              <a:pt x="10094" y="5778"/>
                                            </a:lnTo>
                                            <a:lnTo>
                                              <a:pt x="10096" y="5821"/>
                                            </a:lnTo>
                                            <a:lnTo>
                                              <a:pt x="10098" y="5862"/>
                                            </a:lnTo>
                                            <a:lnTo>
                                              <a:pt x="10101" y="5903"/>
                                            </a:lnTo>
                                            <a:close/>
                                            <a:moveTo>
                                              <a:pt x="9712" y="5903"/>
                                            </a:moveTo>
                                            <a:lnTo>
                                              <a:pt x="9574" y="5903"/>
                                            </a:lnTo>
                                            <a:lnTo>
                                              <a:pt x="9579" y="5853"/>
                                            </a:lnTo>
                                            <a:lnTo>
                                              <a:pt x="9582" y="5802"/>
                                            </a:lnTo>
                                            <a:lnTo>
                                              <a:pt x="9585" y="5751"/>
                                            </a:lnTo>
                                            <a:lnTo>
                                              <a:pt x="9588" y="5699"/>
                                            </a:lnTo>
                                            <a:lnTo>
                                              <a:pt x="9589" y="5644"/>
                                            </a:lnTo>
                                            <a:lnTo>
                                              <a:pt x="9591" y="5590"/>
                                            </a:lnTo>
                                            <a:lnTo>
                                              <a:pt x="9591" y="5534"/>
                                            </a:lnTo>
                                            <a:lnTo>
                                              <a:pt x="9591" y="5479"/>
                                            </a:lnTo>
                                            <a:lnTo>
                                              <a:pt x="9591" y="5449"/>
                                            </a:lnTo>
                                            <a:lnTo>
                                              <a:pt x="9589" y="5422"/>
                                            </a:lnTo>
                                            <a:lnTo>
                                              <a:pt x="9585" y="5398"/>
                                            </a:lnTo>
                                            <a:lnTo>
                                              <a:pt x="9580" y="5376"/>
                                            </a:lnTo>
                                            <a:lnTo>
                                              <a:pt x="9573" y="5357"/>
                                            </a:lnTo>
                                            <a:lnTo>
                                              <a:pt x="9566" y="5340"/>
                                            </a:lnTo>
                                            <a:lnTo>
                                              <a:pt x="9561" y="5333"/>
                                            </a:lnTo>
                                            <a:lnTo>
                                              <a:pt x="9557" y="5326"/>
                                            </a:lnTo>
                                            <a:lnTo>
                                              <a:pt x="9552" y="5320"/>
                                            </a:lnTo>
                                            <a:lnTo>
                                              <a:pt x="9546" y="5314"/>
                                            </a:lnTo>
                                            <a:lnTo>
                                              <a:pt x="9534" y="5304"/>
                                            </a:lnTo>
                                            <a:lnTo>
                                              <a:pt x="9521" y="5296"/>
                                            </a:lnTo>
                                            <a:lnTo>
                                              <a:pt x="9507" y="5288"/>
                                            </a:lnTo>
                                            <a:lnTo>
                                              <a:pt x="9492" y="5283"/>
                                            </a:lnTo>
                                            <a:lnTo>
                                              <a:pt x="9476" y="5278"/>
                                            </a:lnTo>
                                            <a:lnTo>
                                              <a:pt x="9458" y="5274"/>
                                            </a:lnTo>
                                            <a:lnTo>
                                              <a:pt x="9440" y="5273"/>
                                            </a:lnTo>
                                            <a:lnTo>
                                              <a:pt x="9420" y="5272"/>
                                            </a:lnTo>
                                            <a:lnTo>
                                              <a:pt x="9406" y="5272"/>
                                            </a:lnTo>
                                            <a:lnTo>
                                              <a:pt x="9393" y="5273"/>
                                            </a:lnTo>
                                            <a:lnTo>
                                              <a:pt x="9379" y="5275"/>
                                            </a:lnTo>
                                            <a:lnTo>
                                              <a:pt x="9365" y="5277"/>
                                            </a:lnTo>
                                            <a:lnTo>
                                              <a:pt x="9351" y="5279"/>
                                            </a:lnTo>
                                            <a:lnTo>
                                              <a:pt x="9338" y="5283"/>
                                            </a:lnTo>
                                            <a:lnTo>
                                              <a:pt x="9324" y="5287"/>
                                            </a:lnTo>
                                            <a:lnTo>
                                              <a:pt x="9311" y="5291"/>
                                            </a:lnTo>
                                            <a:lnTo>
                                              <a:pt x="9285" y="5302"/>
                                            </a:lnTo>
                                            <a:lnTo>
                                              <a:pt x="9260" y="5315"/>
                                            </a:lnTo>
                                            <a:lnTo>
                                              <a:pt x="9234" y="5331"/>
                                            </a:lnTo>
                                            <a:lnTo>
                                              <a:pt x="9210" y="5349"/>
                                            </a:lnTo>
                                            <a:lnTo>
                                              <a:pt x="9210" y="5447"/>
                                            </a:lnTo>
                                            <a:lnTo>
                                              <a:pt x="9210" y="5537"/>
                                            </a:lnTo>
                                            <a:lnTo>
                                              <a:pt x="9211" y="5619"/>
                                            </a:lnTo>
                                            <a:lnTo>
                                              <a:pt x="9211" y="5692"/>
                                            </a:lnTo>
                                            <a:lnTo>
                                              <a:pt x="9212" y="5757"/>
                                            </a:lnTo>
                                            <a:lnTo>
                                              <a:pt x="9213" y="5814"/>
                                            </a:lnTo>
                                            <a:lnTo>
                                              <a:pt x="9214" y="5863"/>
                                            </a:lnTo>
                                            <a:lnTo>
                                              <a:pt x="9216" y="5903"/>
                                            </a:lnTo>
                                            <a:lnTo>
                                              <a:pt x="9084" y="5903"/>
                                            </a:lnTo>
                                            <a:lnTo>
                                              <a:pt x="9085" y="5851"/>
                                            </a:lnTo>
                                            <a:lnTo>
                                              <a:pt x="9087" y="5793"/>
                                            </a:lnTo>
                                            <a:lnTo>
                                              <a:pt x="9088" y="5731"/>
                                            </a:lnTo>
                                            <a:lnTo>
                                              <a:pt x="9089" y="5664"/>
                                            </a:lnTo>
                                            <a:lnTo>
                                              <a:pt x="9089" y="5592"/>
                                            </a:lnTo>
                                            <a:lnTo>
                                              <a:pt x="9090" y="5513"/>
                                            </a:lnTo>
                                            <a:lnTo>
                                              <a:pt x="9090" y="5431"/>
                                            </a:lnTo>
                                            <a:lnTo>
                                              <a:pt x="9090" y="5342"/>
                                            </a:lnTo>
                                            <a:lnTo>
                                              <a:pt x="9090" y="5266"/>
                                            </a:lnTo>
                                            <a:lnTo>
                                              <a:pt x="9089" y="5193"/>
                                            </a:lnTo>
                                            <a:lnTo>
                                              <a:pt x="9087" y="5125"/>
                                            </a:lnTo>
                                            <a:lnTo>
                                              <a:pt x="9085" y="5060"/>
                                            </a:lnTo>
                                            <a:lnTo>
                                              <a:pt x="9082" y="5001"/>
                                            </a:lnTo>
                                            <a:lnTo>
                                              <a:pt x="9078" y="4945"/>
                                            </a:lnTo>
                                            <a:lnTo>
                                              <a:pt x="9074" y="4894"/>
                                            </a:lnTo>
                                            <a:lnTo>
                                              <a:pt x="9069" y="4847"/>
                                            </a:lnTo>
                                            <a:lnTo>
                                              <a:pt x="9211" y="4839"/>
                                            </a:lnTo>
                                            <a:lnTo>
                                              <a:pt x="9210" y="4896"/>
                                            </a:lnTo>
                                            <a:lnTo>
                                              <a:pt x="9209" y="4952"/>
                                            </a:lnTo>
                                            <a:lnTo>
                                              <a:pt x="9208" y="5007"/>
                                            </a:lnTo>
                                            <a:lnTo>
                                              <a:pt x="9207" y="5060"/>
                                            </a:lnTo>
                                            <a:lnTo>
                                              <a:pt x="9206" y="5113"/>
                                            </a:lnTo>
                                            <a:lnTo>
                                              <a:pt x="9206" y="5164"/>
                                            </a:lnTo>
                                            <a:lnTo>
                                              <a:pt x="9206" y="5215"/>
                                            </a:lnTo>
                                            <a:lnTo>
                                              <a:pt x="9206" y="5264"/>
                                            </a:lnTo>
                                            <a:lnTo>
                                              <a:pt x="9210" y="5264"/>
                                            </a:lnTo>
                                            <a:lnTo>
                                              <a:pt x="9224" y="5252"/>
                                            </a:lnTo>
                                            <a:lnTo>
                                              <a:pt x="9238" y="5241"/>
                                            </a:lnTo>
                                            <a:lnTo>
                                              <a:pt x="9253" y="5230"/>
                                            </a:lnTo>
                                            <a:lnTo>
                                              <a:pt x="9268" y="5221"/>
                                            </a:lnTo>
                                            <a:lnTo>
                                              <a:pt x="9282" y="5212"/>
                                            </a:lnTo>
                                            <a:lnTo>
                                              <a:pt x="9297" y="5204"/>
                                            </a:lnTo>
                                            <a:lnTo>
                                              <a:pt x="9312" y="5197"/>
                                            </a:lnTo>
                                            <a:lnTo>
                                              <a:pt x="9328" y="5190"/>
                                            </a:lnTo>
                                            <a:lnTo>
                                              <a:pt x="9343" y="5185"/>
                                            </a:lnTo>
                                            <a:lnTo>
                                              <a:pt x="9359" y="5179"/>
                                            </a:lnTo>
                                            <a:lnTo>
                                              <a:pt x="9374" y="5175"/>
                                            </a:lnTo>
                                            <a:lnTo>
                                              <a:pt x="9391" y="5172"/>
                                            </a:lnTo>
                                            <a:lnTo>
                                              <a:pt x="9407" y="5168"/>
                                            </a:lnTo>
                                            <a:lnTo>
                                              <a:pt x="9423" y="5167"/>
                                            </a:lnTo>
                                            <a:lnTo>
                                              <a:pt x="9440" y="5166"/>
                                            </a:lnTo>
                                            <a:lnTo>
                                              <a:pt x="9456" y="5165"/>
                                            </a:lnTo>
                                            <a:lnTo>
                                              <a:pt x="9485" y="5166"/>
                                            </a:lnTo>
                                            <a:lnTo>
                                              <a:pt x="9514" y="5168"/>
                                            </a:lnTo>
                                            <a:lnTo>
                                              <a:pt x="9539" y="5173"/>
                                            </a:lnTo>
                                            <a:lnTo>
                                              <a:pt x="9564" y="5179"/>
                                            </a:lnTo>
                                            <a:lnTo>
                                              <a:pt x="9586" y="5187"/>
                                            </a:lnTo>
                                            <a:lnTo>
                                              <a:pt x="9607" y="5197"/>
                                            </a:lnTo>
                                            <a:lnTo>
                                              <a:pt x="9627" y="5207"/>
                                            </a:lnTo>
                                            <a:lnTo>
                                              <a:pt x="9644" y="5221"/>
                                            </a:lnTo>
                                            <a:lnTo>
                                              <a:pt x="9652" y="5228"/>
                                            </a:lnTo>
                                            <a:lnTo>
                                              <a:pt x="9659" y="5237"/>
                                            </a:lnTo>
                                            <a:lnTo>
                                              <a:pt x="9667" y="5246"/>
                                            </a:lnTo>
                                            <a:lnTo>
                                              <a:pt x="9673" y="5254"/>
                                            </a:lnTo>
                                            <a:lnTo>
                                              <a:pt x="9679" y="5264"/>
                                            </a:lnTo>
                                            <a:lnTo>
                                              <a:pt x="9685" y="5275"/>
                                            </a:lnTo>
                                            <a:lnTo>
                                              <a:pt x="9690" y="5286"/>
                                            </a:lnTo>
                                            <a:lnTo>
                                              <a:pt x="9694" y="5298"/>
                                            </a:lnTo>
                                            <a:lnTo>
                                              <a:pt x="9698" y="5311"/>
                                            </a:lnTo>
                                            <a:lnTo>
                                              <a:pt x="9702" y="5324"/>
                                            </a:lnTo>
                                            <a:lnTo>
                                              <a:pt x="9705" y="5338"/>
                                            </a:lnTo>
                                            <a:lnTo>
                                              <a:pt x="9707" y="5352"/>
                                            </a:lnTo>
                                            <a:lnTo>
                                              <a:pt x="9709" y="5368"/>
                                            </a:lnTo>
                                            <a:lnTo>
                                              <a:pt x="9710" y="5384"/>
                                            </a:lnTo>
                                            <a:lnTo>
                                              <a:pt x="9712" y="5400"/>
                                            </a:lnTo>
                                            <a:lnTo>
                                              <a:pt x="9712" y="5418"/>
                                            </a:lnTo>
                                            <a:lnTo>
                                              <a:pt x="9712" y="5421"/>
                                            </a:lnTo>
                                            <a:lnTo>
                                              <a:pt x="9712" y="5426"/>
                                            </a:lnTo>
                                            <a:lnTo>
                                              <a:pt x="9712" y="5432"/>
                                            </a:lnTo>
                                            <a:lnTo>
                                              <a:pt x="9710" y="5438"/>
                                            </a:lnTo>
                                            <a:lnTo>
                                              <a:pt x="9710" y="5446"/>
                                            </a:lnTo>
                                            <a:lnTo>
                                              <a:pt x="9710" y="5455"/>
                                            </a:lnTo>
                                            <a:lnTo>
                                              <a:pt x="9710" y="5463"/>
                                            </a:lnTo>
                                            <a:lnTo>
                                              <a:pt x="9709" y="5473"/>
                                            </a:lnTo>
                                            <a:lnTo>
                                              <a:pt x="9709" y="5484"/>
                                            </a:lnTo>
                                            <a:lnTo>
                                              <a:pt x="9709" y="5494"/>
                                            </a:lnTo>
                                            <a:lnTo>
                                              <a:pt x="9708" y="5503"/>
                                            </a:lnTo>
                                            <a:lnTo>
                                              <a:pt x="9708" y="5512"/>
                                            </a:lnTo>
                                            <a:lnTo>
                                              <a:pt x="9708" y="5521"/>
                                            </a:lnTo>
                                            <a:lnTo>
                                              <a:pt x="9708" y="5530"/>
                                            </a:lnTo>
                                            <a:lnTo>
                                              <a:pt x="9708" y="5539"/>
                                            </a:lnTo>
                                            <a:lnTo>
                                              <a:pt x="9708" y="5546"/>
                                            </a:lnTo>
                                            <a:lnTo>
                                              <a:pt x="9708" y="5576"/>
                                            </a:lnTo>
                                            <a:lnTo>
                                              <a:pt x="9708" y="5609"/>
                                            </a:lnTo>
                                            <a:lnTo>
                                              <a:pt x="9708" y="5647"/>
                                            </a:lnTo>
                                            <a:lnTo>
                                              <a:pt x="9709" y="5690"/>
                                            </a:lnTo>
                                            <a:lnTo>
                                              <a:pt x="9709" y="5737"/>
                                            </a:lnTo>
                                            <a:lnTo>
                                              <a:pt x="9710" y="5788"/>
                                            </a:lnTo>
                                            <a:lnTo>
                                              <a:pt x="9710" y="5843"/>
                                            </a:lnTo>
                                            <a:lnTo>
                                              <a:pt x="9712" y="5903"/>
                                            </a:lnTo>
                                            <a:close/>
                                            <a:moveTo>
                                              <a:pt x="8822" y="5700"/>
                                            </a:moveTo>
                                            <a:lnTo>
                                              <a:pt x="8821" y="5713"/>
                                            </a:lnTo>
                                            <a:lnTo>
                                              <a:pt x="8821" y="5726"/>
                                            </a:lnTo>
                                            <a:lnTo>
                                              <a:pt x="8818" y="5739"/>
                                            </a:lnTo>
                                            <a:lnTo>
                                              <a:pt x="8817" y="5751"/>
                                            </a:lnTo>
                                            <a:lnTo>
                                              <a:pt x="8814" y="5763"/>
                                            </a:lnTo>
                                            <a:lnTo>
                                              <a:pt x="8812" y="5774"/>
                                            </a:lnTo>
                                            <a:lnTo>
                                              <a:pt x="8808" y="5785"/>
                                            </a:lnTo>
                                            <a:lnTo>
                                              <a:pt x="8804" y="5796"/>
                                            </a:lnTo>
                                            <a:lnTo>
                                              <a:pt x="8799" y="5805"/>
                                            </a:lnTo>
                                            <a:lnTo>
                                              <a:pt x="8795" y="5815"/>
                                            </a:lnTo>
                                            <a:lnTo>
                                              <a:pt x="8788" y="5824"/>
                                            </a:lnTo>
                                            <a:lnTo>
                                              <a:pt x="8783" y="5834"/>
                                            </a:lnTo>
                                            <a:lnTo>
                                              <a:pt x="8775" y="5841"/>
                                            </a:lnTo>
                                            <a:lnTo>
                                              <a:pt x="8768" y="5849"/>
                                            </a:lnTo>
                                            <a:lnTo>
                                              <a:pt x="8760" y="5856"/>
                                            </a:lnTo>
                                            <a:lnTo>
                                              <a:pt x="8751" y="5864"/>
                                            </a:lnTo>
                                            <a:lnTo>
                                              <a:pt x="8742" y="5871"/>
                                            </a:lnTo>
                                            <a:lnTo>
                                              <a:pt x="8733" y="5877"/>
                                            </a:lnTo>
                                            <a:lnTo>
                                              <a:pt x="8723" y="5883"/>
                                            </a:lnTo>
                                            <a:lnTo>
                                              <a:pt x="8712" y="5888"/>
                                            </a:lnTo>
                                            <a:lnTo>
                                              <a:pt x="8689" y="5898"/>
                                            </a:lnTo>
                                            <a:lnTo>
                                              <a:pt x="8664" y="5905"/>
                                            </a:lnTo>
                                            <a:lnTo>
                                              <a:pt x="8637" y="5911"/>
                                            </a:lnTo>
                                            <a:lnTo>
                                              <a:pt x="8607" y="5915"/>
                                            </a:lnTo>
                                            <a:lnTo>
                                              <a:pt x="8576" y="5917"/>
                                            </a:lnTo>
                                            <a:lnTo>
                                              <a:pt x="8542" y="5919"/>
                                            </a:lnTo>
                                            <a:lnTo>
                                              <a:pt x="8511" y="5919"/>
                                            </a:lnTo>
                                            <a:lnTo>
                                              <a:pt x="8481" y="5917"/>
                                            </a:lnTo>
                                            <a:lnTo>
                                              <a:pt x="8451" y="5915"/>
                                            </a:lnTo>
                                            <a:lnTo>
                                              <a:pt x="8423" y="5912"/>
                                            </a:lnTo>
                                            <a:lnTo>
                                              <a:pt x="8393" y="5909"/>
                                            </a:lnTo>
                                            <a:lnTo>
                                              <a:pt x="8366" y="5904"/>
                                            </a:lnTo>
                                            <a:lnTo>
                                              <a:pt x="8338" y="5900"/>
                                            </a:lnTo>
                                            <a:lnTo>
                                              <a:pt x="8311" y="5894"/>
                                            </a:lnTo>
                                            <a:lnTo>
                                              <a:pt x="8334" y="5784"/>
                                            </a:lnTo>
                                            <a:lnTo>
                                              <a:pt x="8358" y="5792"/>
                                            </a:lnTo>
                                            <a:lnTo>
                                              <a:pt x="8384" y="5800"/>
                                            </a:lnTo>
                                            <a:lnTo>
                                              <a:pt x="8410" y="5806"/>
                                            </a:lnTo>
                                            <a:lnTo>
                                              <a:pt x="8436" y="5812"/>
                                            </a:lnTo>
                                            <a:lnTo>
                                              <a:pt x="8463" y="5816"/>
                                            </a:lnTo>
                                            <a:lnTo>
                                              <a:pt x="8490" y="5818"/>
                                            </a:lnTo>
                                            <a:lnTo>
                                              <a:pt x="8517" y="5821"/>
                                            </a:lnTo>
                                            <a:lnTo>
                                              <a:pt x="8545" y="5822"/>
                                            </a:lnTo>
                                            <a:lnTo>
                                              <a:pt x="8565" y="5821"/>
                                            </a:lnTo>
                                            <a:lnTo>
                                              <a:pt x="8584" y="5819"/>
                                            </a:lnTo>
                                            <a:lnTo>
                                              <a:pt x="8601" y="5818"/>
                                            </a:lnTo>
                                            <a:lnTo>
                                              <a:pt x="8617" y="5815"/>
                                            </a:lnTo>
                                            <a:lnTo>
                                              <a:pt x="8631" y="5812"/>
                                            </a:lnTo>
                                            <a:lnTo>
                                              <a:pt x="8646" y="5809"/>
                                            </a:lnTo>
                                            <a:lnTo>
                                              <a:pt x="8658" y="5803"/>
                                            </a:lnTo>
                                            <a:lnTo>
                                              <a:pt x="8668" y="5798"/>
                                            </a:lnTo>
                                            <a:lnTo>
                                              <a:pt x="8678" y="5792"/>
                                            </a:lnTo>
                                            <a:lnTo>
                                              <a:pt x="8686" y="5785"/>
                                            </a:lnTo>
                                            <a:lnTo>
                                              <a:pt x="8693" y="5777"/>
                                            </a:lnTo>
                                            <a:lnTo>
                                              <a:pt x="8699" y="5768"/>
                                            </a:lnTo>
                                            <a:lnTo>
                                              <a:pt x="8703" y="5760"/>
                                            </a:lnTo>
                                            <a:lnTo>
                                              <a:pt x="8706" y="5750"/>
                                            </a:lnTo>
                                            <a:lnTo>
                                              <a:pt x="8709" y="5739"/>
                                            </a:lnTo>
                                            <a:lnTo>
                                              <a:pt x="8709" y="5728"/>
                                            </a:lnTo>
                                            <a:lnTo>
                                              <a:pt x="8709" y="5717"/>
                                            </a:lnTo>
                                            <a:lnTo>
                                              <a:pt x="8706" y="5706"/>
                                            </a:lnTo>
                                            <a:lnTo>
                                              <a:pt x="8704" y="5696"/>
                                            </a:lnTo>
                                            <a:lnTo>
                                              <a:pt x="8700" y="5688"/>
                                            </a:lnTo>
                                            <a:lnTo>
                                              <a:pt x="8694" y="5679"/>
                                            </a:lnTo>
                                            <a:lnTo>
                                              <a:pt x="8689" y="5671"/>
                                            </a:lnTo>
                                            <a:lnTo>
                                              <a:pt x="8681" y="5664"/>
                                            </a:lnTo>
                                            <a:lnTo>
                                              <a:pt x="8673" y="5656"/>
                                            </a:lnTo>
                                            <a:lnTo>
                                              <a:pt x="8663" y="5650"/>
                                            </a:lnTo>
                                            <a:lnTo>
                                              <a:pt x="8652" y="5643"/>
                                            </a:lnTo>
                                            <a:lnTo>
                                              <a:pt x="8639" y="5635"/>
                                            </a:lnTo>
                                            <a:lnTo>
                                              <a:pt x="8625" y="5628"/>
                                            </a:lnTo>
                                            <a:lnTo>
                                              <a:pt x="8609" y="5620"/>
                                            </a:lnTo>
                                            <a:lnTo>
                                              <a:pt x="8591" y="5613"/>
                                            </a:lnTo>
                                            <a:lnTo>
                                              <a:pt x="8573" y="5605"/>
                                            </a:lnTo>
                                            <a:lnTo>
                                              <a:pt x="8552" y="5597"/>
                                            </a:lnTo>
                                            <a:lnTo>
                                              <a:pt x="8527" y="5586"/>
                                            </a:lnTo>
                                            <a:lnTo>
                                              <a:pt x="8503" y="5576"/>
                                            </a:lnTo>
                                            <a:lnTo>
                                              <a:pt x="8480" y="5566"/>
                                            </a:lnTo>
                                            <a:lnTo>
                                              <a:pt x="8461" y="5556"/>
                                            </a:lnTo>
                                            <a:lnTo>
                                              <a:pt x="8442" y="5545"/>
                                            </a:lnTo>
                                            <a:lnTo>
                                              <a:pt x="8426" y="5535"/>
                                            </a:lnTo>
                                            <a:lnTo>
                                              <a:pt x="8411" y="5525"/>
                                            </a:lnTo>
                                            <a:lnTo>
                                              <a:pt x="8398" y="5516"/>
                                            </a:lnTo>
                                            <a:lnTo>
                                              <a:pt x="8381" y="5500"/>
                                            </a:lnTo>
                                            <a:lnTo>
                                              <a:pt x="8367" y="5485"/>
                                            </a:lnTo>
                                            <a:lnTo>
                                              <a:pt x="8355" y="5469"/>
                                            </a:lnTo>
                                            <a:lnTo>
                                              <a:pt x="8345" y="5451"/>
                                            </a:lnTo>
                                            <a:lnTo>
                                              <a:pt x="8338" y="5434"/>
                                            </a:lnTo>
                                            <a:lnTo>
                                              <a:pt x="8332" y="5415"/>
                                            </a:lnTo>
                                            <a:lnTo>
                                              <a:pt x="8330" y="5406"/>
                                            </a:lnTo>
                                            <a:lnTo>
                                              <a:pt x="8328" y="5396"/>
                                            </a:lnTo>
                                            <a:lnTo>
                                              <a:pt x="8328" y="5386"/>
                                            </a:lnTo>
                                            <a:lnTo>
                                              <a:pt x="8327" y="5376"/>
                                            </a:lnTo>
                                            <a:lnTo>
                                              <a:pt x="8328" y="5356"/>
                                            </a:lnTo>
                                            <a:lnTo>
                                              <a:pt x="8331" y="5335"/>
                                            </a:lnTo>
                                            <a:lnTo>
                                              <a:pt x="8337" y="5315"/>
                                            </a:lnTo>
                                            <a:lnTo>
                                              <a:pt x="8343" y="5297"/>
                                            </a:lnTo>
                                            <a:lnTo>
                                              <a:pt x="8353" y="5278"/>
                                            </a:lnTo>
                                            <a:lnTo>
                                              <a:pt x="8364" y="5262"/>
                                            </a:lnTo>
                                            <a:lnTo>
                                              <a:pt x="8377" y="5246"/>
                                            </a:lnTo>
                                            <a:lnTo>
                                              <a:pt x="8392" y="5229"/>
                                            </a:lnTo>
                                            <a:lnTo>
                                              <a:pt x="8400" y="5222"/>
                                            </a:lnTo>
                                            <a:lnTo>
                                              <a:pt x="8410" y="5215"/>
                                            </a:lnTo>
                                            <a:lnTo>
                                              <a:pt x="8418" y="5209"/>
                                            </a:lnTo>
                                            <a:lnTo>
                                              <a:pt x="8428" y="5203"/>
                                            </a:lnTo>
                                            <a:lnTo>
                                              <a:pt x="8439" y="5198"/>
                                            </a:lnTo>
                                            <a:lnTo>
                                              <a:pt x="8450" y="5192"/>
                                            </a:lnTo>
                                            <a:lnTo>
                                              <a:pt x="8461" y="5188"/>
                                            </a:lnTo>
                                            <a:lnTo>
                                              <a:pt x="8474" y="5183"/>
                                            </a:lnTo>
                                            <a:lnTo>
                                              <a:pt x="8499" y="5177"/>
                                            </a:lnTo>
                                            <a:lnTo>
                                              <a:pt x="8527" y="5173"/>
                                            </a:lnTo>
                                            <a:lnTo>
                                              <a:pt x="8556" y="5169"/>
                                            </a:lnTo>
                                            <a:lnTo>
                                              <a:pt x="8588" y="5168"/>
                                            </a:lnTo>
                                            <a:lnTo>
                                              <a:pt x="8619" y="5168"/>
                                            </a:lnTo>
                                            <a:lnTo>
                                              <a:pt x="8650" y="5169"/>
                                            </a:lnTo>
                                            <a:lnTo>
                                              <a:pt x="8678" y="5172"/>
                                            </a:lnTo>
                                            <a:lnTo>
                                              <a:pt x="8704" y="5174"/>
                                            </a:lnTo>
                                            <a:lnTo>
                                              <a:pt x="8729" y="5177"/>
                                            </a:lnTo>
                                            <a:lnTo>
                                              <a:pt x="8753" y="5180"/>
                                            </a:lnTo>
                                            <a:lnTo>
                                              <a:pt x="8775" y="5185"/>
                                            </a:lnTo>
                                            <a:lnTo>
                                              <a:pt x="8796" y="5190"/>
                                            </a:lnTo>
                                            <a:lnTo>
                                              <a:pt x="8772" y="5298"/>
                                            </a:lnTo>
                                            <a:lnTo>
                                              <a:pt x="8751" y="5290"/>
                                            </a:lnTo>
                                            <a:lnTo>
                                              <a:pt x="8730" y="5284"/>
                                            </a:lnTo>
                                            <a:lnTo>
                                              <a:pt x="8708" y="5278"/>
                                            </a:lnTo>
                                            <a:lnTo>
                                              <a:pt x="8685" y="5274"/>
                                            </a:lnTo>
                                            <a:lnTo>
                                              <a:pt x="8661" y="5271"/>
                                            </a:lnTo>
                                            <a:lnTo>
                                              <a:pt x="8636" y="5268"/>
                                            </a:lnTo>
                                            <a:lnTo>
                                              <a:pt x="8611" y="5266"/>
                                            </a:lnTo>
                                            <a:lnTo>
                                              <a:pt x="8585" y="5266"/>
                                            </a:lnTo>
                                            <a:lnTo>
                                              <a:pt x="8567" y="5266"/>
                                            </a:lnTo>
                                            <a:lnTo>
                                              <a:pt x="8551" y="5267"/>
                                            </a:lnTo>
                                            <a:lnTo>
                                              <a:pt x="8536" y="5268"/>
                                            </a:lnTo>
                                            <a:lnTo>
                                              <a:pt x="8522" y="5271"/>
                                            </a:lnTo>
                                            <a:lnTo>
                                              <a:pt x="8508" y="5274"/>
                                            </a:lnTo>
                                            <a:lnTo>
                                              <a:pt x="8497" y="5277"/>
                                            </a:lnTo>
                                            <a:lnTo>
                                              <a:pt x="8486" y="5281"/>
                                            </a:lnTo>
                                            <a:lnTo>
                                              <a:pt x="8477" y="5287"/>
                                            </a:lnTo>
                                            <a:lnTo>
                                              <a:pt x="8468" y="5292"/>
                                            </a:lnTo>
                                            <a:lnTo>
                                              <a:pt x="8461" y="5299"/>
                                            </a:lnTo>
                                            <a:lnTo>
                                              <a:pt x="8455" y="5305"/>
                                            </a:lnTo>
                                            <a:lnTo>
                                              <a:pt x="8450" y="5313"/>
                                            </a:lnTo>
                                            <a:lnTo>
                                              <a:pt x="8445" y="5321"/>
                                            </a:lnTo>
                                            <a:lnTo>
                                              <a:pt x="8443" y="5329"/>
                                            </a:lnTo>
                                            <a:lnTo>
                                              <a:pt x="8441" y="5339"/>
                                            </a:lnTo>
                                            <a:lnTo>
                                              <a:pt x="8441" y="5349"/>
                                            </a:lnTo>
                                            <a:lnTo>
                                              <a:pt x="8441" y="5359"/>
                                            </a:lnTo>
                                            <a:lnTo>
                                              <a:pt x="8443" y="5369"/>
                                            </a:lnTo>
                                            <a:lnTo>
                                              <a:pt x="8445" y="5378"/>
                                            </a:lnTo>
                                            <a:lnTo>
                                              <a:pt x="8449" y="5387"/>
                                            </a:lnTo>
                                            <a:lnTo>
                                              <a:pt x="8453" y="5396"/>
                                            </a:lnTo>
                                            <a:lnTo>
                                              <a:pt x="8458" y="5403"/>
                                            </a:lnTo>
                                            <a:lnTo>
                                              <a:pt x="8465" y="5410"/>
                                            </a:lnTo>
                                            <a:lnTo>
                                              <a:pt x="8473" y="5417"/>
                                            </a:lnTo>
                                            <a:lnTo>
                                              <a:pt x="8482" y="5424"/>
                                            </a:lnTo>
                                            <a:lnTo>
                                              <a:pt x="8493" y="5431"/>
                                            </a:lnTo>
                                            <a:lnTo>
                                              <a:pt x="8505" y="5438"/>
                                            </a:lnTo>
                                            <a:lnTo>
                                              <a:pt x="8520" y="5446"/>
                                            </a:lnTo>
                                            <a:lnTo>
                                              <a:pt x="8537" y="5454"/>
                                            </a:lnTo>
                                            <a:lnTo>
                                              <a:pt x="8556" y="5462"/>
                                            </a:lnTo>
                                            <a:lnTo>
                                              <a:pt x="8576" y="5471"/>
                                            </a:lnTo>
                                            <a:lnTo>
                                              <a:pt x="8599" y="5480"/>
                                            </a:lnTo>
                                            <a:lnTo>
                                              <a:pt x="8624" y="5489"/>
                                            </a:lnTo>
                                            <a:lnTo>
                                              <a:pt x="8647" y="5499"/>
                                            </a:lnTo>
                                            <a:lnTo>
                                              <a:pt x="8667" y="5509"/>
                                            </a:lnTo>
                                            <a:lnTo>
                                              <a:pt x="8687" y="5519"/>
                                            </a:lnTo>
                                            <a:lnTo>
                                              <a:pt x="8705" y="5529"/>
                                            </a:lnTo>
                                            <a:lnTo>
                                              <a:pt x="8721" y="5539"/>
                                            </a:lnTo>
                                            <a:lnTo>
                                              <a:pt x="8736" y="5548"/>
                                            </a:lnTo>
                                            <a:lnTo>
                                              <a:pt x="8749" y="5558"/>
                                            </a:lnTo>
                                            <a:lnTo>
                                              <a:pt x="8766" y="5573"/>
                                            </a:lnTo>
                                            <a:lnTo>
                                              <a:pt x="8780" y="5589"/>
                                            </a:lnTo>
                                            <a:lnTo>
                                              <a:pt x="8793" y="5606"/>
                                            </a:lnTo>
                                            <a:lnTo>
                                              <a:pt x="8803" y="5622"/>
                                            </a:lnTo>
                                            <a:lnTo>
                                              <a:pt x="8811" y="5641"/>
                                            </a:lnTo>
                                            <a:lnTo>
                                              <a:pt x="8817" y="5659"/>
                                            </a:lnTo>
                                            <a:lnTo>
                                              <a:pt x="8818" y="5669"/>
                                            </a:lnTo>
                                            <a:lnTo>
                                              <a:pt x="8821" y="5679"/>
                                            </a:lnTo>
                                            <a:lnTo>
                                              <a:pt x="8821" y="5689"/>
                                            </a:lnTo>
                                            <a:lnTo>
                                              <a:pt x="8822" y="5700"/>
                                            </a:lnTo>
                                            <a:close/>
                                            <a:moveTo>
                                              <a:pt x="7966" y="5757"/>
                                            </a:moveTo>
                                            <a:lnTo>
                                              <a:pt x="7965" y="5729"/>
                                            </a:lnTo>
                                            <a:lnTo>
                                              <a:pt x="7964" y="5702"/>
                                            </a:lnTo>
                                            <a:lnTo>
                                              <a:pt x="7964" y="5675"/>
                                            </a:lnTo>
                                            <a:lnTo>
                                              <a:pt x="7962" y="5650"/>
                                            </a:lnTo>
                                            <a:lnTo>
                                              <a:pt x="7962" y="5623"/>
                                            </a:lnTo>
                                            <a:lnTo>
                                              <a:pt x="7962" y="5599"/>
                                            </a:lnTo>
                                            <a:lnTo>
                                              <a:pt x="7961" y="5576"/>
                                            </a:lnTo>
                                            <a:lnTo>
                                              <a:pt x="7961" y="5553"/>
                                            </a:lnTo>
                                            <a:lnTo>
                                              <a:pt x="7928" y="5553"/>
                                            </a:lnTo>
                                            <a:lnTo>
                                              <a:pt x="7895" y="5554"/>
                                            </a:lnTo>
                                            <a:lnTo>
                                              <a:pt x="7866" y="5556"/>
                                            </a:lnTo>
                                            <a:lnTo>
                                              <a:pt x="7837" y="5558"/>
                                            </a:lnTo>
                                            <a:lnTo>
                                              <a:pt x="7812" y="5560"/>
                                            </a:lnTo>
                                            <a:lnTo>
                                              <a:pt x="7788" y="5565"/>
                                            </a:lnTo>
                                            <a:lnTo>
                                              <a:pt x="7767" y="5569"/>
                                            </a:lnTo>
                                            <a:lnTo>
                                              <a:pt x="7747" y="5573"/>
                                            </a:lnTo>
                                            <a:lnTo>
                                              <a:pt x="7733" y="5579"/>
                                            </a:lnTo>
                                            <a:lnTo>
                                              <a:pt x="7719" y="5584"/>
                                            </a:lnTo>
                                            <a:lnTo>
                                              <a:pt x="7706" y="5590"/>
                                            </a:lnTo>
                                            <a:lnTo>
                                              <a:pt x="7694" y="5596"/>
                                            </a:lnTo>
                                            <a:lnTo>
                                              <a:pt x="7683" y="5604"/>
                                            </a:lnTo>
                                            <a:lnTo>
                                              <a:pt x="7672" y="5611"/>
                                            </a:lnTo>
                                            <a:lnTo>
                                              <a:pt x="7663" y="5619"/>
                                            </a:lnTo>
                                            <a:lnTo>
                                              <a:pt x="7655" y="5628"/>
                                            </a:lnTo>
                                            <a:lnTo>
                                              <a:pt x="7648" y="5638"/>
                                            </a:lnTo>
                                            <a:lnTo>
                                              <a:pt x="7642" y="5647"/>
                                            </a:lnTo>
                                            <a:lnTo>
                                              <a:pt x="7636" y="5657"/>
                                            </a:lnTo>
                                            <a:lnTo>
                                              <a:pt x="7632" y="5668"/>
                                            </a:lnTo>
                                            <a:lnTo>
                                              <a:pt x="7628" y="5679"/>
                                            </a:lnTo>
                                            <a:lnTo>
                                              <a:pt x="7626" y="5691"/>
                                            </a:lnTo>
                                            <a:lnTo>
                                              <a:pt x="7625" y="5704"/>
                                            </a:lnTo>
                                            <a:lnTo>
                                              <a:pt x="7624" y="5717"/>
                                            </a:lnTo>
                                            <a:lnTo>
                                              <a:pt x="7625" y="5729"/>
                                            </a:lnTo>
                                            <a:lnTo>
                                              <a:pt x="7626" y="5741"/>
                                            </a:lnTo>
                                            <a:lnTo>
                                              <a:pt x="7630" y="5752"/>
                                            </a:lnTo>
                                            <a:lnTo>
                                              <a:pt x="7633" y="5762"/>
                                            </a:lnTo>
                                            <a:lnTo>
                                              <a:pt x="7638" y="5770"/>
                                            </a:lnTo>
                                            <a:lnTo>
                                              <a:pt x="7645" y="5779"/>
                                            </a:lnTo>
                                            <a:lnTo>
                                              <a:pt x="7651" y="5787"/>
                                            </a:lnTo>
                                            <a:lnTo>
                                              <a:pt x="7660" y="5793"/>
                                            </a:lnTo>
                                            <a:lnTo>
                                              <a:pt x="7670" y="5800"/>
                                            </a:lnTo>
                                            <a:lnTo>
                                              <a:pt x="7681" y="5804"/>
                                            </a:lnTo>
                                            <a:lnTo>
                                              <a:pt x="7693" y="5809"/>
                                            </a:lnTo>
                                            <a:lnTo>
                                              <a:pt x="7706" y="5813"/>
                                            </a:lnTo>
                                            <a:lnTo>
                                              <a:pt x="7720" y="5815"/>
                                            </a:lnTo>
                                            <a:lnTo>
                                              <a:pt x="7735" y="5817"/>
                                            </a:lnTo>
                                            <a:lnTo>
                                              <a:pt x="7751" y="5818"/>
                                            </a:lnTo>
                                            <a:lnTo>
                                              <a:pt x="7769" y="5818"/>
                                            </a:lnTo>
                                            <a:lnTo>
                                              <a:pt x="7798" y="5818"/>
                                            </a:lnTo>
                                            <a:lnTo>
                                              <a:pt x="7826" y="5815"/>
                                            </a:lnTo>
                                            <a:lnTo>
                                              <a:pt x="7854" y="5811"/>
                                            </a:lnTo>
                                            <a:lnTo>
                                              <a:pt x="7880" y="5803"/>
                                            </a:lnTo>
                                            <a:lnTo>
                                              <a:pt x="7904" y="5794"/>
                                            </a:lnTo>
                                            <a:lnTo>
                                              <a:pt x="7925" y="5785"/>
                                            </a:lnTo>
                                            <a:lnTo>
                                              <a:pt x="7936" y="5778"/>
                                            </a:lnTo>
                                            <a:lnTo>
                                              <a:pt x="7946" y="5772"/>
                                            </a:lnTo>
                                            <a:lnTo>
                                              <a:pt x="7956" y="5765"/>
                                            </a:lnTo>
                                            <a:lnTo>
                                              <a:pt x="7966" y="5757"/>
                                            </a:lnTo>
                                            <a:close/>
                                            <a:moveTo>
                                              <a:pt x="8098" y="5903"/>
                                            </a:moveTo>
                                            <a:lnTo>
                                              <a:pt x="7981" y="5908"/>
                                            </a:lnTo>
                                            <a:lnTo>
                                              <a:pt x="7979" y="5898"/>
                                            </a:lnTo>
                                            <a:lnTo>
                                              <a:pt x="7977" y="5889"/>
                                            </a:lnTo>
                                            <a:lnTo>
                                              <a:pt x="7975" y="5880"/>
                                            </a:lnTo>
                                            <a:lnTo>
                                              <a:pt x="7973" y="5872"/>
                                            </a:lnTo>
                                            <a:lnTo>
                                              <a:pt x="7972" y="5863"/>
                                            </a:lnTo>
                                            <a:lnTo>
                                              <a:pt x="7972" y="5854"/>
                                            </a:lnTo>
                                            <a:lnTo>
                                              <a:pt x="7971" y="5846"/>
                                            </a:lnTo>
                                            <a:lnTo>
                                              <a:pt x="7971" y="5838"/>
                                            </a:lnTo>
                                            <a:lnTo>
                                              <a:pt x="7965" y="5838"/>
                                            </a:lnTo>
                                            <a:lnTo>
                                              <a:pt x="7953" y="5848"/>
                                            </a:lnTo>
                                            <a:lnTo>
                                              <a:pt x="7940" y="5858"/>
                                            </a:lnTo>
                                            <a:lnTo>
                                              <a:pt x="7927" y="5866"/>
                                            </a:lnTo>
                                            <a:lnTo>
                                              <a:pt x="7913" y="5874"/>
                                            </a:lnTo>
                                            <a:lnTo>
                                              <a:pt x="7899" y="5882"/>
                                            </a:lnTo>
                                            <a:lnTo>
                                              <a:pt x="7885" y="5889"/>
                                            </a:lnTo>
                                            <a:lnTo>
                                              <a:pt x="7870" y="5895"/>
                                            </a:lnTo>
                                            <a:lnTo>
                                              <a:pt x="7855" y="5901"/>
                                            </a:lnTo>
                                            <a:lnTo>
                                              <a:pt x="7840" y="5905"/>
                                            </a:lnTo>
                                            <a:lnTo>
                                              <a:pt x="7822" y="5910"/>
                                            </a:lnTo>
                                            <a:lnTo>
                                              <a:pt x="7806" y="5913"/>
                                            </a:lnTo>
                                            <a:lnTo>
                                              <a:pt x="7788" y="5916"/>
                                            </a:lnTo>
                                            <a:lnTo>
                                              <a:pt x="7770" y="5919"/>
                                            </a:lnTo>
                                            <a:lnTo>
                                              <a:pt x="7751" y="5921"/>
                                            </a:lnTo>
                                            <a:lnTo>
                                              <a:pt x="7733" y="5922"/>
                                            </a:lnTo>
                                            <a:lnTo>
                                              <a:pt x="7713" y="5922"/>
                                            </a:lnTo>
                                            <a:lnTo>
                                              <a:pt x="7692" y="5921"/>
                                            </a:lnTo>
                                            <a:lnTo>
                                              <a:pt x="7671" y="5919"/>
                                            </a:lnTo>
                                            <a:lnTo>
                                              <a:pt x="7651" y="5914"/>
                                            </a:lnTo>
                                            <a:lnTo>
                                              <a:pt x="7633" y="5909"/>
                                            </a:lnTo>
                                            <a:lnTo>
                                              <a:pt x="7614" y="5902"/>
                                            </a:lnTo>
                                            <a:lnTo>
                                              <a:pt x="7597" y="5894"/>
                                            </a:lnTo>
                                            <a:lnTo>
                                              <a:pt x="7581" y="5883"/>
                                            </a:lnTo>
                                            <a:lnTo>
                                              <a:pt x="7564" y="5871"/>
                                            </a:lnTo>
                                            <a:lnTo>
                                              <a:pt x="7557" y="5864"/>
                                            </a:lnTo>
                                            <a:lnTo>
                                              <a:pt x="7550" y="5858"/>
                                            </a:lnTo>
                                            <a:lnTo>
                                              <a:pt x="7544" y="5851"/>
                                            </a:lnTo>
                                            <a:lnTo>
                                              <a:pt x="7537" y="5843"/>
                                            </a:lnTo>
                                            <a:lnTo>
                                              <a:pt x="7526" y="5827"/>
                                            </a:lnTo>
                                            <a:lnTo>
                                              <a:pt x="7518" y="5810"/>
                                            </a:lnTo>
                                            <a:lnTo>
                                              <a:pt x="7511" y="5791"/>
                                            </a:lnTo>
                                            <a:lnTo>
                                              <a:pt x="7506" y="5770"/>
                                            </a:lnTo>
                                            <a:lnTo>
                                              <a:pt x="7503" y="5750"/>
                                            </a:lnTo>
                                            <a:lnTo>
                                              <a:pt x="7502" y="5727"/>
                                            </a:lnTo>
                                            <a:lnTo>
                                              <a:pt x="7502" y="5713"/>
                                            </a:lnTo>
                                            <a:lnTo>
                                              <a:pt x="7503" y="5699"/>
                                            </a:lnTo>
                                            <a:lnTo>
                                              <a:pt x="7506" y="5684"/>
                                            </a:lnTo>
                                            <a:lnTo>
                                              <a:pt x="7509" y="5671"/>
                                            </a:lnTo>
                                            <a:lnTo>
                                              <a:pt x="7512" y="5659"/>
                                            </a:lnTo>
                                            <a:lnTo>
                                              <a:pt x="7516" y="5646"/>
                                            </a:lnTo>
                                            <a:lnTo>
                                              <a:pt x="7521" y="5634"/>
                                            </a:lnTo>
                                            <a:lnTo>
                                              <a:pt x="7526" y="5622"/>
                                            </a:lnTo>
                                            <a:lnTo>
                                              <a:pt x="7533" y="5611"/>
                                            </a:lnTo>
                                            <a:lnTo>
                                              <a:pt x="7540" y="5599"/>
                                            </a:lnTo>
                                            <a:lnTo>
                                              <a:pt x="7548" y="5589"/>
                                            </a:lnTo>
                                            <a:lnTo>
                                              <a:pt x="7557" y="5579"/>
                                            </a:lnTo>
                                            <a:lnTo>
                                              <a:pt x="7566" y="5569"/>
                                            </a:lnTo>
                                            <a:lnTo>
                                              <a:pt x="7577" y="5559"/>
                                            </a:lnTo>
                                            <a:lnTo>
                                              <a:pt x="7588" y="5549"/>
                                            </a:lnTo>
                                            <a:lnTo>
                                              <a:pt x="7600" y="5541"/>
                                            </a:lnTo>
                                            <a:lnTo>
                                              <a:pt x="7612" y="5532"/>
                                            </a:lnTo>
                                            <a:lnTo>
                                              <a:pt x="7626" y="5524"/>
                                            </a:lnTo>
                                            <a:lnTo>
                                              <a:pt x="7643" y="5517"/>
                                            </a:lnTo>
                                            <a:lnTo>
                                              <a:pt x="7659" y="5510"/>
                                            </a:lnTo>
                                            <a:lnTo>
                                              <a:pt x="7676" y="5504"/>
                                            </a:lnTo>
                                            <a:lnTo>
                                              <a:pt x="7696" y="5497"/>
                                            </a:lnTo>
                                            <a:lnTo>
                                              <a:pt x="7717" y="5493"/>
                                            </a:lnTo>
                                            <a:lnTo>
                                              <a:pt x="7738" y="5487"/>
                                            </a:lnTo>
                                            <a:lnTo>
                                              <a:pt x="7762" y="5483"/>
                                            </a:lnTo>
                                            <a:lnTo>
                                              <a:pt x="7786" y="5479"/>
                                            </a:lnTo>
                                            <a:lnTo>
                                              <a:pt x="7812" y="5475"/>
                                            </a:lnTo>
                                            <a:lnTo>
                                              <a:pt x="7840" y="5473"/>
                                            </a:lnTo>
                                            <a:lnTo>
                                              <a:pt x="7868" y="5471"/>
                                            </a:lnTo>
                                            <a:lnTo>
                                              <a:pt x="7898" y="5469"/>
                                            </a:lnTo>
                                            <a:lnTo>
                                              <a:pt x="7930" y="5468"/>
                                            </a:lnTo>
                                            <a:lnTo>
                                              <a:pt x="7961" y="5467"/>
                                            </a:lnTo>
                                            <a:lnTo>
                                              <a:pt x="7962" y="5462"/>
                                            </a:lnTo>
                                            <a:lnTo>
                                              <a:pt x="7962" y="5458"/>
                                            </a:lnTo>
                                            <a:lnTo>
                                              <a:pt x="7964" y="5452"/>
                                            </a:lnTo>
                                            <a:lnTo>
                                              <a:pt x="7964" y="5448"/>
                                            </a:lnTo>
                                            <a:lnTo>
                                              <a:pt x="7964" y="5443"/>
                                            </a:lnTo>
                                            <a:lnTo>
                                              <a:pt x="7964" y="5437"/>
                                            </a:lnTo>
                                            <a:lnTo>
                                              <a:pt x="7964" y="5432"/>
                                            </a:lnTo>
                                            <a:lnTo>
                                              <a:pt x="7965" y="5425"/>
                                            </a:lnTo>
                                            <a:lnTo>
                                              <a:pt x="7964" y="5403"/>
                                            </a:lnTo>
                                            <a:lnTo>
                                              <a:pt x="7961" y="5383"/>
                                            </a:lnTo>
                                            <a:lnTo>
                                              <a:pt x="7957" y="5365"/>
                                            </a:lnTo>
                                            <a:lnTo>
                                              <a:pt x="7952" y="5349"/>
                                            </a:lnTo>
                                            <a:lnTo>
                                              <a:pt x="7945" y="5334"/>
                                            </a:lnTo>
                                            <a:lnTo>
                                              <a:pt x="7936" y="5322"/>
                                            </a:lnTo>
                                            <a:lnTo>
                                              <a:pt x="7932" y="5316"/>
                                            </a:lnTo>
                                            <a:lnTo>
                                              <a:pt x="7927" y="5311"/>
                                            </a:lnTo>
                                            <a:lnTo>
                                              <a:pt x="7921" y="5307"/>
                                            </a:lnTo>
                                            <a:lnTo>
                                              <a:pt x="7915" y="5302"/>
                                            </a:lnTo>
                                            <a:lnTo>
                                              <a:pt x="7902" y="5296"/>
                                            </a:lnTo>
                                            <a:lnTo>
                                              <a:pt x="7887" y="5289"/>
                                            </a:lnTo>
                                            <a:lnTo>
                                              <a:pt x="7871" y="5284"/>
                                            </a:lnTo>
                                            <a:lnTo>
                                              <a:pt x="7854" y="5279"/>
                                            </a:lnTo>
                                            <a:lnTo>
                                              <a:pt x="7834" y="5276"/>
                                            </a:lnTo>
                                            <a:lnTo>
                                              <a:pt x="7812" y="5274"/>
                                            </a:lnTo>
                                            <a:lnTo>
                                              <a:pt x="7791" y="5273"/>
                                            </a:lnTo>
                                            <a:lnTo>
                                              <a:pt x="7766" y="5272"/>
                                            </a:lnTo>
                                            <a:lnTo>
                                              <a:pt x="7736" y="5272"/>
                                            </a:lnTo>
                                            <a:lnTo>
                                              <a:pt x="7708" y="5274"/>
                                            </a:lnTo>
                                            <a:lnTo>
                                              <a:pt x="7679" y="5276"/>
                                            </a:lnTo>
                                            <a:lnTo>
                                              <a:pt x="7649" y="5279"/>
                                            </a:lnTo>
                                            <a:lnTo>
                                              <a:pt x="7621" y="5284"/>
                                            </a:lnTo>
                                            <a:lnTo>
                                              <a:pt x="7592" y="5288"/>
                                            </a:lnTo>
                                            <a:lnTo>
                                              <a:pt x="7563" y="5295"/>
                                            </a:lnTo>
                                            <a:lnTo>
                                              <a:pt x="7535" y="5301"/>
                                            </a:lnTo>
                                            <a:lnTo>
                                              <a:pt x="7547" y="5198"/>
                                            </a:lnTo>
                                            <a:lnTo>
                                              <a:pt x="7576" y="5190"/>
                                            </a:lnTo>
                                            <a:lnTo>
                                              <a:pt x="7606" y="5183"/>
                                            </a:lnTo>
                                            <a:lnTo>
                                              <a:pt x="7636" y="5178"/>
                                            </a:lnTo>
                                            <a:lnTo>
                                              <a:pt x="7668" y="5174"/>
                                            </a:lnTo>
                                            <a:lnTo>
                                              <a:pt x="7700" y="5169"/>
                                            </a:lnTo>
                                            <a:lnTo>
                                              <a:pt x="7735" y="5167"/>
                                            </a:lnTo>
                                            <a:lnTo>
                                              <a:pt x="7770" y="5166"/>
                                            </a:lnTo>
                                            <a:lnTo>
                                              <a:pt x="7806" y="5165"/>
                                            </a:lnTo>
                                            <a:lnTo>
                                              <a:pt x="7838" y="5166"/>
                                            </a:lnTo>
                                            <a:lnTo>
                                              <a:pt x="7869" y="5168"/>
                                            </a:lnTo>
                                            <a:lnTo>
                                              <a:pt x="7897" y="5173"/>
                                            </a:lnTo>
                                            <a:lnTo>
                                              <a:pt x="7924" y="5179"/>
                                            </a:lnTo>
                                            <a:lnTo>
                                              <a:pt x="7949" y="5187"/>
                                            </a:lnTo>
                                            <a:lnTo>
                                              <a:pt x="7972" y="5197"/>
                                            </a:lnTo>
                                            <a:lnTo>
                                              <a:pt x="7993" y="5207"/>
                                            </a:lnTo>
                                            <a:lnTo>
                                              <a:pt x="8011" y="5221"/>
                                            </a:lnTo>
                                            <a:lnTo>
                                              <a:pt x="8021" y="5227"/>
                                            </a:lnTo>
                                            <a:lnTo>
                                              <a:pt x="8029" y="5236"/>
                                            </a:lnTo>
                                            <a:lnTo>
                                              <a:pt x="8036" y="5243"/>
                                            </a:lnTo>
                                            <a:lnTo>
                                              <a:pt x="8044" y="5253"/>
                                            </a:lnTo>
                                            <a:lnTo>
                                              <a:pt x="8051" y="5263"/>
                                            </a:lnTo>
                                            <a:lnTo>
                                              <a:pt x="8056" y="5273"/>
                                            </a:lnTo>
                                            <a:lnTo>
                                              <a:pt x="8061" y="5284"/>
                                            </a:lnTo>
                                            <a:lnTo>
                                              <a:pt x="8067" y="5295"/>
                                            </a:lnTo>
                                            <a:lnTo>
                                              <a:pt x="8070" y="5307"/>
                                            </a:lnTo>
                                            <a:lnTo>
                                              <a:pt x="8074" y="5320"/>
                                            </a:lnTo>
                                            <a:lnTo>
                                              <a:pt x="8078" y="5333"/>
                                            </a:lnTo>
                                            <a:lnTo>
                                              <a:pt x="8080" y="5347"/>
                                            </a:lnTo>
                                            <a:lnTo>
                                              <a:pt x="8082" y="5361"/>
                                            </a:lnTo>
                                            <a:lnTo>
                                              <a:pt x="8083" y="5376"/>
                                            </a:lnTo>
                                            <a:lnTo>
                                              <a:pt x="8084" y="5393"/>
                                            </a:lnTo>
                                            <a:lnTo>
                                              <a:pt x="8084" y="5408"/>
                                            </a:lnTo>
                                            <a:lnTo>
                                              <a:pt x="8084" y="5418"/>
                                            </a:lnTo>
                                            <a:lnTo>
                                              <a:pt x="8084" y="5430"/>
                                            </a:lnTo>
                                            <a:lnTo>
                                              <a:pt x="8084" y="5443"/>
                                            </a:lnTo>
                                            <a:lnTo>
                                              <a:pt x="8084" y="5458"/>
                                            </a:lnTo>
                                            <a:lnTo>
                                              <a:pt x="8083" y="5475"/>
                                            </a:lnTo>
                                            <a:lnTo>
                                              <a:pt x="8083" y="5494"/>
                                            </a:lnTo>
                                            <a:lnTo>
                                              <a:pt x="8082" y="5515"/>
                                            </a:lnTo>
                                            <a:lnTo>
                                              <a:pt x="8081" y="5536"/>
                                            </a:lnTo>
                                            <a:lnTo>
                                              <a:pt x="8080" y="5558"/>
                                            </a:lnTo>
                                            <a:lnTo>
                                              <a:pt x="8080" y="5579"/>
                                            </a:lnTo>
                                            <a:lnTo>
                                              <a:pt x="8079" y="5597"/>
                                            </a:lnTo>
                                            <a:lnTo>
                                              <a:pt x="8079" y="5614"/>
                                            </a:lnTo>
                                            <a:lnTo>
                                              <a:pt x="8079" y="5628"/>
                                            </a:lnTo>
                                            <a:lnTo>
                                              <a:pt x="8078" y="5641"/>
                                            </a:lnTo>
                                            <a:lnTo>
                                              <a:pt x="8078" y="5651"/>
                                            </a:lnTo>
                                            <a:lnTo>
                                              <a:pt x="8078" y="5659"/>
                                            </a:lnTo>
                                            <a:lnTo>
                                              <a:pt x="8078" y="5693"/>
                                            </a:lnTo>
                                            <a:lnTo>
                                              <a:pt x="8079" y="5726"/>
                                            </a:lnTo>
                                            <a:lnTo>
                                              <a:pt x="8081" y="5758"/>
                                            </a:lnTo>
                                            <a:lnTo>
                                              <a:pt x="8083" y="5789"/>
                                            </a:lnTo>
                                            <a:lnTo>
                                              <a:pt x="8085" y="5818"/>
                                            </a:lnTo>
                                            <a:lnTo>
                                              <a:pt x="8090" y="5848"/>
                                            </a:lnTo>
                                            <a:lnTo>
                                              <a:pt x="8093" y="5876"/>
                                            </a:lnTo>
                                            <a:lnTo>
                                              <a:pt x="8098" y="5903"/>
                                            </a:lnTo>
                                            <a:close/>
                                            <a:moveTo>
                                              <a:pt x="7395" y="4925"/>
                                            </a:moveTo>
                                            <a:lnTo>
                                              <a:pt x="7394" y="4934"/>
                                            </a:lnTo>
                                            <a:lnTo>
                                              <a:pt x="7391" y="4946"/>
                                            </a:lnTo>
                                            <a:lnTo>
                                              <a:pt x="7388" y="4960"/>
                                            </a:lnTo>
                                            <a:lnTo>
                                              <a:pt x="7384" y="4977"/>
                                            </a:lnTo>
                                            <a:lnTo>
                                              <a:pt x="7372" y="5020"/>
                                            </a:lnTo>
                                            <a:lnTo>
                                              <a:pt x="7353" y="5076"/>
                                            </a:lnTo>
                                            <a:lnTo>
                                              <a:pt x="7332" y="5143"/>
                                            </a:lnTo>
                                            <a:lnTo>
                                              <a:pt x="7303" y="5223"/>
                                            </a:lnTo>
                                            <a:lnTo>
                                              <a:pt x="7271" y="5314"/>
                                            </a:lnTo>
                                            <a:lnTo>
                                              <a:pt x="7233" y="5417"/>
                                            </a:lnTo>
                                            <a:lnTo>
                                              <a:pt x="7194" y="5520"/>
                                            </a:lnTo>
                                            <a:lnTo>
                                              <a:pt x="7162" y="5610"/>
                                            </a:lnTo>
                                            <a:lnTo>
                                              <a:pt x="7134" y="5690"/>
                                            </a:lnTo>
                                            <a:lnTo>
                                              <a:pt x="7111" y="5756"/>
                                            </a:lnTo>
                                            <a:lnTo>
                                              <a:pt x="7093" y="5811"/>
                                            </a:lnTo>
                                            <a:lnTo>
                                              <a:pt x="7080" y="5853"/>
                                            </a:lnTo>
                                            <a:lnTo>
                                              <a:pt x="7076" y="5871"/>
                                            </a:lnTo>
                                            <a:lnTo>
                                              <a:pt x="7073" y="5885"/>
                                            </a:lnTo>
                                            <a:lnTo>
                                              <a:pt x="7072" y="5895"/>
                                            </a:lnTo>
                                            <a:lnTo>
                                              <a:pt x="7070" y="5903"/>
                                            </a:lnTo>
                                            <a:lnTo>
                                              <a:pt x="6974" y="5903"/>
                                            </a:lnTo>
                                            <a:lnTo>
                                              <a:pt x="6973" y="5894"/>
                                            </a:lnTo>
                                            <a:lnTo>
                                              <a:pt x="6971" y="5883"/>
                                            </a:lnTo>
                                            <a:lnTo>
                                              <a:pt x="6969" y="5870"/>
                                            </a:lnTo>
                                            <a:lnTo>
                                              <a:pt x="6966" y="5854"/>
                                            </a:lnTo>
                                            <a:lnTo>
                                              <a:pt x="6956" y="5818"/>
                                            </a:lnTo>
                                            <a:lnTo>
                                              <a:pt x="6943" y="5774"/>
                                            </a:lnTo>
                                            <a:lnTo>
                                              <a:pt x="6927" y="5723"/>
                                            </a:lnTo>
                                            <a:lnTo>
                                              <a:pt x="6907" y="5663"/>
                                            </a:lnTo>
                                            <a:lnTo>
                                              <a:pt x="6883" y="5595"/>
                                            </a:lnTo>
                                            <a:lnTo>
                                              <a:pt x="6855" y="5520"/>
                                            </a:lnTo>
                                            <a:lnTo>
                                              <a:pt x="6825" y="5438"/>
                                            </a:lnTo>
                                            <a:lnTo>
                                              <a:pt x="6799" y="5364"/>
                                            </a:lnTo>
                                            <a:lnTo>
                                              <a:pt x="6775" y="5297"/>
                                            </a:lnTo>
                                            <a:lnTo>
                                              <a:pt x="6755" y="5238"/>
                                            </a:lnTo>
                                            <a:lnTo>
                                              <a:pt x="6739" y="5187"/>
                                            </a:lnTo>
                                            <a:lnTo>
                                              <a:pt x="6726" y="5143"/>
                                            </a:lnTo>
                                            <a:lnTo>
                                              <a:pt x="6716" y="5106"/>
                                            </a:lnTo>
                                            <a:lnTo>
                                              <a:pt x="6709" y="5078"/>
                                            </a:lnTo>
                                            <a:lnTo>
                                              <a:pt x="6701" y="5078"/>
                                            </a:lnTo>
                                            <a:lnTo>
                                              <a:pt x="6695" y="5108"/>
                                            </a:lnTo>
                                            <a:lnTo>
                                              <a:pt x="6686" y="5145"/>
                                            </a:lnTo>
                                            <a:lnTo>
                                              <a:pt x="6675" y="5191"/>
                                            </a:lnTo>
                                            <a:lnTo>
                                              <a:pt x="6660" y="5243"/>
                                            </a:lnTo>
                                            <a:lnTo>
                                              <a:pt x="6643" y="5303"/>
                                            </a:lnTo>
                                            <a:lnTo>
                                              <a:pt x="6622" y="5371"/>
                                            </a:lnTo>
                                            <a:lnTo>
                                              <a:pt x="6598" y="5446"/>
                                            </a:lnTo>
                                            <a:lnTo>
                                              <a:pt x="6571" y="5529"/>
                                            </a:lnTo>
                                            <a:lnTo>
                                              <a:pt x="6546" y="5605"/>
                                            </a:lnTo>
                                            <a:lnTo>
                                              <a:pt x="6524" y="5674"/>
                                            </a:lnTo>
                                            <a:lnTo>
                                              <a:pt x="6506" y="5732"/>
                                            </a:lnTo>
                                            <a:lnTo>
                                              <a:pt x="6492" y="5784"/>
                                            </a:lnTo>
                                            <a:lnTo>
                                              <a:pt x="6480" y="5826"/>
                                            </a:lnTo>
                                            <a:lnTo>
                                              <a:pt x="6471" y="5861"/>
                                            </a:lnTo>
                                            <a:lnTo>
                                              <a:pt x="6467" y="5886"/>
                                            </a:lnTo>
                                            <a:lnTo>
                                              <a:pt x="6465" y="5903"/>
                                            </a:lnTo>
                                            <a:lnTo>
                                              <a:pt x="6368" y="5903"/>
                                            </a:lnTo>
                                            <a:lnTo>
                                              <a:pt x="6367" y="5892"/>
                                            </a:lnTo>
                                            <a:lnTo>
                                              <a:pt x="6365" y="5878"/>
                                            </a:lnTo>
                                            <a:lnTo>
                                              <a:pt x="6361" y="5862"/>
                                            </a:lnTo>
                                            <a:lnTo>
                                              <a:pt x="6357" y="5842"/>
                                            </a:lnTo>
                                            <a:lnTo>
                                              <a:pt x="6345" y="5794"/>
                                            </a:lnTo>
                                            <a:lnTo>
                                              <a:pt x="6328" y="5737"/>
                                            </a:lnTo>
                                            <a:lnTo>
                                              <a:pt x="6306" y="5667"/>
                                            </a:lnTo>
                                            <a:lnTo>
                                              <a:pt x="6279" y="5585"/>
                                            </a:lnTo>
                                            <a:lnTo>
                                              <a:pt x="6246" y="5494"/>
                                            </a:lnTo>
                                            <a:lnTo>
                                              <a:pt x="6209" y="5390"/>
                                            </a:lnTo>
                                            <a:lnTo>
                                              <a:pt x="6172" y="5287"/>
                                            </a:lnTo>
                                            <a:lnTo>
                                              <a:pt x="6139" y="5198"/>
                                            </a:lnTo>
                                            <a:lnTo>
                                              <a:pt x="6112" y="5120"/>
                                            </a:lnTo>
                                            <a:lnTo>
                                              <a:pt x="6090" y="5056"/>
                                            </a:lnTo>
                                            <a:lnTo>
                                              <a:pt x="6073" y="5004"/>
                                            </a:lnTo>
                                            <a:lnTo>
                                              <a:pt x="6060" y="4966"/>
                                            </a:lnTo>
                                            <a:lnTo>
                                              <a:pt x="6052" y="4940"/>
                                            </a:lnTo>
                                            <a:lnTo>
                                              <a:pt x="6050" y="4925"/>
                                            </a:lnTo>
                                            <a:lnTo>
                                              <a:pt x="6193" y="4925"/>
                                            </a:lnTo>
                                            <a:lnTo>
                                              <a:pt x="6195" y="4938"/>
                                            </a:lnTo>
                                            <a:lnTo>
                                              <a:pt x="6200" y="4961"/>
                                            </a:lnTo>
                                            <a:lnTo>
                                              <a:pt x="6209" y="4995"/>
                                            </a:lnTo>
                                            <a:lnTo>
                                              <a:pt x="6221" y="5039"/>
                                            </a:lnTo>
                                            <a:lnTo>
                                              <a:pt x="6237" y="5092"/>
                                            </a:lnTo>
                                            <a:lnTo>
                                              <a:pt x="6257" y="5156"/>
                                            </a:lnTo>
                                            <a:lnTo>
                                              <a:pt x="6280" y="5230"/>
                                            </a:lnTo>
                                            <a:lnTo>
                                              <a:pt x="6307" y="5314"/>
                                            </a:lnTo>
                                            <a:lnTo>
                                              <a:pt x="6333" y="5400"/>
                                            </a:lnTo>
                                            <a:lnTo>
                                              <a:pt x="6356" y="5476"/>
                                            </a:lnTo>
                                            <a:lnTo>
                                              <a:pt x="6375" y="5544"/>
                                            </a:lnTo>
                                            <a:lnTo>
                                              <a:pt x="6392" y="5603"/>
                                            </a:lnTo>
                                            <a:lnTo>
                                              <a:pt x="6404" y="5654"/>
                                            </a:lnTo>
                                            <a:lnTo>
                                              <a:pt x="6412" y="5695"/>
                                            </a:lnTo>
                                            <a:lnTo>
                                              <a:pt x="6416" y="5713"/>
                                            </a:lnTo>
                                            <a:lnTo>
                                              <a:pt x="6418" y="5728"/>
                                            </a:lnTo>
                                            <a:lnTo>
                                              <a:pt x="6420" y="5742"/>
                                            </a:lnTo>
                                            <a:lnTo>
                                              <a:pt x="6420" y="5753"/>
                                            </a:lnTo>
                                            <a:lnTo>
                                              <a:pt x="6428" y="5753"/>
                                            </a:lnTo>
                                            <a:lnTo>
                                              <a:pt x="6429" y="5741"/>
                                            </a:lnTo>
                                            <a:lnTo>
                                              <a:pt x="6430" y="5728"/>
                                            </a:lnTo>
                                            <a:lnTo>
                                              <a:pt x="6432" y="5712"/>
                                            </a:lnTo>
                                            <a:lnTo>
                                              <a:pt x="6435" y="5694"/>
                                            </a:lnTo>
                                            <a:lnTo>
                                              <a:pt x="6444" y="5652"/>
                                            </a:lnTo>
                                            <a:lnTo>
                                              <a:pt x="6457" y="5602"/>
                                            </a:lnTo>
                                            <a:lnTo>
                                              <a:pt x="6473" y="5543"/>
                                            </a:lnTo>
                                            <a:lnTo>
                                              <a:pt x="6493" y="5476"/>
                                            </a:lnTo>
                                            <a:lnTo>
                                              <a:pt x="6517" y="5400"/>
                                            </a:lnTo>
                                            <a:lnTo>
                                              <a:pt x="6544" y="5317"/>
                                            </a:lnTo>
                                            <a:lnTo>
                                              <a:pt x="6570" y="5235"/>
                                            </a:lnTo>
                                            <a:lnTo>
                                              <a:pt x="6594" y="5161"/>
                                            </a:lnTo>
                                            <a:lnTo>
                                              <a:pt x="6614" y="5097"/>
                                            </a:lnTo>
                                            <a:lnTo>
                                              <a:pt x="6630" y="5044"/>
                                            </a:lnTo>
                                            <a:lnTo>
                                              <a:pt x="6643" y="4999"/>
                                            </a:lnTo>
                                            <a:lnTo>
                                              <a:pt x="6652" y="4966"/>
                                            </a:lnTo>
                                            <a:lnTo>
                                              <a:pt x="6657" y="4941"/>
                                            </a:lnTo>
                                            <a:lnTo>
                                              <a:pt x="6659" y="4925"/>
                                            </a:lnTo>
                                            <a:lnTo>
                                              <a:pt x="6790" y="4925"/>
                                            </a:lnTo>
                                            <a:lnTo>
                                              <a:pt x="6792" y="4943"/>
                                            </a:lnTo>
                                            <a:lnTo>
                                              <a:pt x="6797" y="4970"/>
                                            </a:lnTo>
                                            <a:lnTo>
                                              <a:pt x="6807" y="5007"/>
                                            </a:lnTo>
                                            <a:lnTo>
                                              <a:pt x="6820" y="5054"/>
                                            </a:lnTo>
                                            <a:lnTo>
                                              <a:pt x="6837" y="5112"/>
                                            </a:lnTo>
                                            <a:lnTo>
                                              <a:pt x="6857" y="5178"/>
                                            </a:lnTo>
                                            <a:lnTo>
                                              <a:pt x="6882" y="5255"/>
                                            </a:lnTo>
                                            <a:lnTo>
                                              <a:pt x="6911" y="5342"/>
                                            </a:lnTo>
                                            <a:lnTo>
                                              <a:pt x="6938" y="5429"/>
                                            </a:lnTo>
                                            <a:lnTo>
                                              <a:pt x="6963" y="5506"/>
                                            </a:lnTo>
                                            <a:lnTo>
                                              <a:pt x="6983" y="5572"/>
                                            </a:lnTo>
                                            <a:lnTo>
                                              <a:pt x="7000" y="5629"/>
                                            </a:lnTo>
                                            <a:lnTo>
                                              <a:pt x="7013" y="5675"/>
                                            </a:lnTo>
                                            <a:lnTo>
                                              <a:pt x="7023" y="5711"/>
                                            </a:lnTo>
                                            <a:lnTo>
                                              <a:pt x="7028" y="5737"/>
                                            </a:lnTo>
                                            <a:lnTo>
                                              <a:pt x="7030" y="5753"/>
                                            </a:lnTo>
                                            <a:lnTo>
                                              <a:pt x="7038" y="5753"/>
                                            </a:lnTo>
                                            <a:lnTo>
                                              <a:pt x="7039" y="5742"/>
                                            </a:lnTo>
                                            <a:lnTo>
                                              <a:pt x="7040" y="5730"/>
                                            </a:lnTo>
                                            <a:lnTo>
                                              <a:pt x="7042" y="5716"/>
                                            </a:lnTo>
                                            <a:lnTo>
                                              <a:pt x="7045" y="5700"/>
                                            </a:lnTo>
                                            <a:lnTo>
                                              <a:pt x="7054" y="5659"/>
                                            </a:lnTo>
                                            <a:lnTo>
                                              <a:pt x="7066" y="5613"/>
                                            </a:lnTo>
                                            <a:lnTo>
                                              <a:pt x="7081" y="5556"/>
                                            </a:lnTo>
                                            <a:lnTo>
                                              <a:pt x="7100" y="5492"/>
                                            </a:lnTo>
                                            <a:lnTo>
                                              <a:pt x="7122" y="5419"/>
                                            </a:lnTo>
                                            <a:lnTo>
                                              <a:pt x="7148" y="5337"/>
                                            </a:lnTo>
                                            <a:lnTo>
                                              <a:pt x="7173" y="5255"/>
                                            </a:lnTo>
                                            <a:lnTo>
                                              <a:pt x="7196" y="5182"/>
                                            </a:lnTo>
                                            <a:lnTo>
                                              <a:pt x="7214" y="5118"/>
                                            </a:lnTo>
                                            <a:lnTo>
                                              <a:pt x="7229" y="5063"/>
                                            </a:lnTo>
                                            <a:lnTo>
                                              <a:pt x="7241" y="5016"/>
                                            </a:lnTo>
                                            <a:lnTo>
                                              <a:pt x="7250" y="4978"/>
                                            </a:lnTo>
                                            <a:lnTo>
                                              <a:pt x="7254" y="4947"/>
                                            </a:lnTo>
                                            <a:lnTo>
                                              <a:pt x="7256" y="4925"/>
                                            </a:lnTo>
                                            <a:lnTo>
                                              <a:pt x="7395" y="4925"/>
                                            </a:lnTo>
                                            <a:close/>
                                            <a:moveTo>
                                              <a:pt x="5570" y="4838"/>
                                            </a:moveTo>
                                            <a:lnTo>
                                              <a:pt x="5549" y="4937"/>
                                            </a:lnTo>
                                            <a:lnTo>
                                              <a:pt x="5538" y="4934"/>
                                            </a:lnTo>
                                            <a:lnTo>
                                              <a:pt x="5527" y="4932"/>
                                            </a:lnTo>
                                            <a:lnTo>
                                              <a:pt x="5515" y="4930"/>
                                            </a:lnTo>
                                            <a:lnTo>
                                              <a:pt x="5504" y="4929"/>
                                            </a:lnTo>
                                            <a:lnTo>
                                              <a:pt x="5493" y="4928"/>
                                            </a:lnTo>
                                            <a:lnTo>
                                              <a:pt x="5481" y="4926"/>
                                            </a:lnTo>
                                            <a:lnTo>
                                              <a:pt x="5470" y="4926"/>
                                            </a:lnTo>
                                            <a:lnTo>
                                              <a:pt x="5460" y="4925"/>
                                            </a:lnTo>
                                            <a:lnTo>
                                              <a:pt x="5443" y="4926"/>
                                            </a:lnTo>
                                            <a:lnTo>
                                              <a:pt x="5428" y="4930"/>
                                            </a:lnTo>
                                            <a:lnTo>
                                              <a:pt x="5414" y="4933"/>
                                            </a:lnTo>
                                            <a:lnTo>
                                              <a:pt x="5402" y="4940"/>
                                            </a:lnTo>
                                            <a:lnTo>
                                              <a:pt x="5391" y="4947"/>
                                            </a:lnTo>
                                            <a:lnTo>
                                              <a:pt x="5381" y="4956"/>
                                            </a:lnTo>
                                            <a:lnTo>
                                              <a:pt x="5372" y="4968"/>
                                            </a:lnTo>
                                            <a:lnTo>
                                              <a:pt x="5366" y="4980"/>
                                            </a:lnTo>
                                            <a:lnTo>
                                              <a:pt x="5361" y="4996"/>
                                            </a:lnTo>
                                            <a:lnTo>
                                              <a:pt x="5355" y="5015"/>
                                            </a:lnTo>
                                            <a:lnTo>
                                              <a:pt x="5351" y="5038"/>
                                            </a:lnTo>
                                            <a:lnTo>
                                              <a:pt x="5347" y="5064"/>
                                            </a:lnTo>
                                            <a:lnTo>
                                              <a:pt x="5345" y="5093"/>
                                            </a:lnTo>
                                            <a:lnTo>
                                              <a:pt x="5343" y="5127"/>
                                            </a:lnTo>
                                            <a:lnTo>
                                              <a:pt x="5342" y="5164"/>
                                            </a:lnTo>
                                            <a:lnTo>
                                              <a:pt x="5342" y="5205"/>
                                            </a:lnTo>
                                            <a:lnTo>
                                              <a:pt x="5362" y="5205"/>
                                            </a:lnTo>
                                            <a:lnTo>
                                              <a:pt x="5382" y="5204"/>
                                            </a:lnTo>
                                            <a:lnTo>
                                              <a:pt x="5405" y="5204"/>
                                            </a:lnTo>
                                            <a:lnTo>
                                              <a:pt x="5430" y="5203"/>
                                            </a:lnTo>
                                            <a:lnTo>
                                              <a:pt x="5457" y="5202"/>
                                            </a:lnTo>
                                            <a:lnTo>
                                              <a:pt x="5487" y="5201"/>
                                            </a:lnTo>
                                            <a:lnTo>
                                              <a:pt x="5517" y="5200"/>
                                            </a:lnTo>
                                            <a:lnTo>
                                              <a:pt x="5549" y="5198"/>
                                            </a:lnTo>
                                            <a:lnTo>
                                              <a:pt x="5544" y="5310"/>
                                            </a:lnTo>
                                            <a:lnTo>
                                              <a:pt x="5508" y="5309"/>
                                            </a:lnTo>
                                            <a:lnTo>
                                              <a:pt x="5475" y="5308"/>
                                            </a:lnTo>
                                            <a:lnTo>
                                              <a:pt x="5445" y="5307"/>
                                            </a:lnTo>
                                            <a:lnTo>
                                              <a:pt x="5418" y="5305"/>
                                            </a:lnTo>
                                            <a:lnTo>
                                              <a:pt x="5394" y="5305"/>
                                            </a:lnTo>
                                            <a:lnTo>
                                              <a:pt x="5374" y="5305"/>
                                            </a:lnTo>
                                            <a:lnTo>
                                              <a:pt x="5356" y="5304"/>
                                            </a:lnTo>
                                            <a:lnTo>
                                              <a:pt x="5342" y="5304"/>
                                            </a:lnTo>
                                            <a:lnTo>
                                              <a:pt x="5342" y="5389"/>
                                            </a:lnTo>
                                            <a:lnTo>
                                              <a:pt x="5342" y="5470"/>
                                            </a:lnTo>
                                            <a:lnTo>
                                              <a:pt x="5343" y="5549"/>
                                            </a:lnTo>
                                            <a:lnTo>
                                              <a:pt x="5344" y="5626"/>
                                            </a:lnTo>
                                            <a:lnTo>
                                              <a:pt x="5345" y="5699"/>
                                            </a:lnTo>
                                            <a:lnTo>
                                              <a:pt x="5346" y="5769"/>
                                            </a:lnTo>
                                            <a:lnTo>
                                              <a:pt x="5349" y="5838"/>
                                            </a:lnTo>
                                            <a:lnTo>
                                              <a:pt x="5351" y="5903"/>
                                            </a:lnTo>
                                            <a:lnTo>
                                              <a:pt x="5216" y="5903"/>
                                            </a:lnTo>
                                            <a:lnTo>
                                              <a:pt x="5219" y="5839"/>
                                            </a:lnTo>
                                            <a:lnTo>
                                              <a:pt x="5221" y="5772"/>
                                            </a:lnTo>
                                            <a:lnTo>
                                              <a:pt x="5222" y="5702"/>
                                            </a:lnTo>
                                            <a:lnTo>
                                              <a:pt x="5225" y="5629"/>
                                            </a:lnTo>
                                            <a:lnTo>
                                              <a:pt x="5226" y="5553"/>
                                            </a:lnTo>
                                            <a:lnTo>
                                              <a:pt x="5226" y="5473"/>
                                            </a:lnTo>
                                            <a:lnTo>
                                              <a:pt x="5227" y="5390"/>
                                            </a:lnTo>
                                            <a:lnTo>
                                              <a:pt x="5227" y="5304"/>
                                            </a:lnTo>
                                            <a:lnTo>
                                              <a:pt x="5215" y="5304"/>
                                            </a:lnTo>
                                            <a:lnTo>
                                              <a:pt x="5200" y="5305"/>
                                            </a:lnTo>
                                            <a:lnTo>
                                              <a:pt x="5183" y="5305"/>
                                            </a:lnTo>
                                            <a:lnTo>
                                              <a:pt x="5164" y="5305"/>
                                            </a:lnTo>
                                            <a:lnTo>
                                              <a:pt x="5143" y="5307"/>
                                            </a:lnTo>
                                            <a:lnTo>
                                              <a:pt x="5120" y="5308"/>
                                            </a:lnTo>
                                            <a:lnTo>
                                              <a:pt x="5094" y="5309"/>
                                            </a:lnTo>
                                            <a:lnTo>
                                              <a:pt x="5067" y="5310"/>
                                            </a:lnTo>
                                            <a:lnTo>
                                              <a:pt x="5072" y="5199"/>
                                            </a:lnTo>
                                            <a:lnTo>
                                              <a:pt x="5097" y="5201"/>
                                            </a:lnTo>
                                            <a:lnTo>
                                              <a:pt x="5121" y="5202"/>
                                            </a:lnTo>
                                            <a:lnTo>
                                              <a:pt x="5143" y="5203"/>
                                            </a:lnTo>
                                            <a:lnTo>
                                              <a:pt x="5163" y="5203"/>
                                            </a:lnTo>
                                            <a:lnTo>
                                              <a:pt x="5181" y="5204"/>
                                            </a:lnTo>
                                            <a:lnTo>
                                              <a:pt x="5198" y="5204"/>
                                            </a:lnTo>
                                            <a:lnTo>
                                              <a:pt x="5214" y="5205"/>
                                            </a:lnTo>
                                            <a:lnTo>
                                              <a:pt x="5227" y="5205"/>
                                            </a:lnTo>
                                            <a:lnTo>
                                              <a:pt x="5228" y="5157"/>
                                            </a:lnTo>
                                            <a:lnTo>
                                              <a:pt x="5230" y="5113"/>
                                            </a:lnTo>
                                            <a:lnTo>
                                              <a:pt x="5234" y="5071"/>
                                            </a:lnTo>
                                            <a:lnTo>
                                              <a:pt x="5241" y="5033"/>
                                            </a:lnTo>
                                            <a:lnTo>
                                              <a:pt x="5244" y="5016"/>
                                            </a:lnTo>
                                            <a:lnTo>
                                              <a:pt x="5248" y="4998"/>
                                            </a:lnTo>
                                            <a:lnTo>
                                              <a:pt x="5253" y="4983"/>
                                            </a:lnTo>
                                            <a:lnTo>
                                              <a:pt x="5258" y="4968"/>
                                            </a:lnTo>
                                            <a:lnTo>
                                              <a:pt x="5264" y="4954"/>
                                            </a:lnTo>
                                            <a:lnTo>
                                              <a:pt x="5269" y="4940"/>
                                            </a:lnTo>
                                            <a:lnTo>
                                              <a:pt x="5276" y="4928"/>
                                            </a:lnTo>
                                            <a:lnTo>
                                              <a:pt x="5282" y="4916"/>
                                            </a:lnTo>
                                            <a:lnTo>
                                              <a:pt x="5290" y="4905"/>
                                            </a:lnTo>
                                            <a:lnTo>
                                              <a:pt x="5297" y="4895"/>
                                            </a:lnTo>
                                            <a:lnTo>
                                              <a:pt x="5305" y="4885"/>
                                            </a:lnTo>
                                            <a:lnTo>
                                              <a:pt x="5314" y="4876"/>
                                            </a:lnTo>
                                            <a:lnTo>
                                              <a:pt x="5324" y="4868"/>
                                            </a:lnTo>
                                            <a:lnTo>
                                              <a:pt x="5333" y="4861"/>
                                            </a:lnTo>
                                            <a:lnTo>
                                              <a:pt x="5343" y="4854"/>
                                            </a:lnTo>
                                            <a:lnTo>
                                              <a:pt x="5354" y="4848"/>
                                            </a:lnTo>
                                            <a:lnTo>
                                              <a:pt x="5366" y="4843"/>
                                            </a:lnTo>
                                            <a:lnTo>
                                              <a:pt x="5378" y="4838"/>
                                            </a:lnTo>
                                            <a:lnTo>
                                              <a:pt x="5390" y="4834"/>
                                            </a:lnTo>
                                            <a:lnTo>
                                              <a:pt x="5403" y="4831"/>
                                            </a:lnTo>
                                            <a:lnTo>
                                              <a:pt x="5416" y="4828"/>
                                            </a:lnTo>
                                            <a:lnTo>
                                              <a:pt x="5430" y="4826"/>
                                            </a:lnTo>
                                            <a:lnTo>
                                              <a:pt x="5444" y="4825"/>
                                            </a:lnTo>
                                            <a:lnTo>
                                              <a:pt x="5460" y="4825"/>
                                            </a:lnTo>
                                            <a:lnTo>
                                              <a:pt x="5473" y="4825"/>
                                            </a:lnTo>
                                            <a:lnTo>
                                              <a:pt x="5487" y="4826"/>
                                            </a:lnTo>
                                            <a:lnTo>
                                              <a:pt x="5500" y="4827"/>
                                            </a:lnTo>
                                            <a:lnTo>
                                              <a:pt x="5514" y="4828"/>
                                            </a:lnTo>
                                            <a:lnTo>
                                              <a:pt x="5528" y="4831"/>
                                            </a:lnTo>
                                            <a:lnTo>
                                              <a:pt x="5542" y="4833"/>
                                            </a:lnTo>
                                            <a:lnTo>
                                              <a:pt x="5556" y="4835"/>
                                            </a:lnTo>
                                            <a:lnTo>
                                              <a:pt x="5570" y="4838"/>
                                            </a:lnTo>
                                            <a:close/>
                                            <a:moveTo>
                                              <a:pt x="4789" y="5550"/>
                                            </a:moveTo>
                                            <a:lnTo>
                                              <a:pt x="4788" y="5522"/>
                                            </a:lnTo>
                                            <a:lnTo>
                                              <a:pt x="4786" y="5494"/>
                                            </a:lnTo>
                                            <a:lnTo>
                                              <a:pt x="4782" y="5467"/>
                                            </a:lnTo>
                                            <a:lnTo>
                                              <a:pt x="4775" y="5440"/>
                                            </a:lnTo>
                                            <a:lnTo>
                                              <a:pt x="4767" y="5414"/>
                                            </a:lnTo>
                                            <a:lnTo>
                                              <a:pt x="4757" y="5390"/>
                                            </a:lnTo>
                                            <a:lnTo>
                                              <a:pt x="4745" y="5366"/>
                                            </a:lnTo>
                                            <a:lnTo>
                                              <a:pt x="4731" y="5342"/>
                                            </a:lnTo>
                                            <a:lnTo>
                                              <a:pt x="4723" y="5332"/>
                                            </a:lnTo>
                                            <a:lnTo>
                                              <a:pt x="4715" y="5322"/>
                                            </a:lnTo>
                                            <a:lnTo>
                                              <a:pt x="4707" y="5312"/>
                                            </a:lnTo>
                                            <a:lnTo>
                                              <a:pt x="4698" y="5303"/>
                                            </a:lnTo>
                                            <a:lnTo>
                                              <a:pt x="4689" y="5295"/>
                                            </a:lnTo>
                                            <a:lnTo>
                                              <a:pt x="4680" y="5287"/>
                                            </a:lnTo>
                                            <a:lnTo>
                                              <a:pt x="4670" y="5280"/>
                                            </a:lnTo>
                                            <a:lnTo>
                                              <a:pt x="4660" y="5274"/>
                                            </a:lnTo>
                                            <a:lnTo>
                                              <a:pt x="4649" y="5270"/>
                                            </a:lnTo>
                                            <a:lnTo>
                                              <a:pt x="4638" y="5264"/>
                                            </a:lnTo>
                                            <a:lnTo>
                                              <a:pt x="4626" y="5261"/>
                                            </a:lnTo>
                                            <a:lnTo>
                                              <a:pt x="4614" y="5258"/>
                                            </a:lnTo>
                                            <a:lnTo>
                                              <a:pt x="4602" y="5254"/>
                                            </a:lnTo>
                                            <a:lnTo>
                                              <a:pt x="4589" y="5253"/>
                                            </a:lnTo>
                                            <a:lnTo>
                                              <a:pt x="4576" y="5252"/>
                                            </a:lnTo>
                                            <a:lnTo>
                                              <a:pt x="4563" y="5251"/>
                                            </a:lnTo>
                                            <a:lnTo>
                                              <a:pt x="4550" y="5252"/>
                                            </a:lnTo>
                                            <a:lnTo>
                                              <a:pt x="4537" y="5253"/>
                                            </a:lnTo>
                                            <a:lnTo>
                                              <a:pt x="4525" y="5254"/>
                                            </a:lnTo>
                                            <a:lnTo>
                                              <a:pt x="4512" y="5256"/>
                                            </a:lnTo>
                                            <a:lnTo>
                                              <a:pt x="4501" y="5260"/>
                                            </a:lnTo>
                                            <a:lnTo>
                                              <a:pt x="4489" y="5264"/>
                                            </a:lnTo>
                                            <a:lnTo>
                                              <a:pt x="4478" y="5268"/>
                                            </a:lnTo>
                                            <a:lnTo>
                                              <a:pt x="4467" y="5273"/>
                                            </a:lnTo>
                                            <a:lnTo>
                                              <a:pt x="4458" y="5279"/>
                                            </a:lnTo>
                                            <a:lnTo>
                                              <a:pt x="4448" y="5285"/>
                                            </a:lnTo>
                                            <a:lnTo>
                                              <a:pt x="4438" y="5292"/>
                                            </a:lnTo>
                                            <a:lnTo>
                                              <a:pt x="4429" y="5300"/>
                                            </a:lnTo>
                                            <a:lnTo>
                                              <a:pt x="4421" y="5309"/>
                                            </a:lnTo>
                                            <a:lnTo>
                                              <a:pt x="4413" y="5317"/>
                                            </a:lnTo>
                                            <a:lnTo>
                                              <a:pt x="4404" y="5327"/>
                                            </a:lnTo>
                                            <a:lnTo>
                                              <a:pt x="4398" y="5338"/>
                                            </a:lnTo>
                                            <a:lnTo>
                                              <a:pt x="4384" y="5360"/>
                                            </a:lnTo>
                                            <a:lnTo>
                                              <a:pt x="4372" y="5383"/>
                                            </a:lnTo>
                                            <a:lnTo>
                                              <a:pt x="4362" y="5407"/>
                                            </a:lnTo>
                                            <a:lnTo>
                                              <a:pt x="4353" y="5431"/>
                                            </a:lnTo>
                                            <a:lnTo>
                                              <a:pt x="4348" y="5457"/>
                                            </a:lnTo>
                                            <a:lnTo>
                                              <a:pt x="4342" y="5483"/>
                                            </a:lnTo>
                                            <a:lnTo>
                                              <a:pt x="4340" y="5510"/>
                                            </a:lnTo>
                                            <a:lnTo>
                                              <a:pt x="4339" y="5539"/>
                                            </a:lnTo>
                                            <a:lnTo>
                                              <a:pt x="4340" y="5567"/>
                                            </a:lnTo>
                                            <a:lnTo>
                                              <a:pt x="4342" y="5595"/>
                                            </a:lnTo>
                                            <a:lnTo>
                                              <a:pt x="4348" y="5622"/>
                                            </a:lnTo>
                                            <a:lnTo>
                                              <a:pt x="4354" y="5650"/>
                                            </a:lnTo>
                                            <a:lnTo>
                                              <a:pt x="4362" y="5675"/>
                                            </a:lnTo>
                                            <a:lnTo>
                                              <a:pt x="4373" y="5700"/>
                                            </a:lnTo>
                                            <a:lnTo>
                                              <a:pt x="4385" y="5724"/>
                                            </a:lnTo>
                                            <a:lnTo>
                                              <a:pt x="4398" y="5747"/>
                                            </a:lnTo>
                                            <a:lnTo>
                                              <a:pt x="4405" y="5757"/>
                                            </a:lnTo>
                                            <a:lnTo>
                                              <a:pt x="4413" y="5768"/>
                                            </a:lnTo>
                                            <a:lnTo>
                                              <a:pt x="4422" y="5778"/>
                                            </a:lnTo>
                                            <a:lnTo>
                                              <a:pt x="4430" y="5787"/>
                                            </a:lnTo>
                                            <a:lnTo>
                                              <a:pt x="4439" y="5794"/>
                                            </a:lnTo>
                                            <a:lnTo>
                                              <a:pt x="4449" y="5802"/>
                                            </a:lnTo>
                                            <a:lnTo>
                                              <a:pt x="4459" y="5809"/>
                                            </a:lnTo>
                                            <a:lnTo>
                                              <a:pt x="4470" y="5815"/>
                                            </a:lnTo>
                                            <a:lnTo>
                                              <a:pt x="4481" y="5821"/>
                                            </a:lnTo>
                                            <a:lnTo>
                                              <a:pt x="4491" y="5825"/>
                                            </a:lnTo>
                                            <a:lnTo>
                                              <a:pt x="4503" y="5829"/>
                                            </a:lnTo>
                                            <a:lnTo>
                                              <a:pt x="4514" y="5831"/>
                                            </a:lnTo>
                                            <a:lnTo>
                                              <a:pt x="4527" y="5835"/>
                                            </a:lnTo>
                                            <a:lnTo>
                                              <a:pt x="4539" y="5836"/>
                                            </a:lnTo>
                                            <a:lnTo>
                                              <a:pt x="4553" y="5837"/>
                                            </a:lnTo>
                                            <a:lnTo>
                                              <a:pt x="4566" y="5838"/>
                                            </a:lnTo>
                                            <a:lnTo>
                                              <a:pt x="4580" y="5837"/>
                                            </a:lnTo>
                                            <a:lnTo>
                                              <a:pt x="4593" y="5836"/>
                                            </a:lnTo>
                                            <a:lnTo>
                                              <a:pt x="4606" y="5835"/>
                                            </a:lnTo>
                                            <a:lnTo>
                                              <a:pt x="4618" y="5833"/>
                                            </a:lnTo>
                                            <a:lnTo>
                                              <a:pt x="4628" y="5829"/>
                                            </a:lnTo>
                                            <a:lnTo>
                                              <a:pt x="4640" y="5825"/>
                                            </a:lnTo>
                                            <a:lnTo>
                                              <a:pt x="4651" y="5821"/>
                                            </a:lnTo>
                                            <a:lnTo>
                                              <a:pt x="4662" y="5816"/>
                                            </a:lnTo>
                                            <a:lnTo>
                                              <a:pt x="4672" y="5810"/>
                                            </a:lnTo>
                                            <a:lnTo>
                                              <a:pt x="4682" y="5804"/>
                                            </a:lnTo>
                                            <a:lnTo>
                                              <a:pt x="4692" y="5797"/>
                                            </a:lnTo>
                                            <a:lnTo>
                                              <a:pt x="4700" y="5789"/>
                                            </a:lnTo>
                                            <a:lnTo>
                                              <a:pt x="4709" y="5780"/>
                                            </a:lnTo>
                                            <a:lnTo>
                                              <a:pt x="4717" y="5772"/>
                                            </a:lnTo>
                                            <a:lnTo>
                                              <a:pt x="4724" y="5762"/>
                                            </a:lnTo>
                                            <a:lnTo>
                                              <a:pt x="4732" y="5751"/>
                                            </a:lnTo>
                                            <a:lnTo>
                                              <a:pt x="4746" y="5729"/>
                                            </a:lnTo>
                                            <a:lnTo>
                                              <a:pt x="4757" y="5706"/>
                                            </a:lnTo>
                                            <a:lnTo>
                                              <a:pt x="4767" y="5682"/>
                                            </a:lnTo>
                                            <a:lnTo>
                                              <a:pt x="4775" y="5657"/>
                                            </a:lnTo>
                                            <a:lnTo>
                                              <a:pt x="4782" y="5632"/>
                                            </a:lnTo>
                                            <a:lnTo>
                                              <a:pt x="4786" y="5606"/>
                                            </a:lnTo>
                                            <a:lnTo>
                                              <a:pt x="4788" y="5579"/>
                                            </a:lnTo>
                                            <a:lnTo>
                                              <a:pt x="4789" y="5550"/>
                                            </a:lnTo>
                                            <a:close/>
                                            <a:moveTo>
                                              <a:pt x="4920" y="5524"/>
                                            </a:moveTo>
                                            <a:lnTo>
                                              <a:pt x="4919" y="5548"/>
                                            </a:lnTo>
                                            <a:lnTo>
                                              <a:pt x="4918" y="5571"/>
                                            </a:lnTo>
                                            <a:lnTo>
                                              <a:pt x="4916" y="5594"/>
                                            </a:lnTo>
                                            <a:lnTo>
                                              <a:pt x="4912" y="5616"/>
                                            </a:lnTo>
                                            <a:lnTo>
                                              <a:pt x="4909" y="5637"/>
                                            </a:lnTo>
                                            <a:lnTo>
                                              <a:pt x="4904" y="5657"/>
                                            </a:lnTo>
                                            <a:lnTo>
                                              <a:pt x="4898" y="5677"/>
                                            </a:lnTo>
                                            <a:lnTo>
                                              <a:pt x="4892" y="5695"/>
                                            </a:lnTo>
                                            <a:lnTo>
                                              <a:pt x="4884" y="5714"/>
                                            </a:lnTo>
                                            <a:lnTo>
                                              <a:pt x="4876" y="5732"/>
                                            </a:lnTo>
                                            <a:lnTo>
                                              <a:pt x="4868" y="5749"/>
                                            </a:lnTo>
                                            <a:lnTo>
                                              <a:pt x="4858" y="5765"/>
                                            </a:lnTo>
                                            <a:lnTo>
                                              <a:pt x="4847" y="5781"/>
                                            </a:lnTo>
                                            <a:lnTo>
                                              <a:pt x="4835" y="5797"/>
                                            </a:lnTo>
                                            <a:lnTo>
                                              <a:pt x="4822" y="5811"/>
                                            </a:lnTo>
                                            <a:lnTo>
                                              <a:pt x="4809" y="5825"/>
                                            </a:lnTo>
                                            <a:lnTo>
                                              <a:pt x="4795" y="5838"/>
                                            </a:lnTo>
                                            <a:lnTo>
                                              <a:pt x="4781" y="5850"/>
                                            </a:lnTo>
                                            <a:lnTo>
                                              <a:pt x="4767" y="5861"/>
                                            </a:lnTo>
                                            <a:lnTo>
                                              <a:pt x="4751" y="5872"/>
                                            </a:lnTo>
                                            <a:lnTo>
                                              <a:pt x="4736" y="5882"/>
                                            </a:lnTo>
                                            <a:lnTo>
                                              <a:pt x="4721" y="5890"/>
                                            </a:lnTo>
                                            <a:lnTo>
                                              <a:pt x="4706" y="5898"/>
                                            </a:lnTo>
                                            <a:lnTo>
                                              <a:pt x="4689" y="5905"/>
                                            </a:lnTo>
                                            <a:lnTo>
                                              <a:pt x="4673" y="5912"/>
                                            </a:lnTo>
                                            <a:lnTo>
                                              <a:pt x="4657" y="5917"/>
                                            </a:lnTo>
                                            <a:lnTo>
                                              <a:pt x="4639" y="5922"/>
                                            </a:lnTo>
                                            <a:lnTo>
                                              <a:pt x="4622" y="5925"/>
                                            </a:lnTo>
                                            <a:lnTo>
                                              <a:pt x="4605" y="5928"/>
                                            </a:lnTo>
                                            <a:lnTo>
                                              <a:pt x="4586" y="5931"/>
                                            </a:lnTo>
                                            <a:lnTo>
                                              <a:pt x="4569" y="5932"/>
                                            </a:lnTo>
                                            <a:lnTo>
                                              <a:pt x="4550" y="5932"/>
                                            </a:lnTo>
                                            <a:lnTo>
                                              <a:pt x="4533" y="5932"/>
                                            </a:lnTo>
                                            <a:lnTo>
                                              <a:pt x="4515" y="5931"/>
                                            </a:lnTo>
                                            <a:lnTo>
                                              <a:pt x="4499" y="5928"/>
                                            </a:lnTo>
                                            <a:lnTo>
                                              <a:pt x="4483" y="5926"/>
                                            </a:lnTo>
                                            <a:lnTo>
                                              <a:pt x="4466" y="5923"/>
                                            </a:lnTo>
                                            <a:lnTo>
                                              <a:pt x="4451" y="5919"/>
                                            </a:lnTo>
                                            <a:lnTo>
                                              <a:pt x="4436" y="5914"/>
                                            </a:lnTo>
                                            <a:lnTo>
                                              <a:pt x="4421" y="5909"/>
                                            </a:lnTo>
                                            <a:lnTo>
                                              <a:pt x="4405" y="5902"/>
                                            </a:lnTo>
                                            <a:lnTo>
                                              <a:pt x="4391" y="5895"/>
                                            </a:lnTo>
                                            <a:lnTo>
                                              <a:pt x="4377" y="5887"/>
                                            </a:lnTo>
                                            <a:lnTo>
                                              <a:pt x="4363" y="5878"/>
                                            </a:lnTo>
                                            <a:lnTo>
                                              <a:pt x="4349" y="5870"/>
                                            </a:lnTo>
                                            <a:lnTo>
                                              <a:pt x="4336" y="5859"/>
                                            </a:lnTo>
                                            <a:lnTo>
                                              <a:pt x="4323" y="5849"/>
                                            </a:lnTo>
                                            <a:lnTo>
                                              <a:pt x="4311" y="5837"/>
                                            </a:lnTo>
                                            <a:lnTo>
                                              <a:pt x="4298" y="5825"/>
                                            </a:lnTo>
                                            <a:lnTo>
                                              <a:pt x="4287" y="5812"/>
                                            </a:lnTo>
                                            <a:lnTo>
                                              <a:pt x="4276" y="5799"/>
                                            </a:lnTo>
                                            <a:lnTo>
                                              <a:pt x="4266" y="5785"/>
                                            </a:lnTo>
                                            <a:lnTo>
                                              <a:pt x="4258" y="5769"/>
                                            </a:lnTo>
                                            <a:lnTo>
                                              <a:pt x="4249" y="5754"/>
                                            </a:lnTo>
                                            <a:lnTo>
                                              <a:pt x="4242" y="5739"/>
                                            </a:lnTo>
                                            <a:lnTo>
                                              <a:pt x="4236" y="5723"/>
                                            </a:lnTo>
                                            <a:lnTo>
                                              <a:pt x="4229" y="5705"/>
                                            </a:lnTo>
                                            <a:lnTo>
                                              <a:pt x="4224" y="5688"/>
                                            </a:lnTo>
                                            <a:lnTo>
                                              <a:pt x="4219" y="5669"/>
                                            </a:lnTo>
                                            <a:lnTo>
                                              <a:pt x="4216" y="5650"/>
                                            </a:lnTo>
                                            <a:lnTo>
                                              <a:pt x="4214" y="5631"/>
                                            </a:lnTo>
                                            <a:lnTo>
                                              <a:pt x="4212" y="5610"/>
                                            </a:lnTo>
                                            <a:lnTo>
                                              <a:pt x="4211" y="5590"/>
                                            </a:lnTo>
                                            <a:lnTo>
                                              <a:pt x="4211" y="5568"/>
                                            </a:lnTo>
                                            <a:lnTo>
                                              <a:pt x="4211" y="5544"/>
                                            </a:lnTo>
                                            <a:lnTo>
                                              <a:pt x="4212" y="5521"/>
                                            </a:lnTo>
                                            <a:lnTo>
                                              <a:pt x="4214" y="5498"/>
                                            </a:lnTo>
                                            <a:lnTo>
                                              <a:pt x="4217" y="5476"/>
                                            </a:lnTo>
                                            <a:lnTo>
                                              <a:pt x="4221" y="5456"/>
                                            </a:lnTo>
                                            <a:lnTo>
                                              <a:pt x="4226" y="5435"/>
                                            </a:lnTo>
                                            <a:lnTo>
                                              <a:pt x="4231" y="5415"/>
                                            </a:lnTo>
                                            <a:lnTo>
                                              <a:pt x="4238" y="5396"/>
                                            </a:lnTo>
                                            <a:lnTo>
                                              <a:pt x="4246" y="5377"/>
                                            </a:lnTo>
                                            <a:lnTo>
                                              <a:pt x="4253" y="5359"/>
                                            </a:lnTo>
                                            <a:lnTo>
                                              <a:pt x="4263" y="5342"/>
                                            </a:lnTo>
                                            <a:lnTo>
                                              <a:pt x="4273" y="5325"/>
                                            </a:lnTo>
                                            <a:lnTo>
                                              <a:pt x="4284" y="5310"/>
                                            </a:lnTo>
                                            <a:lnTo>
                                              <a:pt x="4295" y="5295"/>
                                            </a:lnTo>
                                            <a:lnTo>
                                              <a:pt x="4308" y="5279"/>
                                            </a:lnTo>
                                            <a:lnTo>
                                              <a:pt x="4321" y="5266"/>
                                            </a:lnTo>
                                            <a:lnTo>
                                              <a:pt x="4335" y="5253"/>
                                            </a:lnTo>
                                            <a:lnTo>
                                              <a:pt x="4349" y="5240"/>
                                            </a:lnTo>
                                            <a:lnTo>
                                              <a:pt x="4364" y="5229"/>
                                            </a:lnTo>
                                            <a:lnTo>
                                              <a:pt x="4378" y="5218"/>
                                            </a:lnTo>
                                            <a:lnTo>
                                              <a:pt x="4394" y="5209"/>
                                            </a:lnTo>
                                            <a:lnTo>
                                              <a:pt x="4409" y="5200"/>
                                            </a:lnTo>
                                            <a:lnTo>
                                              <a:pt x="4425" y="5191"/>
                                            </a:lnTo>
                                            <a:lnTo>
                                              <a:pt x="4441" y="5185"/>
                                            </a:lnTo>
                                            <a:lnTo>
                                              <a:pt x="4458" y="5178"/>
                                            </a:lnTo>
                                            <a:lnTo>
                                              <a:pt x="4474" y="5173"/>
                                            </a:lnTo>
                                            <a:lnTo>
                                              <a:pt x="4491" y="5167"/>
                                            </a:lnTo>
                                            <a:lnTo>
                                              <a:pt x="4509" y="5164"/>
                                            </a:lnTo>
                                            <a:lnTo>
                                              <a:pt x="4526" y="5161"/>
                                            </a:lnTo>
                                            <a:lnTo>
                                              <a:pt x="4544" y="5158"/>
                                            </a:lnTo>
                                            <a:lnTo>
                                              <a:pt x="4562" y="5157"/>
                                            </a:lnTo>
                                            <a:lnTo>
                                              <a:pt x="4581" y="5157"/>
                                            </a:lnTo>
                                            <a:lnTo>
                                              <a:pt x="4598" y="5157"/>
                                            </a:lnTo>
                                            <a:lnTo>
                                              <a:pt x="4614" y="5158"/>
                                            </a:lnTo>
                                            <a:lnTo>
                                              <a:pt x="4632" y="5161"/>
                                            </a:lnTo>
                                            <a:lnTo>
                                              <a:pt x="4648" y="5163"/>
                                            </a:lnTo>
                                            <a:lnTo>
                                              <a:pt x="4664" y="5166"/>
                                            </a:lnTo>
                                            <a:lnTo>
                                              <a:pt x="4680" y="5170"/>
                                            </a:lnTo>
                                            <a:lnTo>
                                              <a:pt x="4695" y="5176"/>
                                            </a:lnTo>
                                            <a:lnTo>
                                              <a:pt x="4710" y="5181"/>
                                            </a:lnTo>
                                            <a:lnTo>
                                              <a:pt x="4725" y="5188"/>
                                            </a:lnTo>
                                            <a:lnTo>
                                              <a:pt x="4739" y="5194"/>
                                            </a:lnTo>
                                            <a:lnTo>
                                              <a:pt x="4754" y="5202"/>
                                            </a:lnTo>
                                            <a:lnTo>
                                              <a:pt x="4768" y="5211"/>
                                            </a:lnTo>
                                            <a:lnTo>
                                              <a:pt x="4781" y="5221"/>
                                            </a:lnTo>
                                            <a:lnTo>
                                              <a:pt x="4794" y="5230"/>
                                            </a:lnTo>
                                            <a:lnTo>
                                              <a:pt x="4807" y="5241"/>
                                            </a:lnTo>
                                            <a:lnTo>
                                              <a:pt x="4820" y="5253"/>
                                            </a:lnTo>
                                            <a:lnTo>
                                              <a:pt x="4832" y="5265"/>
                                            </a:lnTo>
                                            <a:lnTo>
                                              <a:pt x="4843" y="5278"/>
                                            </a:lnTo>
                                            <a:lnTo>
                                              <a:pt x="4854" y="5292"/>
                                            </a:lnTo>
                                            <a:lnTo>
                                              <a:pt x="4863" y="5307"/>
                                            </a:lnTo>
                                            <a:lnTo>
                                              <a:pt x="4872" y="5322"/>
                                            </a:lnTo>
                                            <a:lnTo>
                                              <a:pt x="4881" y="5337"/>
                                            </a:lnTo>
                                            <a:lnTo>
                                              <a:pt x="4888" y="5352"/>
                                            </a:lnTo>
                                            <a:lnTo>
                                              <a:pt x="4895" y="5370"/>
                                            </a:lnTo>
                                            <a:lnTo>
                                              <a:pt x="4900" y="5387"/>
                                            </a:lnTo>
                                            <a:lnTo>
                                              <a:pt x="4906" y="5405"/>
                                            </a:lnTo>
                                            <a:lnTo>
                                              <a:pt x="4910" y="5423"/>
                                            </a:lnTo>
                                            <a:lnTo>
                                              <a:pt x="4913" y="5442"/>
                                            </a:lnTo>
                                            <a:lnTo>
                                              <a:pt x="4916" y="5462"/>
                                            </a:lnTo>
                                            <a:lnTo>
                                              <a:pt x="4918" y="5482"/>
                                            </a:lnTo>
                                            <a:lnTo>
                                              <a:pt x="4919" y="5503"/>
                                            </a:lnTo>
                                            <a:lnTo>
                                              <a:pt x="4920" y="5524"/>
                                            </a:lnTo>
                                            <a:close/>
                                            <a:moveTo>
                                              <a:pt x="3435" y="5463"/>
                                            </a:moveTo>
                                            <a:lnTo>
                                              <a:pt x="3434" y="5438"/>
                                            </a:lnTo>
                                            <a:lnTo>
                                              <a:pt x="3432" y="5414"/>
                                            </a:lnTo>
                                            <a:lnTo>
                                              <a:pt x="3429" y="5393"/>
                                            </a:lnTo>
                                            <a:lnTo>
                                              <a:pt x="3424" y="5372"/>
                                            </a:lnTo>
                                            <a:lnTo>
                                              <a:pt x="3418" y="5352"/>
                                            </a:lnTo>
                                            <a:lnTo>
                                              <a:pt x="3410" y="5336"/>
                                            </a:lnTo>
                                            <a:lnTo>
                                              <a:pt x="3401" y="5320"/>
                                            </a:lnTo>
                                            <a:lnTo>
                                              <a:pt x="3391" y="5305"/>
                                            </a:lnTo>
                                            <a:lnTo>
                                              <a:pt x="3379" y="5293"/>
                                            </a:lnTo>
                                            <a:lnTo>
                                              <a:pt x="3366" y="5283"/>
                                            </a:lnTo>
                                            <a:lnTo>
                                              <a:pt x="3351" y="5274"/>
                                            </a:lnTo>
                                            <a:lnTo>
                                              <a:pt x="3336" y="5266"/>
                                            </a:lnTo>
                                            <a:lnTo>
                                              <a:pt x="3319" y="5261"/>
                                            </a:lnTo>
                                            <a:lnTo>
                                              <a:pt x="3300" y="5256"/>
                                            </a:lnTo>
                                            <a:lnTo>
                                              <a:pt x="3280" y="5254"/>
                                            </a:lnTo>
                                            <a:lnTo>
                                              <a:pt x="3259" y="5253"/>
                                            </a:lnTo>
                                            <a:lnTo>
                                              <a:pt x="3237" y="5254"/>
                                            </a:lnTo>
                                            <a:lnTo>
                                              <a:pt x="3217" y="5256"/>
                                            </a:lnTo>
                                            <a:lnTo>
                                              <a:pt x="3197" y="5261"/>
                                            </a:lnTo>
                                            <a:lnTo>
                                              <a:pt x="3178" y="5266"/>
                                            </a:lnTo>
                                            <a:lnTo>
                                              <a:pt x="3161" y="5275"/>
                                            </a:lnTo>
                                            <a:lnTo>
                                              <a:pt x="3145" y="5284"/>
                                            </a:lnTo>
                                            <a:lnTo>
                                              <a:pt x="3130" y="5295"/>
                                            </a:lnTo>
                                            <a:lnTo>
                                              <a:pt x="3115" y="5308"/>
                                            </a:lnTo>
                                            <a:lnTo>
                                              <a:pt x="3103" y="5323"/>
                                            </a:lnTo>
                                            <a:lnTo>
                                              <a:pt x="3091" y="5338"/>
                                            </a:lnTo>
                                            <a:lnTo>
                                              <a:pt x="3081" y="5357"/>
                                            </a:lnTo>
                                            <a:lnTo>
                                              <a:pt x="3072" y="5376"/>
                                            </a:lnTo>
                                            <a:lnTo>
                                              <a:pt x="3064" y="5398"/>
                                            </a:lnTo>
                                            <a:lnTo>
                                              <a:pt x="3057" y="5421"/>
                                            </a:lnTo>
                                            <a:lnTo>
                                              <a:pt x="3051" y="5446"/>
                                            </a:lnTo>
                                            <a:lnTo>
                                              <a:pt x="3047" y="5472"/>
                                            </a:lnTo>
                                            <a:lnTo>
                                              <a:pt x="3435" y="5463"/>
                                            </a:lnTo>
                                            <a:close/>
                                            <a:moveTo>
                                              <a:pt x="3560" y="5462"/>
                                            </a:moveTo>
                                            <a:lnTo>
                                              <a:pt x="3560" y="5471"/>
                                            </a:lnTo>
                                            <a:lnTo>
                                              <a:pt x="3560" y="5480"/>
                                            </a:lnTo>
                                            <a:lnTo>
                                              <a:pt x="3559" y="5489"/>
                                            </a:lnTo>
                                            <a:lnTo>
                                              <a:pt x="3559" y="5500"/>
                                            </a:lnTo>
                                            <a:lnTo>
                                              <a:pt x="3559" y="5511"/>
                                            </a:lnTo>
                                            <a:lnTo>
                                              <a:pt x="3558" y="5523"/>
                                            </a:lnTo>
                                            <a:lnTo>
                                              <a:pt x="3558" y="5536"/>
                                            </a:lnTo>
                                            <a:lnTo>
                                              <a:pt x="3557" y="5549"/>
                                            </a:lnTo>
                                            <a:lnTo>
                                              <a:pt x="3043" y="5558"/>
                                            </a:lnTo>
                                            <a:lnTo>
                                              <a:pt x="3044" y="5572"/>
                                            </a:lnTo>
                                            <a:lnTo>
                                              <a:pt x="3045" y="5585"/>
                                            </a:lnTo>
                                            <a:lnTo>
                                              <a:pt x="3047" y="5598"/>
                                            </a:lnTo>
                                            <a:lnTo>
                                              <a:pt x="3050" y="5611"/>
                                            </a:lnTo>
                                            <a:lnTo>
                                              <a:pt x="3053" y="5623"/>
                                            </a:lnTo>
                                            <a:lnTo>
                                              <a:pt x="3058" y="5635"/>
                                            </a:lnTo>
                                            <a:lnTo>
                                              <a:pt x="3062" y="5647"/>
                                            </a:lnTo>
                                            <a:lnTo>
                                              <a:pt x="3068" y="5659"/>
                                            </a:lnTo>
                                            <a:lnTo>
                                              <a:pt x="3073" y="5670"/>
                                            </a:lnTo>
                                            <a:lnTo>
                                              <a:pt x="3078" y="5681"/>
                                            </a:lnTo>
                                            <a:lnTo>
                                              <a:pt x="3085" y="5692"/>
                                            </a:lnTo>
                                            <a:lnTo>
                                              <a:pt x="3093" y="5703"/>
                                            </a:lnTo>
                                            <a:lnTo>
                                              <a:pt x="3100" y="5713"/>
                                            </a:lnTo>
                                            <a:lnTo>
                                              <a:pt x="3109" y="5723"/>
                                            </a:lnTo>
                                            <a:lnTo>
                                              <a:pt x="3118" y="5732"/>
                                            </a:lnTo>
                                            <a:lnTo>
                                              <a:pt x="3127" y="5742"/>
                                            </a:lnTo>
                                            <a:lnTo>
                                              <a:pt x="3137" y="5751"/>
                                            </a:lnTo>
                                            <a:lnTo>
                                              <a:pt x="3147" y="5760"/>
                                            </a:lnTo>
                                            <a:lnTo>
                                              <a:pt x="3158" y="5767"/>
                                            </a:lnTo>
                                            <a:lnTo>
                                              <a:pt x="3169" y="5775"/>
                                            </a:lnTo>
                                            <a:lnTo>
                                              <a:pt x="3180" y="5781"/>
                                            </a:lnTo>
                                            <a:lnTo>
                                              <a:pt x="3192" y="5787"/>
                                            </a:lnTo>
                                            <a:lnTo>
                                              <a:pt x="3204" y="5792"/>
                                            </a:lnTo>
                                            <a:lnTo>
                                              <a:pt x="3217" y="5798"/>
                                            </a:lnTo>
                                            <a:lnTo>
                                              <a:pt x="3230" y="5802"/>
                                            </a:lnTo>
                                            <a:lnTo>
                                              <a:pt x="3243" y="5805"/>
                                            </a:lnTo>
                                            <a:lnTo>
                                              <a:pt x="3257" y="5809"/>
                                            </a:lnTo>
                                            <a:lnTo>
                                              <a:pt x="3271" y="5811"/>
                                            </a:lnTo>
                                            <a:lnTo>
                                              <a:pt x="3285" y="5813"/>
                                            </a:lnTo>
                                            <a:lnTo>
                                              <a:pt x="3300" y="5815"/>
                                            </a:lnTo>
                                            <a:lnTo>
                                              <a:pt x="3316" y="5815"/>
                                            </a:lnTo>
                                            <a:lnTo>
                                              <a:pt x="3332" y="5816"/>
                                            </a:lnTo>
                                            <a:lnTo>
                                              <a:pt x="3360" y="5815"/>
                                            </a:lnTo>
                                            <a:lnTo>
                                              <a:pt x="3387" y="5814"/>
                                            </a:lnTo>
                                            <a:lnTo>
                                              <a:pt x="3415" y="5812"/>
                                            </a:lnTo>
                                            <a:lnTo>
                                              <a:pt x="3442" y="5809"/>
                                            </a:lnTo>
                                            <a:lnTo>
                                              <a:pt x="3468" y="5805"/>
                                            </a:lnTo>
                                            <a:lnTo>
                                              <a:pt x="3494" y="5800"/>
                                            </a:lnTo>
                                            <a:lnTo>
                                              <a:pt x="3520" y="5794"/>
                                            </a:lnTo>
                                            <a:lnTo>
                                              <a:pt x="3545" y="5788"/>
                                            </a:lnTo>
                                            <a:lnTo>
                                              <a:pt x="3532" y="5894"/>
                                            </a:lnTo>
                                            <a:lnTo>
                                              <a:pt x="3514" y="5901"/>
                                            </a:lnTo>
                                            <a:lnTo>
                                              <a:pt x="3492" y="5907"/>
                                            </a:lnTo>
                                            <a:lnTo>
                                              <a:pt x="3468" y="5912"/>
                                            </a:lnTo>
                                            <a:lnTo>
                                              <a:pt x="3443" y="5916"/>
                                            </a:lnTo>
                                            <a:lnTo>
                                              <a:pt x="3415" y="5919"/>
                                            </a:lnTo>
                                            <a:lnTo>
                                              <a:pt x="3385" y="5922"/>
                                            </a:lnTo>
                                            <a:lnTo>
                                              <a:pt x="3354" y="5923"/>
                                            </a:lnTo>
                                            <a:lnTo>
                                              <a:pt x="3320" y="5923"/>
                                            </a:lnTo>
                                            <a:lnTo>
                                              <a:pt x="3296" y="5923"/>
                                            </a:lnTo>
                                            <a:lnTo>
                                              <a:pt x="3273" y="5922"/>
                                            </a:lnTo>
                                            <a:lnTo>
                                              <a:pt x="3250" y="5920"/>
                                            </a:lnTo>
                                            <a:lnTo>
                                              <a:pt x="3229" y="5916"/>
                                            </a:lnTo>
                                            <a:lnTo>
                                              <a:pt x="3208" y="5913"/>
                                            </a:lnTo>
                                            <a:lnTo>
                                              <a:pt x="3187" y="5908"/>
                                            </a:lnTo>
                                            <a:lnTo>
                                              <a:pt x="3168" y="5902"/>
                                            </a:lnTo>
                                            <a:lnTo>
                                              <a:pt x="3148" y="5897"/>
                                            </a:lnTo>
                                            <a:lnTo>
                                              <a:pt x="3131" y="5889"/>
                                            </a:lnTo>
                                            <a:lnTo>
                                              <a:pt x="3113" y="5882"/>
                                            </a:lnTo>
                                            <a:lnTo>
                                              <a:pt x="3096" y="5873"/>
                                            </a:lnTo>
                                            <a:lnTo>
                                              <a:pt x="3080" y="5863"/>
                                            </a:lnTo>
                                            <a:lnTo>
                                              <a:pt x="3064" y="5853"/>
                                            </a:lnTo>
                                            <a:lnTo>
                                              <a:pt x="3050" y="5841"/>
                                            </a:lnTo>
                                            <a:lnTo>
                                              <a:pt x="3036" y="5829"/>
                                            </a:lnTo>
                                            <a:lnTo>
                                              <a:pt x="3023" y="5816"/>
                                            </a:lnTo>
                                            <a:lnTo>
                                              <a:pt x="3011" y="5803"/>
                                            </a:lnTo>
                                            <a:lnTo>
                                              <a:pt x="2999" y="5789"/>
                                            </a:lnTo>
                                            <a:lnTo>
                                              <a:pt x="2988" y="5775"/>
                                            </a:lnTo>
                                            <a:lnTo>
                                              <a:pt x="2978" y="5761"/>
                                            </a:lnTo>
                                            <a:lnTo>
                                              <a:pt x="2969" y="5745"/>
                                            </a:lnTo>
                                            <a:lnTo>
                                              <a:pt x="2961" y="5730"/>
                                            </a:lnTo>
                                            <a:lnTo>
                                              <a:pt x="2953" y="5715"/>
                                            </a:lnTo>
                                            <a:lnTo>
                                              <a:pt x="2946" y="5699"/>
                                            </a:lnTo>
                                            <a:lnTo>
                                              <a:pt x="2940" y="5682"/>
                                            </a:lnTo>
                                            <a:lnTo>
                                              <a:pt x="2935" y="5665"/>
                                            </a:lnTo>
                                            <a:lnTo>
                                              <a:pt x="2930" y="5648"/>
                                            </a:lnTo>
                                            <a:lnTo>
                                              <a:pt x="2927" y="5631"/>
                                            </a:lnTo>
                                            <a:lnTo>
                                              <a:pt x="2924" y="5613"/>
                                            </a:lnTo>
                                            <a:lnTo>
                                              <a:pt x="2922" y="5594"/>
                                            </a:lnTo>
                                            <a:lnTo>
                                              <a:pt x="2921" y="5576"/>
                                            </a:lnTo>
                                            <a:lnTo>
                                              <a:pt x="2921" y="5557"/>
                                            </a:lnTo>
                                            <a:lnTo>
                                              <a:pt x="2921" y="5536"/>
                                            </a:lnTo>
                                            <a:lnTo>
                                              <a:pt x="2922" y="5517"/>
                                            </a:lnTo>
                                            <a:lnTo>
                                              <a:pt x="2924" y="5497"/>
                                            </a:lnTo>
                                            <a:lnTo>
                                              <a:pt x="2926" y="5478"/>
                                            </a:lnTo>
                                            <a:lnTo>
                                              <a:pt x="2929" y="5459"/>
                                            </a:lnTo>
                                            <a:lnTo>
                                              <a:pt x="2934" y="5440"/>
                                            </a:lnTo>
                                            <a:lnTo>
                                              <a:pt x="2938" y="5423"/>
                                            </a:lnTo>
                                            <a:lnTo>
                                              <a:pt x="2944" y="5405"/>
                                            </a:lnTo>
                                            <a:lnTo>
                                              <a:pt x="2950" y="5387"/>
                                            </a:lnTo>
                                            <a:lnTo>
                                              <a:pt x="2958" y="5370"/>
                                            </a:lnTo>
                                            <a:lnTo>
                                              <a:pt x="2965" y="5353"/>
                                            </a:lnTo>
                                            <a:lnTo>
                                              <a:pt x="2973" y="5337"/>
                                            </a:lnTo>
                                            <a:lnTo>
                                              <a:pt x="2983" y="5321"/>
                                            </a:lnTo>
                                            <a:lnTo>
                                              <a:pt x="2992" y="5305"/>
                                            </a:lnTo>
                                            <a:lnTo>
                                              <a:pt x="3002" y="5290"/>
                                            </a:lnTo>
                                            <a:lnTo>
                                              <a:pt x="3014" y="5275"/>
                                            </a:lnTo>
                                            <a:lnTo>
                                              <a:pt x="3026" y="5261"/>
                                            </a:lnTo>
                                            <a:lnTo>
                                              <a:pt x="3038" y="5248"/>
                                            </a:lnTo>
                                            <a:lnTo>
                                              <a:pt x="3051" y="5235"/>
                                            </a:lnTo>
                                            <a:lnTo>
                                              <a:pt x="3064" y="5224"/>
                                            </a:lnTo>
                                            <a:lnTo>
                                              <a:pt x="3078" y="5213"/>
                                            </a:lnTo>
                                            <a:lnTo>
                                              <a:pt x="3093" y="5203"/>
                                            </a:lnTo>
                                            <a:lnTo>
                                              <a:pt x="3108" y="5194"/>
                                            </a:lnTo>
                                            <a:lnTo>
                                              <a:pt x="3123" y="5187"/>
                                            </a:lnTo>
                                            <a:lnTo>
                                              <a:pt x="3139" y="5179"/>
                                            </a:lnTo>
                                            <a:lnTo>
                                              <a:pt x="3156" y="5174"/>
                                            </a:lnTo>
                                            <a:lnTo>
                                              <a:pt x="3173" y="5168"/>
                                            </a:lnTo>
                                            <a:lnTo>
                                              <a:pt x="3190" y="5164"/>
                                            </a:lnTo>
                                            <a:lnTo>
                                              <a:pt x="3208" y="5162"/>
                                            </a:lnTo>
                                            <a:lnTo>
                                              <a:pt x="3226" y="5158"/>
                                            </a:lnTo>
                                            <a:lnTo>
                                              <a:pt x="3245" y="5157"/>
                                            </a:lnTo>
                                            <a:lnTo>
                                              <a:pt x="3264" y="5157"/>
                                            </a:lnTo>
                                            <a:lnTo>
                                              <a:pt x="3283" y="5157"/>
                                            </a:lnTo>
                                            <a:lnTo>
                                              <a:pt x="3300" y="5158"/>
                                            </a:lnTo>
                                            <a:lnTo>
                                              <a:pt x="3317" y="5160"/>
                                            </a:lnTo>
                                            <a:lnTo>
                                              <a:pt x="3333" y="5163"/>
                                            </a:lnTo>
                                            <a:lnTo>
                                              <a:pt x="3348" y="5165"/>
                                            </a:lnTo>
                                            <a:lnTo>
                                              <a:pt x="3363" y="5169"/>
                                            </a:lnTo>
                                            <a:lnTo>
                                              <a:pt x="3378" y="5174"/>
                                            </a:lnTo>
                                            <a:lnTo>
                                              <a:pt x="3392" y="5178"/>
                                            </a:lnTo>
                                            <a:lnTo>
                                              <a:pt x="3406" y="5185"/>
                                            </a:lnTo>
                                            <a:lnTo>
                                              <a:pt x="3419" y="5190"/>
                                            </a:lnTo>
                                            <a:lnTo>
                                              <a:pt x="3431" y="5198"/>
                                            </a:lnTo>
                                            <a:lnTo>
                                              <a:pt x="3443" y="5205"/>
                                            </a:lnTo>
                                            <a:lnTo>
                                              <a:pt x="3454" y="5214"/>
                                            </a:lnTo>
                                            <a:lnTo>
                                              <a:pt x="3465" y="5223"/>
                                            </a:lnTo>
                                            <a:lnTo>
                                              <a:pt x="3475" y="5232"/>
                                            </a:lnTo>
                                            <a:lnTo>
                                              <a:pt x="3485" y="5242"/>
                                            </a:lnTo>
                                            <a:lnTo>
                                              <a:pt x="3494" y="5253"/>
                                            </a:lnTo>
                                            <a:lnTo>
                                              <a:pt x="3503" y="5265"/>
                                            </a:lnTo>
                                            <a:lnTo>
                                              <a:pt x="3510" y="5276"/>
                                            </a:lnTo>
                                            <a:lnTo>
                                              <a:pt x="3518" y="5288"/>
                                            </a:lnTo>
                                            <a:lnTo>
                                              <a:pt x="3524" y="5301"/>
                                            </a:lnTo>
                                            <a:lnTo>
                                              <a:pt x="3531" y="5314"/>
                                            </a:lnTo>
                                            <a:lnTo>
                                              <a:pt x="3536" y="5327"/>
                                            </a:lnTo>
                                            <a:lnTo>
                                              <a:pt x="3542" y="5340"/>
                                            </a:lnTo>
                                            <a:lnTo>
                                              <a:pt x="3546" y="5354"/>
                                            </a:lnTo>
                                            <a:lnTo>
                                              <a:pt x="3549" y="5369"/>
                                            </a:lnTo>
                                            <a:lnTo>
                                              <a:pt x="3553" y="5383"/>
                                            </a:lnTo>
                                            <a:lnTo>
                                              <a:pt x="3555" y="5398"/>
                                            </a:lnTo>
                                            <a:lnTo>
                                              <a:pt x="3557" y="5413"/>
                                            </a:lnTo>
                                            <a:lnTo>
                                              <a:pt x="3559" y="5430"/>
                                            </a:lnTo>
                                            <a:lnTo>
                                              <a:pt x="3560" y="5446"/>
                                            </a:lnTo>
                                            <a:lnTo>
                                              <a:pt x="3560" y="5462"/>
                                            </a:lnTo>
                                            <a:close/>
                                            <a:moveTo>
                                              <a:pt x="2748" y="5800"/>
                                            </a:moveTo>
                                            <a:lnTo>
                                              <a:pt x="2739" y="5897"/>
                                            </a:lnTo>
                                            <a:lnTo>
                                              <a:pt x="2725" y="5902"/>
                                            </a:lnTo>
                                            <a:lnTo>
                                              <a:pt x="2710" y="5907"/>
                                            </a:lnTo>
                                            <a:lnTo>
                                              <a:pt x="2696" y="5910"/>
                                            </a:lnTo>
                                            <a:lnTo>
                                              <a:pt x="2681" y="5913"/>
                                            </a:lnTo>
                                            <a:lnTo>
                                              <a:pt x="2668" y="5915"/>
                                            </a:lnTo>
                                            <a:lnTo>
                                              <a:pt x="2654" y="5917"/>
                                            </a:lnTo>
                                            <a:lnTo>
                                              <a:pt x="2641" y="5919"/>
                                            </a:lnTo>
                                            <a:lnTo>
                                              <a:pt x="2628" y="5919"/>
                                            </a:lnTo>
                                            <a:lnTo>
                                              <a:pt x="2611" y="5919"/>
                                            </a:lnTo>
                                            <a:lnTo>
                                              <a:pt x="2595" y="5917"/>
                                            </a:lnTo>
                                            <a:lnTo>
                                              <a:pt x="2580" y="5916"/>
                                            </a:lnTo>
                                            <a:lnTo>
                                              <a:pt x="2566" y="5914"/>
                                            </a:lnTo>
                                            <a:lnTo>
                                              <a:pt x="2552" y="5912"/>
                                            </a:lnTo>
                                            <a:lnTo>
                                              <a:pt x="2539" y="5909"/>
                                            </a:lnTo>
                                            <a:lnTo>
                                              <a:pt x="2526" y="5905"/>
                                            </a:lnTo>
                                            <a:lnTo>
                                              <a:pt x="2514" y="5901"/>
                                            </a:lnTo>
                                            <a:lnTo>
                                              <a:pt x="2503" y="5897"/>
                                            </a:lnTo>
                                            <a:lnTo>
                                              <a:pt x="2492" y="5891"/>
                                            </a:lnTo>
                                            <a:lnTo>
                                              <a:pt x="2482" y="5886"/>
                                            </a:lnTo>
                                            <a:lnTo>
                                              <a:pt x="2474" y="5880"/>
                                            </a:lnTo>
                                            <a:lnTo>
                                              <a:pt x="2465" y="5873"/>
                                            </a:lnTo>
                                            <a:lnTo>
                                              <a:pt x="2457" y="5866"/>
                                            </a:lnTo>
                                            <a:lnTo>
                                              <a:pt x="2450" y="5859"/>
                                            </a:lnTo>
                                            <a:lnTo>
                                              <a:pt x="2443" y="5850"/>
                                            </a:lnTo>
                                            <a:lnTo>
                                              <a:pt x="2438" y="5841"/>
                                            </a:lnTo>
                                            <a:lnTo>
                                              <a:pt x="2431" y="5831"/>
                                            </a:lnTo>
                                            <a:lnTo>
                                              <a:pt x="2427" y="5821"/>
                                            </a:lnTo>
                                            <a:lnTo>
                                              <a:pt x="2421" y="5809"/>
                                            </a:lnTo>
                                            <a:lnTo>
                                              <a:pt x="2417" y="5797"/>
                                            </a:lnTo>
                                            <a:lnTo>
                                              <a:pt x="2413" y="5784"/>
                                            </a:lnTo>
                                            <a:lnTo>
                                              <a:pt x="2409" y="5769"/>
                                            </a:lnTo>
                                            <a:lnTo>
                                              <a:pt x="2406" y="5754"/>
                                            </a:lnTo>
                                            <a:lnTo>
                                              <a:pt x="2401" y="5721"/>
                                            </a:lnTo>
                                            <a:lnTo>
                                              <a:pt x="2396" y="5686"/>
                                            </a:lnTo>
                                            <a:lnTo>
                                              <a:pt x="2394" y="5646"/>
                                            </a:lnTo>
                                            <a:lnTo>
                                              <a:pt x="2393" y="5604"/>
                                            </a:lnTo>
                                            <a:lnTo>
                                              <a:pt x="2393" y="5574"/>
                                            </a:lnTo>
                                            <a:lnTo>
                                              <a:pt x="2394" y="5543"/>
                                            </a:lnTo>
                                            <a:lnTo>
                                              <a:pt x="2394" y="5508"/>
                                            </a:lnTo>
                                            <a:lnTo>
                                              <a:pt x="2394" y="5472"/>
                                            </a:lnTo>
                                            <a:lnTo>
                                              <a:pt x="2394" y="5434"/>
                                            </a:lnTo>
                                            <a:lnTo>
                                              <a:pt x="2394" y="5393"/>
                                            </a:lnTo>
                                            <a:lnTo>
                                              <a:pt x="2395" y="5350"/>
                                            </a:lnTo>
                                            <a:lnTo>
                                              <a:pt x="2395" y="5304"/>
                                            </a:lnTo>
                                            <a:lnTo>
                                              <a:pt x="2384" y="5304"/>
                                            </a:lnTo>
                                            <a:lnTo>
                                              <a:pt x="2371" y="5305"/>
                                            </a:lnTo>
                                            <a:lnTo>
                                              <a:pt x="2358" y="5305"/>
                                            </a:lnTo>
                                            <a:lnTo>
                                              <a:pt x="2343" y="5305"/>
                                            </a:lnTo>
                                            <a:lnTo>
                                              <a:pt x="2327" y="5307"/>
                                            </a:lnTo>
                                            <a:lnTo>
                                              <a:pt x="2310" y="5308"/>
                                            </a:lnTo>
                                            <a:lnTo>
                                              <a:pt x="2291" y="5309"/>
                                            </a:lnTo>
                                            <a:lnTo>
                                              <a:pt x="2271" y="5310"/>
                                            </a:lnTo>
                                            <a:lnTo>
                                              <a:pt x="2276" y="5201"/>
                                            </a:lnTo>
                                            <a:lnTo>
                                              <a:pt x="2293" y="5202"/>
                                            </a:lnTo>
                                            <a:lnTo>
                                              <a:pt x="2310" y="5202"/>
                                            </a:lnTo>
                                            <a:lnTo>
                                              <a:pt x="2327" y="5203"/>
                                            </a:lnTo>
                                            <a:lnTo>
                                              <a:pt x="2343" y="5204"/>
                                            </a:lnTo>
                                            <a:lnTo>
                                              <a:pt x="2359" y="5204"/>
                                            </a:lnTo>
                                            <a:lnTo>
                                              <a:pt x="2375" y="5204"/>
                                            </a:lnTo>
                                            <a:lnTo>
                                              <a:pt x="2389" y="5205"/>
                                            </a:lnTo>
                                            <a:lnTo>
                                              <a:pt x="2404" y="5205"/>
                                            </a:lnTo>
                                            <a:lnTo>
                                              <a:pt x="2404" y="5192"/>
                                            </a:lnTo>
                                            <a:lnTo>
                                              <a:pt x="2404" y="5175"/>
                                            </a:lnTo>
                                            <a:lnTo>
                                              <a:pt x="2405" y="5154"/>
                                            </a:lnTo>
                                            <a:lnTo>
                                              <a:pt x="2405" y="5129"/>
                                            </a:lnTo>
                                            <a:lnTo>
                                              <a:pt x="2406" y="5101"/>
                                            </a:lnTo>
                                            <a:lnTo>
                                              <a:pt x="2407" y="5068"/>
                                            </a:lnTo>
                                            <a:lnTo>
                                              <a:pt x="2409" y="5031"/>
                                            </a:lnTo>
                                            <a:lnTo>
                                              <a:pt x="2411" y="4991"/>
                                            </a:lnTo>
                                            <a:lnTo>
                                              <a:pt x="2529" y="4979"/>
                                            </a:lnTo>
                                            <a:lnTo>
                                              <a:pt x="2526" y="5017"/>
                                            </a:lnTo>
                                            <a:lnTo>
                                              <a:pt x="2524" y="5053"/>
                                            </a:lnTo>
                                            <a:lnTo>
                                              <a:pt x="2521" y="5084"/>
                                            </a:lnTo>
                                            <a:lnTo>
                                              <a:pt x="2519" y="5115"/>
                                            </a:lnTo>
                                            <a:lnTo>
                                              <a:pt x="2518" y="5141"/>
                                            </a:lnTo>
                                            <a:lnTo>
                                              <a:pt x="2517" y="5165"/>
                                            </a:lnTo>
                                            <a:lnTo>
                                              <a:pt x="2516" y="5187"/>
                                            </a:lnTo>
                                            <a:lnTo>
                                              <a:pt x="2516" y="5205"/>
                                            </a:lnTo>
                                            <a:lnTo>
                                              <a:pt x="2536" y="5205"/>
                                            </a:lnTo>
                                            <a:lnTo>
                                              <a:pt x="2557" y="5204"/>
                                            </a:lnTo>
                                            <a:lnTo>
                                              <a:pt x="2580" y="5204"/>
                                            </a:lnTo>
                                            <a:lnTo>
                                              <a:pt x="2606" y="5203"/>
                                            </a:lnTo>
                                            <a:lnTo>
                                              <a:pt x="2635" y="5202"/>
                                            </a:lnTo>
                                            <a:lnTo>
                                              <a:pt x="2665" y="5201"/>
                                            </a:lnTo>
                                            <a:lnTo>
                                              <a:pt x="2698" y="5200"/>
                                            </a:lnTo>
                                            <a:lnTo>
                                              <a:pt x="2731" y="5198"/>
                                            </a:lnTo>
                                            <a:lnTo>
                                              <a:pt x="2726" y="5310"/>
                                            </a:lnTo>
                                            <a:lnTo>
                                              <a:pt x="2693" y="5309"/>
                                            </a:lnTo>
                                            <a:lnTo>
                                              <a:pt x="2663" y="5308"/>
                                            </a:lnTo>
                                            <a:lnTo>
                                              <a:pt x="2632" y="5307"/>
                                            </a:lnTo>
                                            <a:lnTo>
                                              <a:pt x="2605" y="5305"/>
                                            </a:lnTo>
                                            <a:lnTo>
                                              <a:pt x="2579" y="5305"/>
                                            </a:lnTo>
                                            <a:lnTo>
                                              <a:pt x="2554" y="5305"/>
                                            </a:lnTo>
                                            <a:lnTo>
                                              <a:pt x="2531" y="5304"/>
                                            </a:lnTo>
                                            <a:lnTo>
                                              <a:pt x="2510" y="5304"/>
                                            </a:lnTo>
                                            <a:lnTo>
                                              <a:pt x="2510" y="5334"/>
                                            </a:lnTo>
                                            <a:lnTo>
                                              <a:pt x="2510" y="5363"/>
                                            </a:lnTo>
                                            <a:lnTo>
                                              <a:pt x="2510" y="5394"/>
                                            </a:lnTo>
                                            <a:lnTo>
                                              <a:pt x="2508" y="5425"/>
                                            </a:lnTo>
                                            <a:lnTo>
                                              <a:pt x="2508" y="5458"/>
                                            </a:lnTo>
                                            <a:lnTo>
                                              <a:pt x="2508" y="5491"/>
                                            </a:lnTo>
                                            <a:lnTo>
                                              <a:pt x="2508" y="5525"/>
                                            </a:lnTo>
                                            <a:lnTo>
                                              <a:pt x="2508" y="5560"/>
                                            </a:lnTo>
                                            <a:lnTo>
                                              <a:pt x="2510" y="5597"/>
                                            </a:lnTo>
                                            <a:lnTo>
                                              <a:pt x="2511" y="5631"/>
                                            </a:lnTo>
                                            <a:lnTo>
                                              <a:pt x="2513" y="5662"/>
                                            </a:lnTo>
                                            <a:lnTo>
                                              <a:pt x="2517" y="5689"/>
                                            </a:lnTo>
                                            <a:lnTo>
                                              <a:pt x="2521" y="5713"/>
                                            </a:lnTo>
                                            <a:lnTo>
                                              <a:pt x="2527" y="5733"/>
                                            </a:lnTo>
                                            <a:lnTo>
                                              <a:pt x="2533" y="5750"/>
                                            </a:lnTo>
                                            <a:lnTo>
                                              <a:pt x="2541" y="5764"/>
                                            </a:lnTo>
                                            <a:lnTo>
                                              <a:pt x="2550" y="5776"/>
                                            </a:lnTo>
                                            <a:lnTo>
                                              <a:pt x="2561" y="5786"/>
                                            </a:lnTo>
                                            <a:lnTo>
                                              <a:pt x="2574" y="5794"/>
                                            </a:lnTo>
                                            <a:lnTo>
                                              <a:pt x="2588" y="5802"/>
                                            </a:lnTo>
                                            <a:lnTo>
                                              <a:pt x="2603" y="5807"/>
                                            </a:lnTo>
                                            <a:lnTo>
                                              <a:pt x="2622" y="5811"/>
                                            </a:lnTo>
                                            <a:lnTo>
                                              <a:pt x="2641" y="5814"/>
                                            </a:lnTo>
                                            <a:lnTo>
                                              <a:pt x="2662" y="5814"/>
                                            </a:lnTo>
                                            <a:lnTo>
                                              <a:pt x="2669" y="5814"/>
                                            </a:lnTo>
                                            <a:lnTo>
                                              <a:pt x="2678" y="5813"/>
                                            </a:lnTo>
                                            <a:lnTo>
                                              <a:pt x="2688" y="5812"/>
                                            </a:lnTo>
                                            <a:lnTo>
                                              <a:pt x="2698" y="5811"/>
                                            </a:lnTo>
                                            <a:lnTo>
                                              <a:pt x="2710" y="5809"/>
                                            </a:lnTo>
                                            <a:lnTo>
                                              <a:pt x="2722" y="5806"/>
                                            </a:lnTo>
                                            <a:lnTo>
                                              <a:pt x="2735" y="5803"/>
                                            </a:lnTo>
                                            <a:lnTo>
                                              <a:pt x="2748" y="5800"/>
                                            </a:lnTo>
                                            <a:close/>
                                            <a:moveTo>
                                              <a:pt x="1957" y="5757"/>
                                            </a:moveTo>
                                            <a:lnTo>
                                              <a:pt x="1957" y="5729"/>
                                            </a:lnTo>
                                            <a:lnTo>
                                              <a:pt x="1956" y="5702"/>
                                            </a:lnTo>
                                            <a:lnTo>
                                              <a:pt x="1955" y="5675"/>
                                            </a:lnTo>
                                            <a:lnTo>
                                              <a:pt x="1955" y="5650"/>
                                            </a:lnTo>
                                            <a:lnTo>
                                              <a:pt x="1955" y="5623"/>
                                            </a:lnTo>
                                            <a:lnTo>
                                              <a:pt x="1954" y="5599"/>
                                            </a:lnTo>
                                            <a:lnTo>
                                              <a:pt x="1954" y="5576"/>
                                            </a:lnTo>
                                            <a:lnTo>
                                              <a:pt x="1954" y="5553"/>
                                            </a:lnTo>
                                            <a:lnTo>
                                              <a:pt x="1920" y="5553"/>
                                            </a:lnTo>
                                            <a:lnTo>
                                              <a:pt x="1887" y="5554"/>
                                            </a:lnTo>
                                            <a:lnTo>
                                              <a:pt x="1858" y="5556"/>
                                            </a:lnTo>
                                            <a:lnTo>
                                              <a:pt x="1830" y="5558"/>
                                            </a:lnTo>
                                            <a:lnTo>
                                              <a:pt x="1804" y="5560"/>
                                            </a:lnTo>
                                            <a:lnTo>
                                              <a:pt x="1781" y="5565"/>
                                            </a:lnTo>
                                            <a:lnTo>
                                              <a:pt x="1759" y="5569"/>
                                            </a:lnTo>
                                            <a:lnTo>
                                              <a:pt x="1739" y="5573"/>
                                            </a:lnTo>
                                            <a:lnTo>
                                              <a:pt x="1724" y="5579"/>
                                            </a:lnTo>
                                            <a:lnTo>
                                              <a:pt x="1711" y="5584"/>
                                            </a:lnTo>
                                            <a:lnTo>
                                              <a:pt x="1698" y="5590"/>
                                            </a:lnTo>
                                            <a:lnTo>
                                              <a:pt x="1686" y="5596"/>
                                            </a:lnTo>
                                            <a:lnTo>
                                              <a:pt x="1674" y="5604"/>
                                            </a:lnTo>
                                            <a:lnTo>
                                              <a:pt x="1664" y="5611"/>
                                            </a:lnTo>
                                            <a:lnTo>
                                              <a:pt x="1656" y="5619"/>
                                            </a:lnTo>
                                            <a:lnTo>
                                              <a:pt x="1647" y="5628"/>
                                            </a:lnTo>
                                            <a:lnTo>
                                              <a:pt x="1640" y="5638"/>
                                            </a:lnTo>
                                            <a:lnTo>
                                              <a:pt x="1634" y="5647"/>
                                            </a:lnTo>
                                            <a:lnTo>
                                              <a:pt x="1628" y="5657"/>
                                            </a:lnTo>
                                            <a:lnTo>
                                              <a:pt x="1624" y="5668"/>
                                            </a:lnTo>
                                            <a:lnTo>
                                              <a:pt x="1621" y="5679"/>
                                            </a:lnTo>
                                            <a:lnTo>
                                              <a:pt x="1619" y="5691"/>
                                            </a:lnTo>
                                            <a:lnTo>
                                              <a:pt x="1616" y="5704"/>
                                            </a:lnTo>
                                            <a:lnTo>
                                              <a:pt x="1616" y="5717"/>
                                            </a:lnTo>
                                            <a:lnTo>
                                              <a:pt x="1616" y="5729"/>
                                            </a:lnTo>
                                            <a:lnTo>
                                              <a:pt x="1619" y="5741"/>
                                            </a:lnTo>
                                            <a:lnTo>
                                              <a:pt x="1622" y="5752"/>
                                            </a:lnTo>
                                            <a:lnTo>
                                              <a:pt x="1625" y="5762"/>
                                            </a:lnTo>
                                            <a:lnTo>
                                              <a:pt x="1631" y="5770"/>
                                            </a:lnTo>
                                            <a:lnTo>
                                              <a:pt x="1637" y="5779"/>
                                            </a:lnTo>
                                            <a:lnTo>
                                              <a:pt x="1644" y="5787"/>
                                            </a:lnTo>
                                            <a:lnTo>
                                              <a:pt x="1652" y="5793"/>
                                            </a:lnTo>
                                            <a:lnTo>
                                              <a:pt x="1662" y="5800"/>
                                            </a:lnTo>
                                            <a:lnTo>
                                              <a:pt x="1673" y="5804"/>
                                            </a:lnTo>
                                            <a:lnTo>
                                              <a:pt x="1684" y="5809"/>
                                            </a:lnTo>
                                            <a:lnTo>
                                              <a:pt x="1697" y="5813"/>
                                            </a:lnTo>
                                            <a:lnTo>
                                              <a:pt x="1711" y="5815"/>
                                            </a:lnTo>
                                            <a:lnTo>
                                              <a:pt x="1726" y="5817"/>
                                            </a:lnTo>
                                            <a:lnTo>
                                              <a:pt x="1743" y="5818"/>
                                            </a:lnTo>
                                            <a:lnTo>
                                              <a:pt x="1760" y="5818"/>
                                            </a:lnTo>
                                            <a:lnTo>
                                              <a:pt x="1791" y="5818"/>
                                            </a:lnTo>
                                            <a:lnTo>
                                              <a:pt x="1819" y="5815"/>
                                            </a:lnTo>
                                            <a:lnTo>
                                              <a:pt x="1846" y="5811"/>
                                            </a:lnTo>
                                            <a:lnTo>
                                              <a:pt x="1871" y="5803"/>
                                            </a:lnTo>
                                            <a:lnTo>
                                              <a:pt x="1895" y="5794"/>
                                            </a:lnTo>
                                            <a:lnTo>
                                              <a:pt x="1918" y="5785"/>
                                            </a:lnTo>
                                            <a:lnTo>
                                              <a:pt x="1929" y="5778"/>
                                            </a:lnTo>
                                            <a:lnTo>
                                              <a:pt x="1938" y="5772"/>
                                            </a:lnTo>
                                            <a:lnTo>
                                              <a:pt x="1948" y="5765"/>
                                            </a:lnTo>
                                            <a:lnTo>
                                              <a:pt x="1957" y="5757"/>
                                            </a:lnTo>
                                            <a:close/>
                                            <a:moveTo>
                                              <a:pt x="2091" y="5903"/>
                                            </a:moveTo>
                                            <a:lnTo>
                                              <a:pt x="1972" y="5908"/>
                                            </a:lnTo>
                                            <a:lnTo>
                                              <a:pt x="1970" y="5898"/>
                                            </a:lnTo>
                                            <a:lnTo>
                                              <a:pt x="1969" y="5889"/>
                                            </a:lnTo>
                                            <a:lnTo>
                                              <a:pt x="1967" y="5880"/>
                                            </a:lnTo>
                                            <a:lnTo>
                                              <a:pt x="1966" y="5872"/>
                                            </a:lnTo>
                                            <a:lnTo>
                                              <a:pt x="1965" y="5863"/>
                                            </a:lnTo>
                                            <a:lnTo>
                                              <a:pt x="1965" y="5854"/>
                                            </a:lnTo>
                                            <a:lnTo>
                                              <a:pt x="1963" y="5846"/>
                                            </a:lnTo>
                                            <a:lnTo>
                                              <a:pt x="1963" y="5838"/>
                                            </a:lnTo>
                                            <a:lnTo>
                                              <a:pt x="1956" y="5838"/>
                                            </a:lnTo>
                                            <a:lnTo>
                                              <a:pt x="1944" y="5848"/>
                                            </a:lnTo>
                                            <a:lnTo>
                                              <a:pt x="1932" y="5858"/>
                                            </a:lnTo>
                                            <a:lnTo>
                                              <a:pt x="1919" y="5866"/>
                                            </a:lnTo>
                                            <a:lnTo>
                                              <a:pt x="1906" y="5874"/>
                                            </a:lnTo>
                                            <a:lnTo>
                                              <a:pt x="1892" y="5882"/>
                                            </a:lnTo>
                                            <a:lnTo>
                                              <a:pt x="1878" y="5889"/>
                                            </a:lnTo>
                                            <a:lnTo>
                                              <a:pt x="1862" y="5895"/>
                                            </a:lnTo>
                                            <a:lnTo>
                                              <a:pt x="1847" y="5901"/>
                                            </a:lnTo>
                                            <a:lnTo>
                                              <a:pt x="1831" y="5905"/>
                                            </a:lnTo>
                                            <a:lnTo>
                                              <a:pt x="1814" y="5910"/>
                                            </a:lnTo>
                                            <a:lnTo>
                                              <a:pt x="1798" y="5913"/>
                                            </a:lnTo>
                                            <a:lnTo>
                                              <a:pt x="1780" y="5916"/>
                                            </a:lnTo>
                                            <a:lnTo>
                                              <a:pt x="1762" y="5919"/>
                                            </a:lnTo>
                                            <a:lnTo>
                                              <a:pt x="1744" y="5921"/>
                                            </a:lnTo>
                                            <a:lnTo>
                                              <a:pt x="1724" y="5922"/>
                                            </a:lnTo>
                                            <a:lnTo>
                                              <a:pt x="1705" y="5922"/>
                                            </a:lnTo>
                                            <a:lnTo>
                                              <a:pt x="1684" y="5921"/>
                                            </a:lnTo>
                                            <a:lnTo>
                                              <a:pt x="1663" y="5919"/>
                                            </a:lnTo>
                                            <a:lnTo>
                                              <a:pt x="1644" y="5914"/>
                                            </a:lnTo>
                                            <a:lnTo>
                                              <a:pt x="1624" y="5909"/>
                                            </a:lnTo>
                                            <a:lnTo>
                                              <a:pt x="1607" y="5902"/>
                                            </a:lnTo>
                                            <a:lnTo>
                                              <a:pt x="1589" y="5894"/>
                                            </a:lnTo>
                                            <a:lnTo>
                                              <a:pt x="1572" y="5883"/>
                                            </a:lnTo>
                                            <a:lnTo>
                                              <a:pt x="1557" y="5871"/>
                                            </a:lnTo>
                                            <a:lnTo>
                                              <a:pt x="1549" y="5864"/>
                                            </a:lnTo>
                                            <a:lnTo>
                                              <a:pt x="1541" y="5858"/>
                                            </a:lnTo>
                                            <a:lnTo>
                                              <a:pt x="1535" y="5851"/>
                                            </a:lnTo>
                                            <a:lnTo>
                                              <a:pt x="1529" y="5843"/>
                                            </a:lnTo>
                                            <a:lnTo>
                                              <a:pt x="1519" y="5827"/>
                                            </a:lnTo>
                                            <a:lnTo>
                                              <a:pt x="1510" y="5810"/>
                                            </a:lnTo>
                                            <a:lnTo>
                                              <a:pt x="1503" y="5791"/>
                                            </a:lnTo>
                                            <a:lnTo>
                                              <a:pt x="1498" y="5770"/>
                                            </a:lnTo>
                                            <a:lnTo>
                                              <a:pt x="1496" y="5750"/>
                                            </a:lnTo>
                                            <a:lnTo>
                                              <a:pt x="1495" y="5727"/>
                                            </a:lnTo>
                                            <a:lnTo>
                                              <a:pt x="1495" y="5713"/>
                                            </a:lnTo>
                                            <a:lnTo>
                                              <a:pt x="1496" y="5699"/>
                                            </a:lnTo>
                                            <a:lnTo>
                                              <a:pt x="1498" y="5684"/>
                                            </a:lnTo>
                                            <a:lnTo>
                                              <a:pt x="1500" y="5671"/>
                                            </a:lnTo>
                                            <a:lnTo>
                                              <a:pt x="1503" y="5659"/>
                                            </a:lnTo>
                                            <a:lnTo>
                                              <a:pt x="1508" y="5646"/>
                                            </a:lnTo>
                                            <a:lnTo>
                                              <a:pt x="1513" y="5634"/>
                                            </a:lnTo>
                                            <a:lnTo>
                                              <a:pt x="1519" y="5622"/>
                                            </a:lnTo>
                                            <a:lnTo>
                                              <a:pt x="1525" y="5611"/>
                                            </a:lnTo>
                                            <a:lnTo>
                                              <a:pt x="1533" y="5599"/>
                                            </a:lnTo>
                                            <a:lnTo>
                                              <a:pt x="1540" y="5589"/>
                                            </a:lnTo>
                                            <a:lnTo>
                                              <a:pt x="1549" y="5579"/>
                                            </a:lnTo>
                                            <a:lnTo>
                                              <a:pt x="1559" y="5569"/>
                                            </a:lnTo>
                                            <a:lnTo>
                                              <a:pt x="1569" y="5559"/>
                                            </a:lnTo>
                                            <a:lnTo>
                                              <a:pt x="1579" y="5549"/>
                                            </a:lnTo>
                                            <a:lnTo>
                                              <a:pt x="1591" y="5541"/>
                                            </a:lnTo>
                                            <a:lnTo>
                                              <a:pt x="1605" y="5532"/>
                                            </a:lnTo>
                                            <a:lnTo>
                                              <a:pt x="1619" y="5524"/>
                                            </a:lnTo>
                                            <a:lnTo>
                                              <a:pt x="1634" y="5517"/>
                                            </a:lnTo>
                                            <a:lnTo>
                                              <a:pt x="1651" y="5510"/>
                                            </a:lnTo>
                                            <a:lnTo>
                                              <a:pt x="1669" y="5504"/>
                                            </a:lnTo>
                                            <a:lnTo>
                                              <a:pt x="1688" y="5497"/>
                                            </a:lnTo>
                                            <a:lnTo>
                                              <a:pt x="1709" y="5493"/>
                                            </a:lnTo>
                                            <a:lnTo>
                                              <a:pt x="1731" y="5487"/>
                                            </a:lnTo>
                                            <a:lnTo>
                                              <a:pt x="1755" y="5483"/>
                                            </a:lnTo>
                                            <a:lnTo>
                                              <a:pt x="1779" y="5479"/>
                                            </a:lnTo>
                                            <a:lnTo>
                                              <a:pt x="1805" y="5475"/>
                                            </a:lnTo>
                                            <a:lnTo>
                                              <a:pt x="1832" y="5473"/>
                                            </a:lnTo>
                                            <a:lnTo>
                                              <a:pt x="1860" y="5471"/>
                                            </a:lnTo>
                                            <a:lnTo>
                                              <a:pt x="1891" y="5469"/>
                                            </a:lnTo>
                                            <a:lnTo>
                                              <a:pt x="1921" y="5468"/>
                                            </a:lnTo>
                                            <a:lnTo>
                                              <a:pt x="1954" y="5467"/>
                                            </a:lnTo>
                                            <a:lnTo>
                                              <a:pt x="1955" y="5462"/>
                                            </a:lnTo>
                                            <a:lnTo>
                                              <a:pt x="1955" y="5458"/>
                                            </a:lnTo>
                                            <a:lnTo>
                                              <a:pt x="1955" y="5452"/>
                                            </a:lnTo>
                                            <a:lnTo>
                                              <a:pt x="1956" y="5448"/>
                                            </a:lnTo>
                                            <a:lnTo>
                                              <a:pt x="1956" y="5443"/>
                                            </a:lnTo>
                                            <a:lnTo>
                                              <a:pt x="1956" y="5437"/>
                                            </a:lnTo>
                                            <a:lnTo>
                                              <a:pt x="1956" y="5432"/>
                                            </a:lnTo>
                                            <a:lnTo>
                                              <a:pt x="1956" y="5425"/>
                                            </a:lnTo>
                                            <a:lnTo>
                                              <a:pt x="1956" y="5403"/>
                                            </a:lnTo>
                                            <a:lnTo>
                                              <a:pt x="1953" y="5383"/>
                                            </a:lnTo>
                                            <a:lnTo>
                                              <a:pt x="1949" y="5365"/>
                                            </a:lnTo>
                                            <a:lnTo>
                                              <a:pt x="1944" y="5349"/>
                                            </a:lnTo>
                                            <a:lnTo>
                                              <a:pt x="1937" y="5334"/>
                                            </a:lnTo>
                                            <a:lnTo>
                                              <a:pt x="1929" y="5322"/>
                                            </a:lnTo>
                                            <a:lnTo>
                                              <a:pt x="1923" y="5316"/>
                                            </a:lnTo>
                                            <a:lnTo>
                                              <a:pt x="1919" y="5311"/>
                                            </a:lnTo>
                                            <a:lnTo>
                                              <a:pt x="1913" y="5307"/>
                                            </a:lnTo>
                                            <a:lnTo>
                                              <a:pt x="1907" y="5302"/>
                                            </a:lnTo>
                                            <a:lnTo>
                                              <a:pt x="1894" y="5296"/>
                                            </a:lnTo>
                                            <a:lnTo>
                                              <a:pt x="1880" y="5289"/>
                                            </a:lnTo>
                                            <a:lnTo>
                                              <a:pt x="1863" y="5284"/>
                                            </a:lnTo>
                                            <a:lnTo>
                                              <a:pt x="1845" y="5279"/>
                                            </a:lnTo>
                                            <a:lnTo>
                                              <a:pt x="1825" y="5276"/>
                                            </a:lnTo>
                                            <a:lnTo>
                                              <a:pt x="1805" y="5274"/>
                                            </a:lnTo>
                                            <a:lnTo>
                                              <a:pt x="1782" y="5273"/>
                                            </a:lnTo>
                                            <a:lnTo>
                                              <a:pt x="1758" y="5272"/>
                                            </a:lnTo>
                                            <a:lnTo>
                                              <a:pt x="1729" y="5272"/>
                                            </a:lnTo>
                                            <a:lnTo>
                                              <a:pt x="1699" y="5274"/>
                                            </a:lnTo>
                                            <a:lnTo>
                                              <a:pt x="1671" y="5276"/>
                                            </a:lnTo>
                                            <a:lnTo>
                                              <a:pt x="1641" y="5279"/>
                                            </a:lnTo>
                                            <a:lnTo>
                                              <a:pt x="1612" y="5284"/>
                                            </a:lnTo>
                                            <a:lnTo>
                                              <a:pt x="1584" y="5288"/>
                                            </a:lnTo>
                                            <a:lnTo>
                                              <a:pt x="1556" y="5295"/>
                                            </a:lnTo>
                                            <a:lnTo>
                                              <a:pt x="1526" y="5301"/>
                                            </a:lnTo>
                                            <a:lnTo>
                                              <a:pt x="1539" y="5198"/>
                                            </a:lnTo>
                                            <a:lnTo>
                                              <a:pt x="1568" y="5190"/>
                                            </a:lnTo>
                                            <a:lnTo>
                                              <a:pt x="1598" y="5183"/>
                                            </a:lnTo>
                                            <a:lnTo>
                                              <a:pt x="1628" y="5178"/>
                                            </a:lnTo>
                                            <a:lnTo>
                                              <a:pt x="1660" y="5174"/>
                                            </a:lnTo>
                                            <a:lnTo>
                                              <a:pt x="1693" y="5169"/>
                                            </a:lnTo>
                                            <a:lnTo>
                                              <a:pt x="1726" y="5167"/>
                                            </a:lnTo>
                                            <a:lnTo>
                                              <a:pt x="1762" y="5166"/>
                                            </a:lnTo>
                                            <a:lnTo>
                                              <a:pt x="1798" y="5165"/>
                                            </a:lnTo>
                                            <a:lnTo>
                                              <a:pt x="1830" y="5166"/>
                                            </a:lnTo>
                                            <a:lnTo>
                                              <a:pt x="1861" y="5168"/>
                                            </a:lnTo>
                                            <a:lnTo>
                                              <a:pt x="1889" y="5173"/>
                                            </a:lnTo>
                                            <a:lnTo>
                                              <a:pt x="1916" y="5179"/>
                                            </a:lnTo>
                                            <a:lnTo>
                                              <a:pt x="1941" y="5187"/>
                                            </a:lnTo>
                                            <a:lnTo>
                                              <a:pt x="1963" y="5197"/>
                                            </a:lnTo>
                                            <a:lnTo>
                                              <a:pt x="1985" y="5207"/>
                                            </a:lnTo>
                                            <a:lnTo>
                                              <a:pt x="2004" y="5221"/>
                                            </a:lnTo>
                                            <a:lnTo>
                                              <a:pt x="2012" y="5227"/>
                                            </a:lnTo>
                                            <a:lnTo>
                                              <a:pt x="2021" y="5236"/>
                                            </a:lnTo>
                                            <a:lnTo>
                                              <a:pt x="2029" y="5243"/>
                                            </a:lnTo>
                                            <a:lnTo>
                                              <a:pt x="2035" y="5253"/>
                                            </a:lnTo>
                                            <a:lnTo>
                                              <a:pt x="2042" y="5263"/>
                                            </a:lnTo>
                                            <a:lnTo>
                                              <a:pt x="2048" y="5273"/>
                                            </a:lnTo>
                                            <a:lnTo>
                                              <a:pt x="2054" y="5284"/>
                                            </a:lnTo>
                                            <a:lnTo>
                                              <a:pt x="2058" y="5295"/>
                                            </a:lnTo>
                                            <a:lnTo>
                                              <a:pt x="2062" y="5307"/>
                                            </a:lnTo>
                                            <a:lnTo>
                                              <a:pt x="2067" y="5320"/>
                                            </a:lnTo>
                                            <a:lnTo>
                                              <a:pt x="2069" y="5333"/>
                                            </a:lnTo>
                                            <a:lnTo>
                                              <a:pt x="2072" y="5347"/>
                                            </a:lnTo>
                                            <a:lnTo>
                                              <a:pt x="2074" y="5361"/>
                                            </a:lnTo>
                                            <a:lnTo>
                                              <a:pt x="2076" y="5376"/>
                                            </a:lnTo>
                                            <a:lnTo>
                                              <a:pt x="2077" y="5393"/>
                                            </a:lnTo>
                                            <a:lnTo>
                                              <a:pt x="2077" y="5408"/>
                                            </a:lnTo>
                                            <a:lnTo>
                                              <a:pt x="2077" y="5418"/>
                                            </a:lnTo>
                                            <a:lnTo>
                                              <a:pt x="2077" y="5430"/>
                                            </a:lnTo>
                                            <a:lnTo>
                                              <a:pt x="2077" y="5443"/>
                                            </a:lnTo>
                                            <a:lnTo>
                                              <a:pt x="2076" y="5458"/>
                                            </a:lnTo>
                                            <a:lnTo>
                                              <a:pt x="2076" y="5475"/>
                                            </a:lnTo>
                                            <a:lnTo>
                                              <a:pt x="2074" y="5494"/>
                                            </a:lnTo>
                                            <a:lnTo>
                                              <a:pt x="2074" y="5515"/>
                                            </a:lnTo>
                                            <a:lnTo>
                                              <a:pt x="2073" y="5536"/>
                                            </a:lnTo>
                                            <a:lnTo>
                                              <a:pt x="2072" y="5558"/>
                                            </a:lnTo>
                                            <a:lnTo>
                                              <a:pt x="2072" y="5579"/>
                                            </a:lnTo>
                                            <a:lnTo>
                                              <a:pt x="2071" y="5597"/>
                                            </a:lnTo>
                                            <a:lnTo>
                                              <a:pt x="2071" y="5614"/>
                                            </a:lnTo>
                                            <a:lnTo>
                                              <a:pt x="2070" y="5628"/>
                                            </a:lnTo>
                                            <a:lnTo>
                                              <a:pt x="2070" y="5641"/>
                                            </a:lnTo>
                                            <a:lnTo>
                                              <a:pt x="2070" y="5651"/>
                                            </a:lnTo>
                                            <a:lnTo>
                                              <a:pt x="2070" y="5659"/>
                                            </a:lnTo>
                                            <a:lnTo>
                                              <a:pt x="2070" y="5693"/>
                                            </a:lnTo>
                                            <a:lnTo>
                                              <a:pt x="2071" y="5726"/>
                                            </a:lnTo>
                                            <a:lnTo>
                                              <a:pt x="2073" y="5758"/>
                                            </a:lnTo>
                                            <a:lnTo>
                                              <a:pt x="2076" y="5789"/>
                                            </a:lnTo>
                                            <a:lnTo>
                                              <a:pt x="2078" y="5818"/>
                                            </a:lnTo>
                                            <a:lnTo>
                                              <a:pt x="2081" y="5848"/>
                                            </a:lnTo>
                                            <a:lnTo>
                                              <a:pt x="2085" y="5876"/>
                                            </a:lnTo>
                                            <a:lnTo>
                                              <a:pt x="2091" y="5903"/>
                                            </a:lnTo>
                                            <a:close/>
                                            <a:moveTo>
                                              <a:pt x="1330" y="5800"/>
                                            </a:moveTo>
                                            <a:lnTo>
                                              <a:pt x="1321" y="5897"/>
                                            </a:lnTo>
                                            <a:lnTo>
                                              <a:pt x="1306" y="5902"/>
                                            </a:lnTo>
                                            <a:lnTo>
                                              <a:pt x="1292" y="5907"/>
                                            </a:lnTo>
                                            <a:lnTo>
                                              <a:pt x="1278" y="5910"/>
                                            </a:lnTo>
                                            <a:lnTo>
                                              <a:pt x="1264" y="5913"/>
                                            </a:lnTo>
                                            <a:lnTo>
                                              <a:pt x="1250" y="5915"/>
                                            </a:lnTo>
                                            <a:lnTo>
                                              <a:pt x="1236" y="5917"/>
                                            </a:lnTo>
                                            <a:lnTo>
                                              <a:pt x="1223" y="5919"/>
                                            </a:lnTo>
                                            <a:lnTo>
                                              <a:pt x="1210" y="5919"/>
                                            </a:lnTo>
                                            <a:lnTo>
                                              <a:pt x="1193" y="5919"/>
                                            </a:lnTo>
                                            <a:lnTo>
                                              <a:pt x="1177" y="5917"/>
                                            </a:lnTo>
                                            <a:lnTo>
                                              <a:pt x="1162" y="5916"/>
                                            </a:lnTo>
                                            <a:lnTo>
                                              <a:pt x="1148" y="5914"/>
                                            </a:lnTo>
                                            <a:lnTo>
                                              <a:pt x="1134" y="5912"/>
                                            </a:lnTo>
                                            <a:lnTo>
                                              <a:pt x="1120" y="5909"/>
                                            </a:lnTo>
                                            <a:lnTo>
                                              <a:pt x="1107" y="5905"/>
                                            </a:lnTo>
                                            <a:lnTo>
                                              <a:pt x="1095" y="5901"/>
                                            </a:lnTo>
                                            <a:lnTo>
                                              <a:pt x="1085" y="5897"/>
                                            </a:lnTo>
                                            <a:lnTo>
                                              <a:pt x="1074" y="5891"/>
                                            </a:lnTo>
                                            <a:lnTo>
                                              <a:pt x="1064" y="5886"/>
                                            </a:lnTo>
                                            <a:lnTo>
                                              <a:pt x="1055" y="5880"/>
                                            </a:lnTo>
                                            <a:lnTo>
                                              <a:pt x="1046" y="5873"/>
                                            </a:lnTo>
                                            <a:lnTo>
                                              <a:pt x="1039" y="5866"/>
                                            </a:lnTo>
                                            <a:lnTo>
                                              <a:pt x="1031" y="5859"/>
                                            </a:lnTo>
                                            <a:lnTo>
                                              <a:pt x="1025" y="5850"/>
                                            </a:lnTo>
                                            <a:lnTo>
                                              <a:pt x="1019" y="5841"/>
                                            </a:lnTo>
                                            <a:lnTo>
                                              <a:pt x="1014" y="5831"/>
                                            </a:lnTo>
                                            <a:lnTo>
                                              <a:pt x="1008" y="5821"/>
                                            </a:lnTo>
                                            <a:lnTo>
                                              <a:pt x="1003" y="5809"/>
                                            </a:lnTo>
                                            <a:lnTo>
                                              <a:pt x="999" y="5797"/>
                                            </a:lnTo>
                                            <a:lnTo>
                                              <a:pt x="995" y="5784"/>
                                            </a:lnTo>
                                            <a:lnTo>
                                              <a:pt x="991" y="5769"/>
                                            </a:lnTo>
                                            <a:lnTo>
                                              <a:pt x="988" y="5754"/>
                                            </a:lnTo>
                                            <a:lnTo>
                                              <a:pt x="982" y="5721"/>
                                            </a:lnTo>
                                            <a:lnTo>
                                              <a:pt x="979" y="5686"/>
                                            </a:lnTo>
                                            <a:lnTo>
                                              <a:pt x="976" y="5646"/>
                                            </a:lnTo>
                                            <a:lnTo>
                                              <a:pt x="976" y="5604"/>
                                            </a:lnTo>
                                            <a:lnTo>
                                              <a:pt x="976" y="5574"/>
                                            </a:lnTo>
                                            <a:lnTo>
                                              <a:pt x="976" y="5543"/>
                                            </a:lnTo>
                                            <a:lnTo>
                                              <a:pt x="976" y="5508"/>
                                            </a:lnTo>
                                            <a:lnTo>
                                              <a:pt x="976" y="5472"/>
                                            </a:lnTo>
                                            <a:lnTo>
                                              <a:pt x="976" y="5434"/>
                                            </a:lnTo>
                                            <a:lnTo>
                                              <a:pt x="976" y="5393"/>
                                            </a:lnTo>
                                            <a:lnTo>
                                              <a:pt x="977" y="5350"/>
                                            </a:lnTo>
                                            <a:lnTo>
                                              <a:pt x="977" y="5304"/>
                                            </a:lnTo>
                                            <a:lnTo>
                                              <a:pt x="966" y="5304"/>
                                            </a:lnTo>
                                            <a:lnTo>
                                              <a:pt x="954" y="5305"/>
                                            </a:lnTo>
                                            <a:lnTo>
                                              <a:pt x="940" y="5305"/>
                                            </a:lnTo>
                                            <a:lnTo>
                                              <a:pt x="925" y="5305"/>
                                            </a:lnTo>
                                            <a:lnTo>
                                              <a:pt x="909" y="5307"/>
                                            </a:lnTo>
                                            <a:lnTo>
                                              <a:pt x="892" y="5308"/>
                                            </a:lnTo>
                                            <a:lnTo>
                                              <a:pt x="874" y="5309"/>
                                            </a:lnTo>
                                            <a:lnTo>
                                              <a:pt x="853" y="5310"/>
                                            </a:lnTo>
                                            <a:lnTo>
                                              <a:pt x="857" y="5201"/>
                                            </a:lnTo>
                                            <a:lnTo>
                                              <a:pt x="876" y="5202"/>
                                            </a:lnTo>
                                            <a:lnTo>
                                              <a:pt x="892" y="5202"/>
                                            </a:lnTo>
                                            <a:lnTo>
                                              <a:pt x="909" y="5203"/>
                                            </a:lnTo>
                                            <a:lnTo>
                                              <a:pt x="926" y="5204"/>
                                            </a:lnTo>
                                            <a:lnTo>
                                              <a:pt x="941" y="5204"/>
                                            </a:lnTo>
                                            <a:lnTo>
                                              <a:pt x="956" y="5204"/>
                                            </a:lnTo>
                                            <a:lnTo>
                                              <a:pt x="971" y="5205"/>
                                            </a:lnTo>
                                            <a:lnTo>
                                              <a:pt x="986" y="5205"/>
                                            </a:lnTo>
                                            <a:lnTo>
                                              <a:pt x="986" y="5192"/>
                                            </a:lnTo>
                                            <a:lnTo>
                                              <a:pt x="986" y="5175"/>
                                            </a:lnTo>
                                            <a:lnTo>
                                              <a:pt x="987" y="5154"/>
                                            </a:lnTo>
                                            <a:lnTo>
                                              <a:pt x="987" y="5129"/>
                                            </a:lnTo>
                                            <a:lnTo>
                                              <a:pt x="988" y="5101"/>
                                            </a:lnTo>
                                            <a:lnTo>
                                              <a:pt x="990" y="5068"/>
                                            </a:lnTo>
                                            <a:lnTo>
                                              <a:pt x="991" y="5031"/>
                                            </a:lnTo>
                                            <a:lnTo>
                                              <a:pt x="993" y="4991"/>
                                            </a:lnTo>
                                            <a:lnTo>
                                              <a:pt x="1111" y="4979"/>
                                            </a:lnTo>
                                            <a:lnTo>
                                              <a:pt x="1107" y="5017"/>
                                            </a:lnTo>
                                            <a:lnTo>
                                              <a:pt x="1105" y="5053"/>
                                            </a:lnTo>
                                            <a:lnTo>
                                              <a:pt x="1103" y="5084"/>
                                            </a:lnTo>
                                            <a:lnTo>
                                              <a:pt x="1101" y="5115"/>
                                            </a:lnTo>
                                            <a:lnTo>
                                              <a:pt x="1100" y="5141"/>
                                            </a:lnTo>
                                            <a:lnTo>
                                              <a:pt x="1099" y="5165"/>
                                            </a:lnTo>
                                            <a:lnTo>
                                              <a:pt x="1098" y="5187"/>
                                            </a:lnTo>
                                            <a:lnTo>
                                              <a:pt x="1098" y="5205"/>
                                            </a:lnTo>
                                            <a:lnTo>
                                              <a:pt x="1117" y="5205"/>
                                            </a:lnTo>
                                            <a:lnTo>
                                              <a:pt x="1139" y="5204"/>
                                            </a:lnTo>
                                            <a:lnTo>
                                              <a:pt x="1163" y="5204"/>
                                            </a:lnTo>
                                            <a:lnTo>
                                              <a:pt x="1188" y="5203"/>
                                            </a:lnTo>
                                            <a:lnTo>
                                              <a:pt x="1216" y="5202"/>
                                            </a:lnTo>
                                            <a:lnTo>
                                              <a:pt x="1247" y="5201"/>
                                            </a:lnTo>
                                            <a:lnTo>
                                              <a:pt x="1279" y="5200"/>
                                            </a:lnTo>
                                            <a:lnTo>
                                              <a:pt x="1314" y="5198"/>
                                            </a:lnTo>
                                            <a:lnTo>
                                              <a:pt x="1309" y="5310"/>
                                            </a:lnTo>
                                            <a:lnTo>
                                              <a:pt x="1275" y="5309"/>
                                            </a:lnTo>
                                            <a:lnTo>
                                              <a:pt x="1244" y="5308"/>
                                            </a:lnTo>
                                            <a:lnTo>
                                              <a:pt x="1215" y="5307"/>
                                            </a:lnTo>
                                            <a:lnTo>
                                              <a:pt x="1187" y="5305"/>
                                            </a:lnTo>
                                            <a:lnTo>
                                              <a:pt x="1161" y="5305"/>
                                            </a:lnTo>
                                            <a:lnTo>
                                              <a:pt x="1136" y="5305"/>
                                            </a:lnTo>
                                            <a:lnTo>
                                              <a:pt x="1113" y="5304"/>
                                            </a:lnTo>
                                            <a:lnTo>
                                              <a:pt x="1092" y="5304"/>
                                            </a:lnTo>
                                            <a:lnTo>
                                              <a:pt x="1091" y="5334"/>
                                            </a:lnTo>
                                            <a:lnTo>
                                              <a:pt x="1091" y="5363"/>
                                            </a:lnTo>
                                            <a:lnTo>
                                              <a:pt x="1091" y="5394"/>
                                            </a:lnTo>
                                            <a:lnTo>
                                              <a:pt x="1091" y="5425"/>
                                            </a:lnTo>
                                            <a:lnTo>
                                              <a:pt x="1090" y="5458"/>
                                            </a:lnTo>
                                            <a:lnTo>
                                              <a:pt x="1090" y="5491"/>
                                            </a:lnTo>
                                            <a:lnTo>
                                              <a:pt x="1090" y="5525"/>
                                            </a:lnTo>
                                            <a:lnTo>
                                              <a:pt x="1090" y="5560"/>
                                            </a:lnTo>
                                            <a:lnTo>
                                              <a:pt x="1091" y="5597"/>
                                            </a:lnTo>
                                            <a:lnTo>
                                              <a:pt x="1092" y="5631"/>
                                            </a:lnTo>
                                            <a:lnTo>
                                              <a:pt x="1094" y="5662"/>
                                            </a:lnTo>
                                            <a:lnTo>
                                              <a:pt x="1099" y="5689"/>
                                            </a:lnTo>
                                            <a:lnTo>
                                              <a:pt x="1103" y="5713"/>
                                            </a:lnTo>
                                            <a:lnTo>
                                              <a:pt x="1108" y="5733"/>
                                            </a:lnTo>
                                            <a:lnTo>
                                              <a:pt x="1115" y="5750"/>
                                            </a:lnTo>
                                            <a:lnTo>
                                              <a:pt x="1123" y="5764"/>
                                            </a:lnTo>
                                            <a:lnTo>
                                              <a:pt x="1131" y="5776"/>
                                            </a:lnTo>
                                            <a:lnTo>
                                              <a:pt x="1142" y="5786"/>
                                            </a:lnTo>
                                            <a:lnTo>
                                              <a:pt x="1155" y="5794"/>
                                            </a:lnTo>
                                            <a:lnTo>
                                              <a:pt x="1169" y="5802"/>
                                            </a:lnTo>
                                            <a:lnTo>
                                              <a:pt x="1186" y="5807"/>
                                            </a:lnTo>
                                            <a:lnTo>
                                              <a:pt x="1203" y="5811"/>
                                            </a:lnTo>
                                            <a:lnTo>
                                              <a:pt x="1223" y="5814"/>
                                            </a:lnTo>
                                            <a:lnTo>
                                              <a:pt x="1243" y="5814"/>
                                            </a:lnTo>
                                            <a:lnTo>
                                              <a:pt x="1252" y="5814"/>
                                            </a:lnTo>
                                            <a:lnTo>
                                              <a:pt x="1260" y="5813"/>
                                            </a:lnTo>
                                            <a:lnTo>
                                              <a:pt x="1269" y="5812"/>
                                            </a:lnTo>
                                            <a:lnTo>
                                              <a:pt x="1280" y="5811"/>
                                            </a:lnTo>
                                            <a:lnTo>
                                              <a:pt x="1291" y="5809"/>
                                            </a:lnTo>
                                            <a:lnTo>
                                              <a:pt x="1303" y="5806"/>
                                            </a:lnTo>
                                            <a:lnTo>
                                              <a:pt x="1316" y="5803"/>
                                            </a:lnTo>
                                            <a:lnTo>
                                              <a:pt x="1330" y="5800"/>
                                            </a:lnTo>
                                            <a:close/>
                                            <a:moveTo>
                                              <a:pt x="690" y="5650"/>
                                            </a:moveTo>
                                            <a:lnTo>
                                              <a:pt x="689" y="5667"/>
                                            </a:lnTo>
                                            <a:lnTo>
                                              <a:pt x="688" y="5683"/>
                                            </a:lnTo>
                                            <a:lnTo>
                                              <a:pt x="685" y="5700"/>
                                            </a:lnTo>
                                            <a:lnTo>
                                              <a:pt x="683" y="5715"/>
                                            </a:lnTo>
                                            <a:lnTo>
                                              <a:pt x="680" y="5730"/>
                                            </a:lnTo>
                                            <a:lnTo>
                                              <a:pt x="676" y="5744"/>
                                            </a:lnTo>
                                            <a:lnTo>
                                              <a:pt x="670" y="5758"/>
                                            </a:lnTo>
                                            <a:lnTo>
                                              <a:pt x="665" y="5772"/>
                                            </a:lnTo>
                                            <a:lnTo>
                                              <a:pt x="658" y="5785"/>
                                            </a:lnTo>
                                            <a:lnTo>
                                              <a:pt x="652" y="5797"/>
                                            </a:lnTo>
                                            <a:lnTo>
                                              <a:pt x="644" y="5809"/>
                                            </a:lnTo>
                                            <a:lnTo>
                                              <a:pt x="635" y="5819"/>
                                            </a:lnTo>
                                            <a:lnTo>
                                              <a:pt x="626" y="5830"/>
                                            </a:lnTo>
                                            <a:lnTo>
                                              <a:pt x="616" y="5840"/>
                                            </a:lnTo>
                                            <a:lnTo>
                                              <a:pt x="605" y="5849"/>
                                            </a:lnTo>
                                            <a:lnTo>
                                              <a:pt x="593" y="5859"/>
                                            </a:lnTo>
                                            <a:lnTo>
                                              <a:pt x="580" y="5866"/>
                                            </a:lnTo>
                                            <a:lnTo>
                                              <a:pt x="567" y="5875"/>
                                            </a:lnTo>
                                            <a:lnTo>
                                              <a:pt x="553" y="5882"/>
                                            </a:lnTo>
                                            <a:lnTo>
                                              <a:pt x="539" y="5889"/>
                                            </a:lnTo>
                                            <a:lnTo>
                                              <a:pt x="523" y="5895"/>
                                            </a:lnTo>
                                            <a:lnTo>
                                              <a:pt x="507" y="5901"/>
                                            </a:lnTo>
                                            <a:lnTo>
                                              <a:pt x="490" y="5905"/>
                                            </a:lnTo>
                                            <a:lnTo>
                                              <a:pt x="472" y="5911"/>
                                            </a:lnTo>
                                            <a:lnTo>
                                              <a:pt x="454" y="5914"/>
                                            </a:lnTo>
                                            <a:lnTo>
                                              <a:pt x="434" y="5919"/>
                                            </a:lnTo>
                                            <a:lnTo>
                                              <a:pt x="415" y="5921"/>
                                            </a:lnTo>
                                            <a:lnTo>
                                              <a:pt x="394" y="5923"/>
                                            </a:lnTo>
                                            <a:lnTo>
                                              <a:pt x="372" y="5925"/>
                                            </a:lnTo>
                                            <a:lnTo>
                                              <a:pt x="350" y="5926"/>
                                            </a:lnTo>
                                            <a:lnTo>
                                              <a:pt x="327" y="5927"/>
                                            </a:lnTo>
                                            <a:lnTo>
                                              <a:pt x="304" y="5927"/>
                                            </a:lnTo>
                                            <a:lnTo>
                                              <a:pt x="269" y="5927"/>
                                            </a:lnTo>
                                            <a:lnTo>
                                              <a:pt x="235" y="5926"/>
                                            </a:lnTo>
                                            <a:lnTo>
                                              <a:pt x="202" y="5923"/>
                                            </a:lnTo>
                                            <a:lnTo>
                                              <a:pt x="170" y="5920"/>
                                            </a:lnTo>
                                            <a:lnTo>
                                              <a:pt x="139" y="5915"/>
                                            </a:lnTo>
                                            <a:lnTo>
                                              <a:pt x="110" y="5910"/>
                                            </a:lnTo>
                                            <a:lnTo>
                                              <a:pt x="81" y="5903"/>
                                            </a:lnTo>
                                            <a:lnTo>
                                              <a:pt x="53" y="5896"/>
                                            </a:lnTo>
                                            <a:lnTo>
                                              <a:pt x="79" y="5778"/>
                                            </a:lnTo>
                                            <a:lnTo>
                                              <a:pt x="110" y="5788"/>
                                            </a:lnTo>
                                            <a:lnTo>
                                              <a:pt x="141" y="5797"/>
                                            </a:lnTo>
                                            <a:lnTo>
                                              <a:pt x="172" y="5804"/>
                                            </a:lnTo>
                                            <a:lnTo>
                                              <a:pt x="201" y="5811"/>
                                            </a:lnTo>
                                            <a:lnTo>
                                              <a:pt x="232" y="5815"/>
                                            </a:lnTo>
                                            <a:lnTo>
                                              <a:pt x="261" y="5818"/>
                                            </a:lnTo>
                                            <a:lnTo>
                                              <a:pt x="289" y="5821"/>
                                            </a:lnTo>
                                            <a:lnTo>
                                              <a:pt x="318" y="5822"/>
                                            </a:lnTo>
                                            <a:lnTo>
                                              <a:pt x="349" y="5821"/>
                                            </a:lnTo>
                                            <a:lnTo>
                                              <a:pt x="378" y="5819"/>
                                            </a:lnTo>
                                            <a:lnTo>
                                              <a:pt x="405" y="5816"/>
                                            </a:lnTo>
                                            <a:lnTo>
                                              <a:pt x="430" y="5812"/>
                                            </a:lnTo>
                                            <a:lnTo>
                                              <a:pt x="453" y="5807"/>
                                            </a:lnTo>
                                            <a:lnTo>
                                              <a:pt x="473" y="5801"/>
                                            </a:lnTo>
                                            <a:lnTo>
                                              <a:pt x="493" y="5793"/>
                                            </a:lnTo>
                                            <a:lnTo>
                                              <a:pt x="509" y="5785"/>
                                            </a:lnTo>
                                            <a:lnTo>
                                              <a:pt x="524" y="5776"/>
                                            </a:lnTo>
                                            <a:lnTo>
                                              <a:pt x="537" y="5765"/>
                                            </a:lnTo>
                                            <a:lnTo>
                                              <a:pt x="548" y="5753"/>
                                            </a:lnTo>
                                            <a:lnTo>
                                              <a:pt x="557" y="5740"/>
                                            </a:lnTo>
                                            <a:lnTo>
                                              <a:pt x="564" y="5726"/>
                                            </a:lnTo>
                                            <a:lnTo>
                                              <a:pt x="569" y="5711"/>
                                            </a:lnTo>
                                            <a:lnTo>
                                              <a:pt x="572" y="5694"/>
                                            </a:lnTo>
                                            <a:lnTo>
                                              <a:pt x="573" y="5677"/>
                                            </a:lnTo>
                                            <a:lnTo>
                                              <a:pt x="572" y="5659"/>
                                            </a:lnTo>
                                            <a:lnTo>
                                              <a:pt x="569" y="5642"/>
                                            </a:lnTo>
                                            <a:lnTo>
                                              <a:pt x="564" y="5626"/>
                                            </a:lnTo>
                                            <a:lnTo>
                                              <a:pt x="557" y="5609"/>
                                            </a:lnTo>
                                            <a:lnTo>
                                              <a:pt x="547" y="5594"/>
                                            </a:lnTo>
                                            <a:lnTo>
                                              <a:pt x="536" y="5580"/>
                                            </a:lnTo>
                                            <a:lnTo>
                                              <a:pt x="522" y="5566"/>
                                            </a:lnTo>
                                            <a:lnTo>
                                              <a:pt x="507" y="5553"/>
                                            </a:lnTo>
                                            <a:lnTo>
                                              <a:pt x="495" y="5544"/>
                                            </a:lnTo>
                                            <a:lnTo>
                                              <a:pt x="480" y="5534"/>
                                            </a:lnTo>
                                            <a:lnTo>
                                              <a:pt x="462" y="5523"/>
                                            </a:lnTo>
                                            <a:lnTo>
                                              <a:pt x="442" y="5512"/>
                                            </a:lnTo>
                                            <a:lnTo>
                                              <a:pt x="419" y="5500"/>
                                            </a:lnTo>
                                            <a:lnTo>
                                              <a:pt x="393" y="5487"/>
                                            </a:lnTo>
                                            <a:lnTo>
                                              <a:pt x="364" y="5474"/>
                                            </a:lnTo>
                                            <a:lnTo>
                                              <a:pt x="333" y="5460"/>
                                            </a:lnTo>
                                            <a:lnTo>
                                              <a:pt x="300" y="5445"/>
                                            </a:lnTo>
                                            <a:lnTo>
                                              <a:pt x="270" y="5431"/>
                                            </a:lnTo>
                                            <a:lnTo>
                                              <a:pt x="243" y="5415"/>
                                            </a:lnTo>
                                            <a:lnTo>
                                              <a:pt x="218" y="5401"/>
                                            </a:lnTo>
                                            <a:lnTo>
                                              <a:pt x="195" y="5388"/>
                                            </a:lnTo>
                                            <a:lnTo>
                                              <a:pt x="174" y="5374"/>
                                            </a:lnTo>
                                            <a:lnTo>
                                              <a:pt x="157" y="5361"/>
                                            </a:lnTo>
                                            <a:lnTo>
                                              <a:pt x="143" y="5348"/>
                                            </a:lnTo>
                                            <a:lnTo>
                                              <a:pt x="133" y="5339"/>
                                            </a:lnTo>
                                            <a:lnTo>
                                              <a:pt x="124" y="5331"/>
                                            </a:lnTo>
                                            <a:lnTo>
                                              <a:pt x="116" y="5321"/>
                                            </a:lnTo>
                                            <a:lnTo>
                                              <a:pt x="109" y="5311"/>
                                            </a:lnTo>
                                            <a:lnTo>
                                              <a:pt x="102" y="5301"/>
                                            </a:lnTo>
                                            <a:lnTo>
                                              <a:pt x="96" y="5290"/>
                                            </a:lnTo>
                                            <a:lnTo>
                                              <a:pt x="90" y="5279"/>
                                            </a:lnTo>
                                            <a:lnTo>
                                              <a:pt x="85" y="5268"/>
                                            </a:lnTo>
                                            <a:lnTo>
                                              <a:pt x="81" y="5258"/>
                                            </a:lnTo>
                                            <a:lnTo>
                                              <a:pt x="77" y="5247"/>
                                            </a:lnTo>
                                            <a:lnTo>
                                              <a:pt x="74" y="5235"/>
                                            </a:lnTo>
                                            <a:lnTo>
                                              <a:pt x="71" y="5223"/>
                                            </a:lnTo>
                                            <a:lnTo>
                                              <a:pt x="69" y="5210"/>
                                            </a:lnTo>
                                            <a:lnTo>
                                              <a:pt x="68" y="5198"/>
                                            </a:lnTo>
                                            <a:lnTo>
                                              <a:pt x="66" y="5185"/>
                                            </a:lnTo>
                                            <a:lnTo>
                                              <a:pt x="66" y="5172"/>
                                            </a:lnTo>
                                            <a:lnTo>
                                              <a:pt x="66" y="5157"/>
                                            </a:lnTo>
                                            <a:lnTo>
                                              <a:pt x="68" y="5144"/>
                                            </a:lnTo>
                                            <a:lnTo>
                                              <a:pt x="69" y="5131"/>
                                            </a:lnTo>
                                            <a:lnTo>
                                              <a:pt x="71" y="5118"/>
                                            </a:lnTo>
                                            <a:lnTo>
                                              <a:pt x="74" y="5106"/>
                                            </a:lnTo>
                                            <a:lnTo>
                                              <a:pt x="77" y="5094"/>
                                            </a:lnTo>
                                            <a:lnTo>
                                              <a:pt x="82" y="5082"/>
                                            </a:lnTo>
                                            <a:lnTo>
                                              <a:pt x="86" y="5070"/>
                                            </a:lnTo>
                                            <a:lnTo>
                                              <a:pt x="90" y="5059"/>
                                            </a:lnTo>
                                            <a:lnTo>
                                              <a:pt x="97" y="5048"/>
                                            </a:lnTo>
                                            <a:lnTo>
                                              <a:pt x="102" y="5038"/>
                                            </a:lnTo>
                                            <a:lnTo>
                                              <a:pt x="110" y="5028"/>
                                            </a:lnTo>
                                            <a:lnTo>
                                              <a:pt x="118" y="5018"/>
                                            </a:lnTo>
                                            <a:lnTo>
                                              <a:pt x="125" y="5008"/>
                                            </a:lnTo>
                                            <a:lnTo>
                                              <a:pt x="134" y="4999"/>
                                            </a:lnTo>
                                            <a:lnTo>
                                              <a:pt x="144" y="4991"/>
                                            </a:lnTo>
                                            <a:lnTo>
                                              <a:pt x="155" y="4981"/>
                                            </a:lnTo>
                                            <a:lnTo>
                                              <a:pt x="166" y="4972"/>
                                            </a:lnTo>
                                            <a:lnTo>
                                              <a:pt x="178" y="4964"/>
                                            </a:lnTo>
                                            <a:lnTo>
                                              <a:pt x="192" y="4956"/>
                                            </a:lnTo>
                                            <a:lnTo>
                                              <a:pt x="205" y="4949"/>
                                            </a:lnTo>
                                            <a:lnTo>
                                              <a:pt x="219" y="4943"/>
                                            </a:lnTo>
                                            <a:lnTo>
                                              <a:pt x="233" y="4937"/>
                                            </a:lnTo>
                                            <a:lnTo>
                                              <a:pt x="248" y="4932"/>
                                            </a:lnTo>
                                            <a:lnTo>
                                              <a:pt x="263" y="4928"/>
                                            </a:lnTo>
                                            <a:lnTo>
                                              <a:pt x="280" y="4923"/>
                                            </a:lnTo>
                                            <a:lnTo>
                                              <a:pt x="296" y="4920"/>
                                            </a:lnTo>
                                            <a:lnTo>
                                              <a:pt x="313" y="4918"/>
                                            </a:lnTo>
                                            <a:lnTo>
                                              <a:pt x="331" y="4916"/>
                                            </a:lnTo>
                                            <a:lnTo>
                                              <a:pt x="349" y="4913"/>
                                            </a:lnTo>
                                            <a:lnTo>
                                              <a:pt x="368" y="4912"/>
                                            </a:lnTo>
                                            <a:lnTo>
                                              <a:pt x="387" y="4912"/>
                                            </a:lnTo>
                                            <a:lnTo>
                                              <a:pt x="430" y="4912"/>
                                            </a:lnTo>
                                            <a:lnTo>
                                              <a:pt x="469" y="4913"/>
                                            </a:lnTo>
                                            <a:lnTo>
                                              <a:pt x="505" y="4916"/>
                                            </a:lnTo>
                                            <a:lnTo>
                                              <a:pt x="537" y="4918"/>
                                            </a:lnTo>
                                            <a:lnTo>
                                              <a:pt x="567" y="4921"/>
                                            </a:lnTo>
                                            <a:lnTo>
                                              <a:pt x="592" y="4925"/>
                                            </a:lnTo>
                                            <a:lnTo>
                                              <a:pt x="614" y="4930"/>
                                            </a:lnTo>
                                            <a:lnTo>
                                              <a:pt x="632" y="4935"/>
                                            </a:lnTo>
                                            <a:lnTo>
                                              <a:pt x="614" y="5055"/>
                                            </a:lnTo>
                                            <a:lnTo>
                                              <a:pt x="585" y="5046"/>
                                            </a:lnTo>
                                            <a:lnTo>
                                              <a:pt x="556" y="5039"/>
                                            </a:lnTo>
                                            <a:lnTo>
                                              <a:pt x="527" y="5033"/>
                                            </a:lnTo>
                                            <a:lnTo>
                                              <a:pt x="496" y="5028"/>
                                            </a:lnTo>
                                            <a:lnTo>
                                              <a:pt x="466" y="5024"/>
                                            </a:lnTo>
                                            <a:lnTo>
                                              <a:pt x="434" y="5021"/>
                                            </a:lnTo>
                                            <a:lnTo>
                                              <a:pt x="404" y="5019"/>
                                            </a:lnTo>
                                            <a:lnTo>
                                              <a:pt x="371" y="5019"/>
                                            </a:lnTo>
                                            <a:lnTo>
                                              <a:pt x="348" y="5019"/>
                                            </a:lnTo>
                                            <a:lnTo>
                                              <a:pt x="326" y="5021"/>
                                            </a:lnTo>
                                            <a:lnTo>
                                              <a:pt x="306" y="5023"/>
                                            </a:lnTo>
                                            <a:lnTo>
                                              <a:pt x="287" y="5027"/>
                                            </a:lnTo>
                                            <a:lnTo>
                                              <a:pt x="270" y="5032"/>
                                            </a:lnTo>
                                            <a:lnTo>
                                              <a:pt x="254" y="5038"/>
                                            </a:lnTo>
                                            <a:lnTo>
                                              <a:pt x="239" y="5044"/>
                                            </a:lnTo>
                                            <a:lnTo>
                                              <a:pt x="227" y="5052"/>
                                            </a:lnTo>
                                            <a:lnTo>
                                              <a:pt x="215" y="5059"/>
                                            </a:lnTo>
                                            <a:lnTo>
                                              <a:pt x="206" y="5069"/>
                                            </a:lnTo>
                                            <a:lnTo>
                                              <a:pt x="198" y="5080"/>
                                            </a:lnTo>
                                            <a:lnTo>
                                              <a:pt x="190" y="5092"/>
                                            </a:lnTo>
                                            <a:lnTo>
                                              <a:pt x="185" y="5104"/>
                                            </a:lnTo>
                                            <a:lnTo>
                                              <a:pt x="182" y="5118"/>
                                            </a:lnTo>
                                            <a:lnTo>
                                              <a:pt x="180" y="5132"/>
                                            </a:lnTo>
                                            <a:lnTo>
                                              <a:pt x="178" y="5148"/>
                                            </a:lnTo>
                                            <a:lnTo>
                                              <a:pt x="180" y="5163"/>
                                            </a:lnTo>
                                            <a:lnTo>
                                              <a:pt x="182" y="5178"/>
                                            </a:lnTo>
                                            <a:lnTo>
                                              <a:pt x="186" y="5192"/>
                                            </a:lnTo>
                                            <a:lnTo>
                                              <a:pt x="193" y="5205"/>
                                            </a:lnTo>
                                            <a:lnTo>
                                              <a:pt x="200" y="5218"/>
                                            </a:lnTo>
                                            <a:lnTo>
                                              <a:pt x="210" y="5230"/>
                                            </a:lnTo>
                                            <a:lnTo>
                                              <a:pt x="221" y="5241"/>
                                            </a:lnTo>
                                            <a:lnTo>
                                              <a:pt x="234" y="5252"/>
                                            </a:lnTo>
                                            <a:lnTo>
                                              <a:pt x="245" y="5260"/>
                                            </a:lnTo>
                                            <a:lnTo>
                                              <a:pt x="258" y="5267"/>
                                            </a:lnTo>
                                            <a:lnTo>
                                              <a:pt x="273" y="5276"/>
                                            </a:lnTo>
                                            <a:lnTo>
                                              <a:pt x="292" y="5285"/>
                                            </a:lnTo>
                                            <a:lnTo>
                                              <a:pt x="313" y="5296"/>
                                            </a:lnTo>
                                            <a:lnTo>
                                              <a:pt x="337" y="5307"/>
                                            </a:lnTo>
                                            <a:lnTo>
                                              <a:pt x="363" y="5319"/>
                                            </a:lnTo>
                                            <a:lnTo>
                                              <a:pt x="393" y="5332"/>
                                            </a:lnTo>
                                            <a:lnTo>
                                              <a:pt x="426" y="5347"/>
                                            </a:lnTo>
                                            <a:lnTo>
                                              <a:pt x="458" y="5362"/>
                                            </a:lnTo>
                                            <a:lnTo>
                                              <a:pt x="487" y="5376"/>
                                            </a:lnTo>
                                            <a:lnTo>
                                              <a:pt x="513" y="5391"/>
                                            </a:lnTo>
                                            <a:lnTo>
                                              <a:pt x="537" y="5406"/>
                                            </a:lnTo>
                                            <a:lnTo>
                                              <a:pt x="559" y="5420"/>
                                            </a:lnTo>
                                            <a:lnTo>
                                              <a:pt x="579" y="5434"/>
                                            </a:lnTo>
                                            <a:lnTo>
                                              <a:pt x="595" y="5447"/>
                                            </a:lnTo>
                                            <a:lnTo>
                                              <a:pt x="607" y="5458"/>
                                            </a:lnTo>
                                            <a:lnTo>
                                              <a:pt x="618" y="5469"/>
                                            </a:lnTo>
                                            <a:lnTo>
                                              <a:pt x="628" y="5480"/>
                                            </a:lnTo>
                                            <a:lnTo>
                                              <a:pt x="636" y="5491"/>
                                            </a:lnTo>
                                            <a:lnTo>
                                              <a:pt x="645" y="5503"/>
                                            </a:lnTo>
                                            <a:lnTo>
                                              <a:pt x="653" y="5515"/>
                                            </a:lnTo>
                                            <a:lnTo>
                                              <a:pt x="659" y="5527"/>
                                            </a:lnTo>
                                            <a:lnTo>
                                              <a:pt x="666" y="5540"/>
                                            </a:lnTo>
                                            <a:lnTo>
                                              <a:pt x="671" y="5553"/>
                                            </a:lnTo>
                                            <a:lnTo>
                                              <a:pt x="676" y="5566"/>
                                            </a:lnTo>
                                            <a:lnTo>
                                              <a:pt x="680" y="5579"/>
                                            </a:lnTo>
                                            <a:lnTo>
                                              <a:pt x="683" y="5592"/>
                                            </a:lnTo>
                                            <a:lnTo>
                                              <a:pt x="685" y="5606"/>
                                            </a:lnTo>
                                            <a:lnTo>
                                              <a:pt x="688" y="5620"/>
                                            </a:lnTo>
                                            <a:lnTo>
                                              <a:pt x="689" y="5635"/>
                                            </a:lnTo>
                                            <a:lnTo>
                                              <a:pt x="690" y="5650"/>
                                            </a:lnTo>
                                            <a:close/>
                                            <a:moveTo>
                                              <a:pt x="14539" y="21"/>
                                            </a:moveTo>
                                            <a:lnTo>
                                              <a:pt x="14532" y="141"/>
                                            </a:lnTo>
                                            <a:lnTo>
                                              <a:pt x="14478" y="139"/>
                                            </a:lnTo>
                                            <a:lnTo>
                                              <a:pt x="14422" y="137"/>
                                            </a:lnTo>
                                            <a:lnTo>
                                              <a:pt x="14363" y="135"/>
                                            </a:lnTo>
                                            <a:lnTo>
                                              <a:pt x="14303" y="134"/>
                                            </a:lnTo>
                                            <a:lnTo>
                                              <a:pt x="14242" y="133"/>
                                            </a:lnTo>
                                            <a:lnTo>
                                              <a:pt x="14178" y="132"/>
                                            </a:lnTo>
                                            <a:lnTo>
                                              <a:pt x="14113" y="132"/>
                                            </a:lnTo>
                                            <a:lnTo>
                                              <a:pt x="14045" y="132"/>
                                            </a:lnTo>
                                            <a:lnTo>
                                              <a:pt x="14047" y="166"/>
                                            </a:lnTo>
                                            <a:lnTo>
                                              <a:pt x="14050" y="205"/>
                                            </a:lnTo>
                                            <a:lnTo>
                                              <a:pt x="14052" y="246"/>
                                            </a:lnTo>
                                            <a:lnTo>
                                              <a:pt x="14053" y="291"/>
                                            </a:lnTo>
                                            <a:lnTo>
                                              <a:pt x="14054" y="339"/>
                                            </a:lnTo>
                                            <a:lnTo>
                                              <a:pt x="14055" y="390"/>
                                            </a:lnTo>
                                            <a:lnTo>
                                              <a:pt x="14055" y="444"/>
                                            </a:lnTo>
                                            <a:lnTo>
                                              <a:pt x="14055" y="502"/>
                                            </a:lnTo>
                                            <a:lnTo>
                                              <a:pt x="14103" y="502"/>
                                            </a:lnTo>
                                            <a:lnTo>
                                              <a:pt x="14150" y="501"/>
                                            </a:lnTo>
                                            <a:lnTo>
                                              <a:pt x="14196" y="501"/>
                                            </a:lnTo>
                                            <a:lnTo>
                                              <a:pt x="14242" y="500"/>
                                            </a:lnTo>
                                            <a:lnTo>
                                              <a:pt x="14289" y="499"/>
                                            </a:lnTo>
                                            <a:lnTo>
                                              <a:pt x="14335" y="498"/>
                                            </a:lnTo>
                                            <a:lnTo>
                                              <a:pt x="14379" y="496"/>
                                            </a:lnTo>
                                            <a:lnTo>
                                              <a:pt x="14425" y="495"/>
                                            </a:lnTo>
                                            <a:lnTo>
                                              <a:pt x="14425" y="612"/>
                                            </a:lnTo>
                                            <a:lnTo>
                                              <a:pt x="14381" y="611"/>
                                            </a:lnTo>
                                            <a:lnTo>
                                              <a:pt x="14337" y="610"/>
                                            </a:lnTo>
                                            <a:lnTo>
                                              <a:pt x="14291" y="609"/>
                                            </a:lnTo>
                                            <a:lnTo>
                                              <a:pt x="14245" y="608"/>
                                            </a:lnTo>
                                            <a:lnTo>
                                              <a:pt x="14199" y="606"/>
                                            </a:lnTo>
                                            <a:lnTo>
                                              <a:pt x="14152" y="606"/>
                                            </a:lnTo>
                                            <a:lnTo>
                                              <a:pt x="14104" y="606"/>
                                            </a:lnTo>
                                            <a:lnTo>
                                              <a:pt x="14055" y="606"/>
                                            </a:lnTo>
                                            <a:lnTo>
                                              <a:pt x="14055" y="683"/>
                                            </a:lnTo>
                                            <a:lnTo>
                                              <a:pt x="14056" y="753"/>
                                            </a:lnTo>
                                            <a:lnTo>
                                              <a:pt x="14056" y="820"/>
                                            </a:lnTo>
                                            <a:lnTo>
                                              <a:pt x="14057" y="881"/>
                                            </a:lnTo>
                                            <a:lnTo>
                                              <a:pt x="14058" y="936"/>
                                            </a:lnTo>
                                            <a:lnTo>
                                              <a:pt x="14060" y="988"/>
                                            </a:lnTo>
                                            <a:lnTo>
                                              <a:pt x="14063" y="1032"/>
                                            </a:lnTo>
                                            <a:lnTo>
                                              <a:pt x="14064" y="1074"/>
                                            </a:lnTo>
                                            <a:lnTo>
                                              <a:pt x="13917" y="1074"/>
                                            </a:lnTo>
                                            <a:lnTo>
                                              <a:pt x="13920" y="1009"/>
                                            </a:lnTo>
                                            <a:lnTo>
                                              <a:pt x="13922" y="945"/>
                                            </a:lnTo>
                                            <a:lnTo>
                                              <a:pt x="13924" y="878"/>
                                            </a:lnTo>
                                            <a:lnTo>
                                              <a:pt x="13926" y="810"/>
                                            </a:lnTo>
                                            <a:lnTo>
                                              <a:pt x="13927" y="739"/>
                                            </a:lnTo>
                                            <a:lnTo>
                                              <a:pt x="13928" y="668"/>
                                            </a:lnTo>
                                            <a:lnTo>
                                              <a:pt x="13929" y="594"/>
                                            </a:lnTo>
                                            <a:lnTo>
                                              <a:pt x="13929" y="520"/>
                                            </a:lnTo>
                                            <a:lnTo>
                                              <a:pt x="13929" y="450"/>
                                            </a:lnTo>
                                            <a:lnTo>
                                              <a:pt x="13928" y="382"/>
                                            </a:lnTo>
                                            <a:lnTo>
                                              <a:pt x="13927" y="317"/>
                                            </a:lnTo>
                                            <a:lnTo>
                                              <a:pt x="13926" y="252"/>
                                            </a:lnTo>
                                            <a:lnTo>
                                              <a:pt x="13924" y="192"/>
                                            </a:lnTo>
                                            <a:lnTo>
                                              <a:pt x="13922" y="133"/>
                                            </a:lnTo>
                                            <a:lnTo>
                                              <a:pt x="13920" y="75"/>
                                            </a:lnTo>
                                            <a:lnTo>
                                              <a:pt x="13917" y="21"/>
                                            </a:lnTo>
                                            <a:lnTo>
                                              <a:pt x="14539" y="21"/>
                                            </a:lnTo>
                                            <a:close/>
                                            <a:moveTo>
                                              <a:pt x="13335" y="550"/>
                                            </a:moveTo>
                                            <a:lnTo>
                                              <a:pt x="13335" y="524"/>
                                            </a:lnTo>
                                            <a:lnTo>
                                              <a:pt x="13334" y="499"/>
                                            </a:lnTo>
                                            <a:lnTo>
                                              <a:pt x="13332" y="475"/>
                                            </a:lnTo>
                                            <a:lnTo>
                                              <a:pt x="13328" y="451"/>
                                            </a:lnTo>
                                            <a:lnTo>
                                              <a:pt x="13324" y="428"/>
                                            </a:lnTo>
                                            <a:lnTo>
                                              <a:pt x="13320" y="406"/>
                                            </a:lnTo>
                                            <a:lnTo>
                                              <a:pt x="13314" y="385"/>
                                            </a:lnTo>
                                            <a:lnTo>
                                              <a:pt x="13308" y="365"/>
                                            </a:lnTo>
                                            <a:lnTo>
                                              <a:pt x="13300" y="344"/>
                                            </a:lnTo>
                                            <a:lnTo>
                                              <a:pt x="13292" y="325"/>
                                            </a:lnTo>
                                            <a:lnTo>
                                              <a:pt x="13284" y="307"/>
                                            </a:lnTo>
                                            <a:lnTo>
                                              <a:pt x="13274" y="290"/>
                                            </a:lnTo>
                                            <a:lnTo>
                                              <a:pt x="13263" y="272"/>
                                            </a:lnTo>
                                            <a:lnTo>
                                              <a:pt x="13251" y="257"/>
                                            </a:lnTo>
                                            <a:lnTo>
                                              <a:pt x="13239" y="241"/>
                                            </a:lnTo>
                                            <a:lnTo>
                                              <a:pt x="13226" y="226"/>
                                            </a:lnTo>
                                            <a:lnTo>
                                              <a:pt x="13212" y="212"/>
                                            </a:lnTo>
                                            <a:lnTo>
                                              <a:pt x="13198" y="199"/>
                                            </a:lnTo>
                                            <a:lnTo>
                                              <a:pt x="13184" y="187"/>
                                            </a:lnTo>
                                            <a:lnTo>
                                              <a:pt x="13168" y="176"/>
                                            </a:lnTo>
                                            <a:lnTo>
                                              <a:pt x="13154" y="166"/>
                                            </a:lnTo>
                                            <a:lnTo>
                                              <a:pt x="13139" y="157"/>
                                            </a:lnTo>
                                            <a:lnTo>
                                              <a:pt x="13124" y="148"/>
                                            </a:lnTo>
                                            <a:lnTo>
                                              <a:pt x="13108" y="140"/>
                                            </a:lnTo>
                                            <a:lnTo>
                                              <a:pt x="13092" y="134"/>
                                            </a:lnTo>
                                            <a:lnTo>
                                              <a:pt x="13076" y="128"/>
                                            </a:lnTo>
                                            <a:lnTo>
                                              <a:pt x="13060" y="123"/>
                                            </a:lnTo>
                                            <a:lnTo>
                                              <a:pt x="13042" y="120"/>
                                            </a:lnTo>
                                            <a:lnTo>
                                              <a:pt x="13026" y="116"/>
                                            </a:lnTo>
                                            <a:lnTo>
                                              <a:pt x="13009" y="114"/>
                                            </a:lnTo>
                                            <a:lnTo>
                                              <a:pt x="12991" y="112"/>
                                            </a:lnTo>
                                            <a:lnTo>
                                              <a:pt x="12973" y="112"/>
                                            </a:lnTo>
                                            <a:lnTo>
                                              <a:pt x="12956" y="112"/>
                                            </a:lnTo>
                                            <a:lnTo>
                                              <a:pt x="12940" y="114"/>
                                            </a:lnTo>
                                            <a:lnTo>
                                              <a:pt x="12925" y="116"/>
                                            </a:lnTo>
                                            <a:lnTo>
                                              <a:pt x="12908" y="120"/>
                                            </a:lnTo>
                                            <a:lnTo>
                                              <a:pt x="12893" y="124"/>
                                            </a:lnTo>
                                            <a:lnTo>
                                              <a:pt x="12878" y="128"/>
                                            </a:lnTo>
                                            <a:lnTo>
                                              <a:pt x="12863" y="135"/>
                                            </a:lnTo>
                                            <a:lnTo>
                                              <a:pt x="12848" y="143"/>
                                            </a:lnTo>
                                            <a:lnTo>
                                              <a:pt x="12833" y="150"/>
                                            </a:lnTo>
                                            <a:lnTo>
                                              <a:pt x="12819" y="159"/>
                                            </a:lnTo>
                                            <a:lnTo>
                                              <a:pt x="12805" y="169"/>
                                            </a:lnTo>
                                            <a:lnTo>
                                              <a:pt x="12791" y="180"/>
                                            </a:lnTo>
                                            <a:lnTo>
                                              <a:pt x="12777" y="192"/>
                                            </a:lnTo>
                                            <a:lnTo>
                                              <a:pt x="12764" y="205"/>
                                            </a:lnTo>
                                            <a:lnTo>
                                              <a:pt x="12751" y="218"/>
                                            </a:lnTo>
                                            <a:lnTo>
                                              <a:pt x="12738" y="232"/>
                                            </a:lnTo>
                                            <a:lnTo>
                                              <a:pt x="12725" y="248"/>
                                            </a:lnTo>
                                            <a:lnTo>
                                              <a:pt x="12714" y="263"/>
                                            </a:lnTo>
                                            <a:lnTo>
                                              <a:pt x="12703" y="281"/>
                                            </a:lnTo>
                                            <a:lnTo>
                                              <a:pt x="12692" y="297"/>
                                            </a:lnTo>
                                            <a:lnTo>
                                              <a:pt x="12683" y="316"/>
                                            </a:lnTo>
                                            <a:lnTo>
                                              <a:pt x="12675" y="334"/>
                                            </a:lnTo>
                                            <a:lnTo>
                                              <a:pt x="12667" y="353"/>
                                            </a:lnTo>
                                            <a:lnTo>
                                              <a:pt x="12660" y="373"/>
                                            </a:lnTo>
                                            <a:lnTo>
                                              <a:pt x="12654" y="393"/>
                                            </a:lnTo>
                                            <a:lnTo>
                                              <a:pt x="12648" y="415"/>
                                            </a:lnTo>
                                            <a:lnTo>
                                              <a:pt x="12644" y="437"/>
                                            </a:lnTo>
                                            <a:lnTo>
                                              <a:pt x="12641" y="458"/>
                                            </a:lnTo>
                                            <a:lnTo>
                                              <a:pt x="12638" y="481"/>
                                            </a:lnTo>
                                            <a:lnTo>
                                              <a:pt x="12635" y="505"/>
                                            </a:lnTo>
                                            <a:lnTo>
                                              <a:pt x="12634" y="529"/>
                                            </a:lnTo>
                                            <a:lnTo>
                                              <a:pt x="12634" y="554"/>
                                            </a:lnTo>
                                            <a:lnTo>
                                              <a:pt x="12634" y="580"/>
                                            </a:lnTo>
                                            <a:lnTo>
                                              <a:pt x="12635" y="605"/>
                                            </a:lnTo>
                                            <a:lnTo>
                                              <a:pt x="12638" y="629"/>
                                            </a:lnTo>
                                            <a:lnTo>
                                              <a:pt x="12641" y="653"/>
                                            </a:lnTo>
                                            <a:lnTo>
                                              <a:pt x="12645" y="676"/>
                                            </a:lnTo>
                                            <a:lnTo>
                                              <a:pt x="12650" y="698"/>
                                            </a:lnTo>
                                            <a:lnTo>
                                              <a:pt x="12655" y="719"/>
                                            </a:lnTo>
                                            <a:lnTo>
                                              <a:pt x="12662" y="739"/>
                                            </a:lnTo>
                                            <a:lnTo>
                                              <a:pt x="12669" y="760"/>
                                            </a:lnTo>
                                            <a:lnTo>
                                              <a:pt x="12677" y="778"/>
                                            </a:lnTo>
                                            <a:lnTo>
                                              <a:pt x="12687" y="797"/>
                                            </a:lnTo>
                                            <a:lnTo>
                                              <a:pt x="12696" y="814"/>
                                            </a:lnTo>
                                            <a:lnTo>
                                              <a:pt x="12707" y="832"/>
                                            </a:lnTo>
                                            <a:lnTo>
                                              <a:pt x="12718" y="848"/>
                                            </a:lnTo>
                                            <a:lnTo>
                                              <a:pt x="12731" y="863"/>
                                            </a:lnTo>
                                            <a:lnTo>
                                              <a:pt x="12744" y="878"/>
                                            </a:lnTo>
                                            <a:lnTo>
                                              <a:pt x="12758" y="892"/>
                                            </a:lnTo>
                                            <a:lnTo>
                                              <a:pt x="12772" y="905"/>
                                            </a:lnTo>
                                            <a:lnTo>
                                              <a:pt x="12787" y="917"/>
                                            </a:lnTo>
                                            <a:lnTo>
                                              <a:pt x="12802" y="928"/>
                                            </a:lnTo>
                                            <a:lnTo>
                                              <a:pt x="12816" y="939"/>
                                            </a:lnTo>
                                            <a:lnTo>
                                              <a:pt x="12831" y="947"/>
                                            </a:lnTo>
                                            <a:lnTo>
                                              <a:pt x="12846" y="956"/>
                                            </a:lnTo>
                                            <a:lnTo>
                                              <a:pt x="12863" y="964"/>
                                            </a:lnTo>
                                            <a:lnTo>
                                              <a:pt x="12878" y="970"/>
                                            </a:lnTo>
                                            <a:lnTo>
                                              <a:pt x="12894" y="977"/>
                                            </a:lnTo>
                                            <a:lnTo>
                                              <a:pt x="12911" y="981"/>
                                            </a:lnTo>
                                            <a:lnTo>
                                              <a:pt x="12927" y="985"/>
                                            </a:lnTo>
                                            <a:lnTo>
                                              <a:pt x="12944" y="989"/>
                                            </a:lnTo>
                                            <a:lnTo>
                                              <a:pt x="12962" y="991"/>
                                            </a:lnTo>
                                            <a:lnTo>
                                              <a:pt x="12979" y="992"/>
                                            </a:lnTo>
                                            <a:lnTo>
                                              <a:pt x="12997" y="992"/>
                                            </a:lnTo>
                                            <a:lnTo>
                                              <a:pt x="13013" y="992"/>
                                            </a:lnTo>
                                            <a:lnTo>
                                              <a:pt x="13029" y="991"/>
                                            </a:lnTo>
                                            <a:lnTo>
                                              <a:pt x="13046" y="988"/>
                                            </a:lnTo>
                                            <a:lnTo>
                                              <a:pt x="13061" y="984"/>
                                            </a:lnTo>
                                            <a:lnTo>
                                              <a:pt x="13076" y="980"/>
                                            </a:lnTo>
                                            <a:lnTo>
                                              <a:pt x="13091" y="976"/>
                                            </a:lnTo>
                                            <a:lnTo>
                                              <a:pt x="13106" y="969"/>
                                            </a:lnTo>
                                            <a:lnTo>
                                              <a:pt x="13122" y="961"/>
                                            </a:lnTo>
                                            <a:lnTo>
                                              <a:pt x="13136" y="954"/>
                                            </a:lnTo>
                                            <a:lnTo>
                                              <a:pt x="13151" y="945"/>
                                            </a:lnTo>
                                            <a:lnTo>
                                              <a:pt x="13165" y="934"/>
                                            </a:lnTo>
                                            <a:lnTo>
                                              <a:pt x="13178" y="923"/>
                                            </a:lnTo>
                                            <a:lnTo>
                                              <a:pt x="13192" y="911"/>
                                            </a:lnTo>
                                            <a:lnTo>
                                              <a:pt x="13205" y="899"/>
                                            </a:lnTo>
                                            <a:lnTo>
                                              <a:pt x="13218" y="885"/>
                                            </a:lnTo>
                                            <a:lnTo>
                                              <a:pt x="13232" y="870"/>
                                            </a:lnTo>
                                            <a:lnTo>
                                              <a:pt x="13245" y="855"/>
                                            </a:lnTo>
                                            <a:lnTo>
                                              <a:pt x="13257" y="838"/>
                                            </a:lnTo>
                                            <a:lnTo>
                                              <a:pt x="13267" y="822"/>
                                            </a:lnTo>
                                            <a:lnTo>
                                              <a:pt x="13277" y="805"/>
                                            </a:lnTo>
                                            <a:lnTo>
                                              <a:pt x="13286" y="786"/>
                                            </a:lnTo>
                                            <a:lnTo>
                                              <a:pt x="13295" y="768"/>
                                            </a:lnTo>
                                            <a:lnTo>
                                              <a:pt x="13302" y="749"/>
                                            </a:lnTo>
                                            <a:lnTo>
                                              <a:pt x="13309" y="729"/>
                                            </a:lnTo>
                                            <a:lnTo>
                                              <a:pt x="13315" y="709"/>
                                            </a:lnTo>
                                            <a:lnTo>
                                              <a:pt x="13321" y="688"/>
                                            </a:lnTo>
                                            <a:lnTo>
                                              <a:pt x="13325" y="666"/>
                                            </a:lnTo>
                                            <a:lnTo>
                                              <a:pt x="13328" y="643"/>
                                            </a:lnTo>
                                            <a:lnTo>
                                              <a:pt x="13332" y="622"/>
                                            </a:lnTo>
                                            <a:lnTo>
                                              <a:pt x="13334" y="598"/>
                                            </a:lnTo>
                                            <a:lnTo>
                                              <a:pt x="13335" y="574"/>
                                            </a:lnTo>
                                            <a:lnTo>
                                              <a:pt x="13335" y="550"/>
                                            </a:lnTo>
                                            <a:close/>
                                            <a:moveTo>
                                              <a:pt x="13478" y="530"/>
                                            </a:moveTo>
                                            <a:lnTo>
                                              <a:pt x="13478" y="563"/>
                                            </a:lnTo>
                                            <a:lnTo>
                                              <a:pt x="13476" y="594"/>
                                            </a:lnTo>
                                            <a:lnTo>
                                              <a:pt x="13473" y="625"/>
                                            </a:lnTo>
                                            <a:lnTo>
                                              <a:pt x="13469" y="654"/>
                                            </a:lnTo>
                                            <a:lnTo>
                                              <a:pt x="13463" y="684"/>
                                            </a:lnTo>
                                            <a:lnTo>
                                              <a:pt x="13457" y="712"/>
                                            </a:lnTo>
                                            <a:lnTo>
                                              <a:pt x="13449" y="739"/>
                                            </a:lnTo>
                                            <a:lnTo>
                                              <a:pt x="13440" y="765"/>
                                            </a:lnTo>
                                            <a:lnTo>
                                              <a:pt x="13431" y="792"/>
                                            </a:lnTo>
                                            <a:lnTo>
                                              <a:pt x="13419" y="817"/>
                                            </a:lnTo>
                                            <a:lnTo>
                                              <a:pt x="13407" y="841"/>
                                            </a:lnTo>
                                            <a:lnTo>
                                              <a:pt x="13393" y="863"/>
                                            </a:lnTo>
                                            <a:lnTo>
                                              <a:pt x="13377" y="885"/>
                                            </a:lnTo>
                                            <a:lnTo>
                                              <a:pt x="13362" y="907"/>
                                            </a:lnTo>
                                            <a:lnTo>
                                              <a:pt x="13345" y="928"/>
                                            </a:lnTo>
                                            <a:lnTo>
                                              <a:pt x="13326" y="948"/>
                                            </a:lnTo>
                                            <a:lnTo>
                                              <a:pt x="13307" y="967"/>
                                            </a:lnTo>
                                            <a:lnTo>
                                              <a:pt x="13287" y="984"/>
                                            </a:lnTo>
                                            <a:lnTo>
                                              <a:pt x="13267" y="1002"/>
                                            </a:lnTo>
                                            <a:lnTo>
                                              <a:pt x="13247" y="1017"/>
                                            </a:lnTo>
                                            <a:lnTo>
                                              <a:pt x="13226" y="1031"/>
                                            </a:lnTo>
                                            <a:lnTo>
                                              <a:pt x="13204" y="1043"/>
                                            </a:lnTo>
                                            <a:lnTo>
                                              <a:pt x="13184" y="1055"/>
                                            </a:lnTo>
                                            <a:lnTo>
                                              <a:pt x="13162" y="1065"/>
                                            </a:lnTo>
                                            <a:lnTo>
                                              <a:pt x="13139" y="1075"/>
                                            </a:lnTo>
                                            <a:lnTo>
                                              <a:pt x="13116" y="1082"/>
                                            </a:lnTo>
                                            <a:lnTo>
                                              <a:pt x="13093" y="1089"/>
                                            </a:lnTo>
                                            <a:lnTo>
                                              <a:pt x="13071" y="1094"/>
                                            </a:lnTo>
                                            <a:lnTo>
                                              <a:pt x="13047" y="1099"/>
                                            </a:lnTo>
                                            <a:lnTo>
                                              <a:pt x="13023" y="1102"/>
                                            </a:lnTo>
                                            <a:lnTo>
                                              <a:pt x="12998" y="1104"/>
                                            </a:lnTo>
                                            <a:lnTo>
                                              <a:pt x="12973" y="1104"/>
                                            </a:lnTo>
                                            <a:lnTo>
                                              <a:pt x="12950" y="1104"/>
                                            </a:lnTo>
                                            <a:lnTo>
                                              <a:pt x="12926" y="1102"/>
                                            </a:lnTo>
                                            <a:lnTo>
                                              <a:pt x="12903" y="1100"/>
                                            </a:lnTo>
                                            <a:lnTo>
                                              <a:pt x="12880" y="1095"/>
                                            </a:lnTo>
                                            <a:lnTo>
                                              <a:pt x="12857" y="1091"/>
                                            </a:lnTo>
                                            <a:lnTo>
                                              <a:pt x="12836" y="1084"/>
                                            </a:lnTo>
                                            <a:lnTo>
                                              <a:pt x="12814" y="1077"/>
                                            </a:lnTo>
                                            <a:lnTo>
                                              <a:pt x="12793" y="1068"/>
                                            </a:lnTo>
                                            <a:lnTo>
                                              <a:pt x="12771" y="1059"/>
                                            </a:lnTo>
                                            <a:lnTo>
                                              <a:pt x="12752" y="1049"/>
                                            </a:lnTo>
                                            <a:lnTo>
                                              <a:pt x="12731" y="1037"/>
                                            </a:lnTo>
                                            <a:lnTo>
                                              <a:pt x="12712" y="1024"/>
                                            </a:lnTo>
                                            <a:lnTo>
                                              <a:pt x="12692" y="1009"/>
                                            </a:lnTo>
                                            <a:lnTo>
                                              <a:pt x="12674" y="995"/>
                                            </a:lnTo>
                                            <a:lnTo>
                                              <a:pt x="12654" y="979"/>
                                            </a:lnTo>
                                            <a:lnTo>
                                              <a:pt x="12637" y="961"/>
                                            </a:lnTo>
                                            <a:lnTo>
                                              <a:pt x="12618" y="943"/>
                                            </a:lnTo>
                                            <a:lnTo>
                                              <a:pt x="12602" y="923"/>
                                            </a:lnTo>
                                            <a:lnTo>
                                              <a:pt x="12586" y="904"/>
                                            </a:lnTo>
                                            <a:lnTo>
                                              <a:pt x="12572" y="883"/>
                                            </a:lnTo>
                                            <a:lnTo>
                                              <a:pt x="12559" y="861"/>
                                            </a:lnTo>
                                            <a:lnTo>
                                              <a:pt x="12547" y="839"/>
                                            </a:lnTo>
                                            <a:lnTo>
                                              <a:pt x="12536" y="817"/>
                                            </a:lnTo>
                                            <a:lnTo>
                                              <a:pt x="12528" y="793"/>
                                            </a:lnTo>
                                            <a:lnTo>
                                              <a:pt x="12519" y="768"/>
                                            </a:lnTo>
                                            <a:lnTo>
                                              <a:pt x="12511" y="743"/>
                                            </a:lnTo>
                                            <a:lnTo>
                                              <a:pt x="12505" y="716"/>
                                            </a:lnTo>
                                            <a:lnTo>
                                              <a:pt x="12501" y="689"/>
                                            </a:lnTo>
                                            <a:lnTo>
                                              <a:pt x="12496" y="662"/>
                                            </a:lnTo>
                                            <a:lnTo>
                                              <a:pt x="12493" y="633"/>
                                            </a:lnTo>
                                            <a:lnTo>
                                              <a:pt x="12492" y="603"/>
                                            </a:lnTo>
                                            <a:lnTo>
                                              <a:pt x="12491" y="574"/>
                                            </a:lnTo>
                                            <a:lnTo>
                                              <a:pt x="12492" y="541"/>
                                            </a:lnTo>
                                            <a:lnTo>
                                              <a:pt x="12493" y="509"/>
                                            </a:lnTo>
                                            <a:lnTo>
                                              <a:pt x="12496" y="478"/>
                                            </a:lnTo>
                                            <a:lnTo>
                                              <a:pt x="12501" y="449"/>
                                            </a:lnTo>
                                            <a:lnTo>
                                              <a:pt x="12506" y="419"/>
                                            </a:lnTo>
                                            <a:lnTo>
                                              <a:pt x="12513" y="391"/>
                                            </a:lnTo>
                                            <a:lnTo>
                                              <a:pt x="12520" y="364"/>
                                            </a:lnTo>
                                            <a:lnTo>
                                              <a:pt x="12529" y="336"/>
                                            </a:lnTo>
                                            <a:lnTo>
                                              <a:pt x="12540" y="310"/>
                                            </a:lnTo>
                                            <a:lnTo>
                                              <a:pt x="12551" y="286"/>
                                            </a:lnTo>
                                            <a:lnTo>
                                              <a:pt x="12564" y="261"/>
                                            </a:lnTo>
                                            <a:lnTo>
                                              <a:pt x="12577" y="238"/>
                                            </a:lnTo>
                                            <a:lnTo>
                                              <a:pt x="12592" y="217"/>
                                            </a:lnTo>
                                            <a:lnTo>
                                              <a:pt x="12608" y="195"/>
                                            </a:lnTo>
                                            <a:lnTo>
                                              <a:pt x="12626" y="174"/>
                                            </a:lnTo>
                                            <a:lnTo>
                                              <a:pt x="12644" y="154"/>
                                            </a:lnTo>
                                            <a:lnTo>
                                              <a:pt x="12663" y="136"/>
                                            </a:lnTo>
                                            <a:lnTo>
                                              <a:pt x="12682" y="117"/>
                                            </a:lnTo>
                                            <a:lnTo>
                                              <a:pt x="12703" y="101"/>
                                            </a:lnTo>
                                            <a:lnTo>
                                              <a:pt x="12724" y="87"/>
                                            </a:lnTo>
                                            <a:lnTo>
                                              <a:pt x="12744" y="73"/>
                                            </a:lnTo>
                                            <a:lnTo>
                                              <a:pt x="12765" y="60"/>
                                            </a:lnTo>
                                            <a:lnTo>
                                              <a:pt x="12787" y="49"/>
                                            </a:lnTo>
                                            <a:lnTo>
                                              <a:pt x="12808" y="38"/>
                                            </a:lnTo>
                                            <a:lnTo>
                                              <a:pt x="12830" y="29"/>
                                            </a:lnTo>
                                            <a:lnTo>
                                              <a:pt x="12853" y="22"/>
                                            </a:lnTo>
                                            <a:lnTo>
                                              <a:pt x="12876" y="14"/>
                                            </a:lnTo>
                                            <a:lnTo>
                                              <a:pt x="12900" y="9"/>
                                            </a:lnTo>
                                            <a:lnTo>
                                              <a:pt x="12924" y="5"/>
                                            </a:lnTo>
                                            <a:lnTo>
                                              <a:pt x="12948" y="2"/>
                                            </a:lnTo>
                                            <a:lnTo>
                                              <a:pt x="12972" y="0"/>
                                            </a:lnTo>
                                            <a:lnTo>
                                              <a:pt x="12997" y="0"/>
                                            </a:lnTo>
                                            <a:lnTo>
                                              <a:pt x="13020" y="0"/>
                                            </a:lnTo>
                                            <a:lnTo>
                                              <a:pt x="13044" y="2"/>
                                            </a:lnTo>
                                            <a:lnTo>
                                              <a:pt x="13067" y="4"/>
                                            </a:lnTo>
                                            <a:lnTo>
                                              <a:pt x="13090" y="9"/>
                                            </a:lnTo>
                                            <a:lnTo>
                                              <a:pt x="13112" y="13"/>
                                            </a:lnTo>
                                            <a:lnTo>
                                              <a:pt x="13134" y="19"/>
                                            </a:lnTo>
                                            <a:lnTo>
                                              <a:pt x="13155" y="27"/>
                                            </a:lnTo>
                                            <a:lnTo>
                                              <a:pt x="13177" y="36"/>
                                            </a:lnTo>
                                            <a:lnTo>
                                              <a:pt x="13198" y="44"/>
                                            </a:lnTo>
                                            <a:lnTo>
                                              <a:pt x="13218" y="55"/>
                                            </a:lnTo>
                                            <a:lnTo>
                                              <a:pt x="13238" y="67"/>
                                            </a:lnTo>
                                            <a:lnTo>
                                              <a:pt x="13259" y="80"/>
                                            </a:lnTo>
                                            <a:lnTo>
                                              <a:pt x="13277" y="95"/>
                                            </a:lnTo>
                                            <a:lnTo>
                                              <a:pt x="13297" y="110"/>
                                            </a:lnTo>
                                            <a:lnTo>
                                              <a:pt x="13315" y="125"/>
                                            </a:lnTo>
                                            <a:lnTo>
                                              <a:pt x="13334" y="143"/>
                                            </a:lnTo>
                                            <a:lnTo>
                                              <a:pt x="13351" y="161"/>
                                            </a:lnTo>
                                            <a:lnTo>
                                              <a:pt x="13367" y="181"/>
                                            </a:lnTo>
                                            <a:lnTo>
                                              <a:pt x="13383" y="200"/>
                                            </a:lnTo>
                                            <a:lnTo>
                                              <a:pt x="13397" y="221"/>
                                            </a:lnTo>
                                            <a:lnTo>
                                              <a:pt x="13410" y="243"/>
                                            </a:lnTo>
                                            <a:lnTo>
                                              <a:pt x="13422" y="264"/>
                                            </a:lnTo>
                                            <a:lnTo>
                                              <a:pt x="13433" y="287"/>
                                            </a:lnTo>
                                            <a:lnTo>
                                              <a:pt x="13443" y="311"/>
                                            </a:lnTo>
                                            <a:lnTo>
                                              <a:pt x="13451" y="336"/>
                                            </a:lnTo>
                                            <a:lnTo>
                                              <a:pt x="13458" y="361"/>
                                            </a:lnTo>
                                            <a:lnTo>
                                              <a:pt x="13464" y="388"/>
                                            </a:lnTo>
                                            <a:lnTo>
                                              <a:pt x="13470" y="415"/>
                                            </a:lnTo>
                                            <a:lnTo>
                                              <a:pt x="13474" y="443"/>
                                            </a:lnTo>
                                            <a:lnTo>
                                              <a:pt x="13476" y="471"/>
                                            </a:lnTo>
                                            <a:lnTo>
                                              <a:pt x="13478" y="501"/>
                                            </a:lnTo>
                                            <a:lnTo>
                                              <a:pt x="13478" y="530"/>
                                            </a:lnTo>
                                            <a:close/>
                                            <a:moveTo>
                                              <a:pt x="11587" y="21"/>
                                            </a:moveTo>
                                            <a:lnTo>
                                              <a:pt x="11584" y="135"/>
                                            </a:lnTo>
                                            <a:lnTo>
                                              <a:pt x="11543" y="133"/>
                                            </a:lnTo>
                                            <a:lnTo>
                                              <a:pt x="11502" y="131"/>
                                            </a:lnTo>
                                            <a:lnTo>
                                              <a:pt x="11462" y="129"/>
                                            </a:lnTo>
                                            <a:lnTo>
                                              <a:pt x="11420" y="128"/>
                                            </a:lnTo>
                                            <a:lnTo>
                                              <a:pt x="11379" y="127"/>
                                            </a:lnTo>
                                            <a:lnTo>
                                              <a:pt x="11337" y="127"/>
                                            </a:lnTo>
                                            <a:lnTo>
                                              <a:pt x="11295" y="126"/>
                                            </a:lnTo>
                                            <a:lnTo>
                                              <a:pt x="11253" y="126"/>
                                            </a:lnTo>
                                            <a:lnTo>
                                              <a:pt x="11252" y="166"/>
                                            </a:lnTo>
                                            <a:lnTo>
                                              <a:pt x="11252" y="209"/>
                                            </a:lnTo>
                                            <a:lnTo>
                                              <a:pt x="11252" y="255"/>
                                            </a:lnTo>
                                            <a:lnTo>
                                              <a:pt x="11252" y="303"/>
                                            </a:lnTo>
                                            <a:lnTo>
                                              <a:pt x="11251" y="353"/>
                                            </a:lnTo>
                                            <a:lnTo>
                                              <a:pt x="11251" y="406"/>
                                            </a:lnTo>
                                            <a:lnTo>
                                              <a:pt x="11251" y="462"/>
                                            </a:lnTo>
                                            <a:lnTo>
                                              <a:pt x="11251" y="520"/>
                                            </a:lnTo>
                                            <a:lnTo>
                                              <a:pt x="11251" y="587"/>
                                            </a:lnTo>
                                            <a:lnTo>
                                              <a:pt x="11252" y="653"/>
                                            </a:lnTo>
                                            <a:lnTo>
                                              <a:pt x="11252" y="722"/>
                                            </a:lnTo>
                                            <a:lnTo>
                                              <a:pt x="11253" y="790"/>
                                            </a:lnTo>
                                            <a:lnTo>
                                              <a:pt x="11254" y="860"/>
                                            </a:lnTo>
                                            <a:lnTo>
                                              <a:pt x="11255" y="930"/>
                                            </a:lnTo>
                                            <a:lnTo>
                                              <a:pt x="11257" y="1001"/>
                                            </a:lnTo>
                                            <a:lnTo>
                                              <a:pt x="11259" y="1074"/>
                                            </a:lnTo>
                                            <a:lnTo>
                                              <a:pt x="11111" y="1074"/>
                                            </a:lnTo>
                                            <a:lnTo>
                                              <a:pt x="11114" y="1004"/>
                                            </a:lnTo>
                                            <a:lnTo>
                                              <a:pt x="11116" y="935"/>
                                            </a:lnTo>
                                            <a:lnTo>
                                              <a:pt x="11117" y="866"/>
                                            </a:lnTo>
                                            <a:lnTo>
                                              <a:pt x="11119" y="797"/>
                                            </a:lnTo>
                                            <a:lnTo>
                                              <a:pt x="11120" y="728"/>
                                            </a:lnTo>
                                            <a:lnTo>
                                              <a:pt x="11120" y="659"/>
                                            </a:lnTo>
                                            <a:lnTo>
                                              <a:pt x="11121" y="589"/>
                                            </a:lnTo>
                                            <a:lnTo>
                                              <a:pt x="11121" y="520"/>
                                            </a:lnTo>
                                            <a:lnTo>
                                              <a:pt x="11121" y="463"/>
                                            </a:lnTo>
                                            <a:lnTo>
                                              <a:pt x="11121" y="407"/>
                                            </a:lnTo>
                                            <a:lnTo>
                                              <a:pt x="11120" y="355"/>
                                            </a:lnTo>
                                            <a:lnTo>
                                              <a:pt x="11120" y="304"/>
                                            </a:lnTo>
                                            <a:lnTo>
                                              <a:pt x="11119" y="256"/>
                                            </a:lnTo>
                                            <a:lnTo>
                                              <a:pt x="11118" y="210"/>
                                            </a:lnTo>
                                            <a:lnTo>
                                              <a:pt x="11117" y="168"/>
                                            </a:lnTo>
                                            <a:lnTo>
                                              <a:pt x="11116" y="126"/>
                                            </a:lnTo>
                                            <a:lnTo>
                                              <a:pt x="11084" y="126"/>
                                            </a:lnTo>
                                            <a:lnTo>
                                              <a:pt x="11051" y="127"/>
                                            </a:lnTo>
                                            <a:lnTo>
                                              <a:pt x="11012" y="127"/>
                                            </a:lnTo>
                                            <a:lnTo>
                                              <a:pt x="10972" y="128"/>
                                            </a:lnTo>
                                            <a:lnTo>
                                              <a:pt x="10929" y="131"/>
                                            </a:lnTo>
                                            <a:lnTo>
                                              <a:pt x="10882" y="132"/>
                                            </a:lnTo>
                                            <a:lnTo>
                                              <a:pt x="10833" y="134"/>
                                            </a:lnTo>
                                            <a:lnTo>
                                              <a:pt x="10780" y="136"/>
                                            </a:lnTo>
                                            <a:lnTo>
                                              <a:pt x="10784" y="21"/>
                                            </a:lnTo>
                                            <a:lnTo>
                                              <a:pt x="11587" y="21"/>
                                            </a:lnTo>
                                            <a:close/>
                                            <a:moveTo>
                                              <a:pt x="10404" y="1074"/>
                                            </a:moveTo>
                                            <a:lnTo>
                                              <a:pt x="10291" y="1074"/>
                                            </a:lnTo>
                                            <a:lnTo>
                                              <a:pt x="10287" y="1064"/>
                                            </a:lnTo>
                                            <a:lnTo>
                                              <a:pt x="10274" y="1044"/>
                                            </a:lnTo>
                                            <a:lnTo>
                                              <a:pt x="10253" y="1013"/>
                                            </a:lnTo>
                                            <a:lnTo>
                                              <a:pt x="10225" y="969"/>
                                            </a:lnTo>
                                            <a:lnTo>
                                              <a:pt x="10188" y="916"/>
                                            </a:lnTo>
                                            <a:lnTo>
                                              <a:pt x="10142" y="850"/>
                                            </a:lnTo>
                                            <a:lnTo>
                                              <a:pt x="10088" y="774"/>
                                            </a:lnTo>
                                            <a:lnTo>
                                              <a:pt x="10026" y="686"/>
                                            </a:lnTo>
                                            <a:lnTo>
                                              <a:pt x="9961" y="592"/>
                                            </a:lnTo>
                                            <a:lnTo>
                                              <a:pt x="9902" y="508"/>
                                            </a:lnTo>
                                            <a:lnTo>
                                              <a:pt x="9852" y="432"/>
                                            </a:lnTo>
                                            <a:lnTo>
                                              <a:pt x="9808" y="366"/>
                                            </a:lnTo>
                                            <a:lnTo>
                                              <a:pt x="9772" y="309"/>
                                            </a:lnTo>
                                            <a:lnTo>
                                              <a:pt x="9744" y="260"/>
                                            </a:lnTo>
                                            <a:lnTo>
                                              <a:pt x="9733" y="239"/>
                                            </a:lnTo>
                                            <a:lnTo>
                                              <a:pt x="9724" y="221"/>
                                            </a:lnTo>
                                            <a:lnTo>
                                              <a:pt x="9716" y="206"/>
                                            </a:lnTo>
                                            <a:lnTo>
                                              <a:pt x="9710" y="192"/>
                                            </a:lnTo>
                                            <a:lnTo>
                                              <a:pt x="9702" y="192"/>
                                            </a:lnTo>
                                            <a:lnTo>
                                              <a:pt x="9706" y="239"/>
                                            </a:lnTo>
                                            <a:lnTo>
                                              <a:pt x="9708" y="285"/>
                                            </a:lnTo>
                                            <a:lnTo>
                                              <a:pt x="9712" y="330"/>
                                            </a:lnTo>
                                            <a:lnTo>
                                              <a:pt x="9713" y="372"/>
                                            </a:lnTo>
                                            <a:lnTo>
                                              <a:pt x="9715" y="413"/>
                                            </a:lnTo>
                                            <a:lnTo>
                                              <a:pt x="9716" y="452"/>
                                            </a:lnTo>
                                            <a:lnTo>
                                              <a:pt x="9717" y="490"/>
                                            </a:lnTo>
                                            <a:lnTo>
                                              <a:pt x="9717" y="525"/>
                                            </a:lnTo>
                                            <a:lnTo>
                                              <a:pt x="9717" y="593"/>
                                            </a:lnTo>
                                            <a:lnTo>
                                              <a:pt x="9718" y="661"/>
                                            </a:lnTo>
                                            <a:lnTo>
                                              <a:pt x="9718" y="729"/>
                                            </a:lnTo>
                                            <a:lnTo>
                                              <a:pt x="9720" y="798"/>
                                            </a:lnTo>
                                            <a:lnTo>
                                              <a:pt x="9721" y="867"/>
                                            </a:lnTo>
                                            <a:lnTo>
                                              <a:pt x="9724" y="935"/>
                                            </a:lnTo>
                                            <a:lnTo>
                                              <a:pt x="9726" y="1004"/>
                                            </a:lnTo>
                                            <a:lnTo>
                                              <a:pt x="9729" y="1074"/>
                                            </a:lnTo>
                                            <a:lnTo>
                                              <a:pt x="9593" y="1074"/>
                                            </a:lnTo>
                                            <a:lnTo>
                                              <a:pt x="9596" y="1007"/>
                                            </a:lnTo>
                                            <a:lnTo>
                                              <a:pt x="9600" y="940"/>
                                            </a:lnTo>
                                            <a:lnTo>
                                              <a:pt x="9602" y="872"/>
                                            </a:lnTo>
                                            <a:lnTo>
                                              <a:pt x="9604" y="804"/>
                                            </a:lnTo>
                                            <a:lnTo>
                                              <a:pt x="9605" y="734"/>
                                            </a:lnTo>
                                            <a:lnTo>
                                              <a:pt x="9606" y="663"/>
                                            </a:lnTo>
                                            <a:lnTo>
                                              <a:pt x="9607" y="592"/>
                                            </a:lnTo>
                                            <a:lnTo>
                                              <a:pt x="9607" y="520"/>
                                            </a:lnTo>
                                            <a:lnTo>
                                              <a:pt x="9607" y="450"/>
                                            </a:lnTo>
                                            <a:lnTo>
                                              <a:pt x="9606" y="382"/>
                                            </a:lnTo>
                                            <a:lnTo>
                                              <a:pt x="9605" y="316"/>
                                            </a:lnTo>
                                            <a:lnTo>
                                              <a:pt x="9604" y="252"/>
                                            </a:lnTo>
                                            <a:lnTo>
                                              <a:pt x="9602" y="192"/>
                                            </a:lnTo>
                                            <a:lnTo>
                                              <a:pt x="9600" y="132"/>
                                            </a:lnTo>
                                            <a:lnTo>
                                              <a:pt x="9596" y="75"/>
                                            </a:lnTo>
                                            <a:lnTo>
                                              <a:pt x="9593" y="21"/>
                                            </a:lnTo>
                                            <a:lnTo>
                                              <a:pt x="9749" y="21"/>
                                            </a:lnTo>
                                            <a:lnTo>
                                              <a:pt x="9750" y="25"/>
                                            </a:lnTo>
                                            <a:lnTo>
                                              <a:pt x="9752" y="31"/>
                                            </a:lnTo>
                                            <a:lnTo>
                                              <a:pt x="9757" y="40"/>
                                            </a:lnTo>
                                            <a:lnTo>
                                              <a:pt x="9764" y="52"/>
                                            </a:lnTo>
                                            <a:lnTo>
                                              <a:pt x="9782" y="83"/>
                                            </a:lnTo>
                                            <a:lnTo>
                                              <a:pt x="9809" y="124"/>
                                            </a:lnTo>
                                            <a:lnTo>
                                              <a:pt x="9843" y="175"/>
                                            </a:lnTo>
                                            <a:lnTo>
                                              <a:pt x="9886" y="236"/>
                                            </a:lnTo>
                                            <a:lnTo>
                                              <a:pt x="9935" y="308"/>
                                            </a:lnTo>
                                            <a:lnTo>
                                              <a:pt x="9992" y="389"/>
                                            </a:lnTo>
                                            <a:lnTo>
                                              <a:pt x="10052" y="476"/>
                                            </a:lnTo>
                                            <a:lnTo>
                                              <a:pt x="10106" y="555"/>
                                            </a:lnTo>
                                            <a:lnTo>
                                              <a:pt x="10152" y="626"/>
                                            </a:lnTo>
                                            <a:lnTo>
                                              <a:pt x="10192" y="689"/>
                                            </a:lnTo>
                                            <a:lnTo>
                                              <a:pt x="10225" y="745"/>
                                            </a:lnTo>
                                            <a:lnTo>
                                              <a:pt x="10251" y="792"/>
                                            </a:lnTo>
                                            <a:lnTo>
                                              <a:pt x="10262" y="812"/>
                                            </a:lnTo>
                                            <a:lnTo>
                                              <a:pt x="10271" y="832"/>
                                            </a:lnTo>
                                            <a:lnTo>
                                              <a:pt x="10277" y="848"/>
                                            </a:lnTo>
                                            <a:lnTo>
                                              <a:pt x="10283" y="862"/>
                                            </a:lnTo>
                                            <a:lnTo>
                                              <a:pt x="10291" y="862"/>
                                            </a:lnTo>
                                            <a:lnTo>
                                              <a:pt x="10288" y="814"/>
                                            </a:lnTo>
                                            <a:lnTo>
                                              <a:pt x="10285" y="768"/>
                                            </a:lnTo>
                                            <a:lnTo>
                                              <a:pt x="10283" y="723"/>
                                            </a:lnTo>
                                            <a:lnTo>
                                              <a:pt x="10280" y="680"/>
                                            </a:lnTo>
                                            <a:lnTo>
                                              <a:pt x="10279" y="640"/>
                                            </a:lnTo>
                                            <a:lnTo>
                                              <a:pt x="10278" y="601"/>
                                            </a:lnTo>
                                            <a:lnTo>
                                              <a:pt x="10277" y="563"/>
                                            </a:lnTo>
                                            <a:lnTo>
                                              <a:pt x="10277" y="528"/>
                                            </a:lnTo>
                                            <a:lnTo>
                                              <a:pt x="10277" y="455"/>
                                            </a:lnTo>
                                            <a:lnTo>
                                              <a:pt x="10276" y="384"/>
                                            </a:lnTo>
                                            <a:lnTo>
                                              <a:pt x="10276" y="317"/>
                                            </a:lnTo>
                                            <a:lnTo>
                                              <a:pt x="10274" y="251"/>
                                            </a:lnTo>
                                            <a:lnTo>
                                              <a:pt x="10273" y="189"/>
                                            </a:lnTo>
                                            <a:lnTo>
                                              <a:pt x="10271" y="131"/>
                                            </a:lnTo>
                                            <a:lnTo>
                                              <a:pt x="10268" y="74"/>
                                            </a:lnTo>
                                            <a:lnTo>
                                              <a:pt x="10266" y="21"/>
                                            </a:lnTo>
                                            <a:lnTo>
                                              <a:pt x="10404" y="21"/>
                                            </a:lnTo>
                                            <a:lnTo>
                                              <a:pt x="10401" y="75"/>
                                            </a:lnTo>
                                            <a:lnTo>
                                              <a:pt x="10398" y="132"/>
                                            </a:lnTo>
                                            <a:lnTo>
                                              <a:pt x="10396" y="192"/>
                                            </a:lnTo>
                                            <a:lnTo>
                                              <a:pt x="10394" y="252"/>
                                            </a:lnTo>
                                            <a:lnTo>
                                              <a:pt x="10392" y="316"/>
                                            </a:lnTo>
                                            <a:lnTo>
                                              <a:pt x="10391" y="382"/>
                                            </a:lnTo>
                                            <a:lnTo>
                                              <a:pt x="10390" y="450"/>
                                            </a:lnTo>
                                            <a:lnTo>
                                              <a:pt x="10390" y="520"/>
                                            </a:lnTo>
                                            <a:lnTo>
                                              <a:pt x="10390" y="592"/>
                                            </a:lnTo>
                                            <a:lnTo>
                                              <a:pt x="10391" y="663"/>
                                            </a:lnTo>
                                            <a:lnTo>
                                              <a:pt x="10392" y="734"/>
                                            </a:lnTo>
                                            <a:lnTo>
                                              <a:pt x="10394" y="804"/>
                                            </a:lnTo>
                                            <a:lnTo>
                                              <a:pt x="10396" y="872"/>
                                            </a:lnTo>
                                            <a:lnTo>
                                              <a:pt x="10398" y="940"/>
                                            </a:lnTo>
                                            <a:lnTo>
                                              <a:pt x="10401" y="1007"/>
                                            </a:lnTo>
                                            <a:lnTo>
                                              <a:pt x="10404" y="1074"/>
                                            </a:lnTo>
                                            <a:close/>
                                            <a:moveTo>
                                              <a:pt x="9182" y="952"/>
                                            </a:moveTo>
                                            <a:lnTo>
                                              <a:pt x="9176" y="1074"/>
                                            </a:lnTo>
                                            <a:lnTo>
                                              <a:pt x="8526" y="1074"/>
                                            </a:lnTo>
                                            <a:lnTo>
                                              <a:pt x="8528" y="1009"/>
                                            </a:lnTo>
                                            <a:lnTo>
                                              <a:pt x="8530" y="945"/>
                                            </a:lnTo>
                                            <a:lnTo>
                                              <a:pt x="8532" y="878"/>
                                            </a:lnTo>
                                            <a:lnTo>
                                              <a:pt x="8535" y="810"/>
                                            </a:lnTo>
                                            <a:lnTo>
                                              <a:pt x="8536" y="739"/>
                                            </a:lnTo>
                                            <a:lnTo>
                                              <a:pt x="8537" y="668"/>
                                            </a:lnTo>
                                            <a:lnTo>
                                              <a:pt x="8537" y="594"/>
                                            </a:lnTo>
                                            <a:lnTo>
                                              <a:pt x="8537" y="520"/>
                                            </a:lnTo>
                                            <a:lnTo>
                                              <a:pt x="8537" y="450"/>
                                            </a:lnTo>
                                            <a:lnTo>
                                              <a:pt x="8537" y="382"/>
                                            </a:lnTo>
                                            <a:lnTo>
                                              <a:pt x="8536" y="317"/>
                                            </a:lnTo>
                                            <a:lnTo>
                                              <a:pt x="8535" y="252"/>
                                            </a:lnTo>
                                            <a:lnTo>
                                              <a:pt x="8532" y="192"/>
                                            </a:lnTo>
                                            <a:lnTo>
                                              <a:pt x="8530" y="133"/>
                                            </a:lnTo>
                                            <a:lnTo>
                                              <a:pt x="8528" y="75"/>
                                            </a:lnTo>
                                            <a:lnTo>
                                              <a:pt x="8526" y="21"/>
                                            </a:lnTo>
                                            <a:lnTo>
                                              <a:pt x="9136" y="21"/>
                                            </a:lnTo>
                                            <a:lnTo>
                                              <a:pt x="9130" y="141"/>
                                            </a:lnTo>
                                            <a:lnTo>
                                              <a:pt x="9074" y="139"/>
                                            </a:lnTo>
                                            <a:lnTo>
                                              <a:pt x="9018" y="137"/>
                                            </a:lnTo>
                                            <a:lnTo>
                                              <a:pt x="8960" y="135"/>
                                            </a:lnTo>
                                            <a:lnTo>
                                              <a:pt x="8901" y="134"/>
                                            </a:lnTo>
                                            <a:lnTo>
                                              <a:pt x="8841" y="133"/>
                                            </a:lnTo>
                                            <a:lnTo>
                                              <a:pt x="8782" y="132"/>
                                            </a:lnTo>
                                            <a:lnTo>
                                              <a:pt x="8721" y="132"/>
                                            </a:lnTo>
                                            <a:lnTo>
                                              <a:pt x="8659" y="132"/>
                                            </a:lnTo>
                                            <a:lnTo>
                                              <a:pt x="8660" y="164"/>
                                            </a:lnTo>
                                            <a:lnTo>
                                              <a:pt x="8661" y="199"/>
                                            </a:lnTo>
                                            <a:lnTo>
                                              <a:pt x="8662" y="237"/>
                                            </a:lnTo>
                                            <a:lnTo>
                                              <a:pt x="8663" y="279"/>
                                            </a:lnTo>
                                            <a:lnTo>
                                              <a:pt x="8663" y="322"/>
                                            </a:lnTo>
                                            <a:lnTo>
                                              <a:pt x="8664" y="369"/>
                                            </a:lnTo>
                                            <a:lnTo>
                                              <a:pt x="8664" y="418"/>
                                            </a:lnTo>
                                            <a:lnTo>
                                              <a:pt x="8664" y="470"/>
                                            </a:lnTo>
                                            <a:lnTo>
                                              <a:pt x="8717" y="469"/>
                                            </a:lnTo>
                                            <a:lnTo>
                                              <a:pt x="8768" y="469"/>
                                            </a:lnTo>
                                            <a:lnTo>
                                              <a:pt x="8818" y="468"/>
                                            </a:lnTo>
                                            <a:lnTo>
                                              <a:pt x="8866" y="467"/>
                                            </a:lnTo>
                                            <a:lnTo>
                                              <a:pt x="8914" y="466"/>
                                            </a:lnTo>
                                            <a:lnTo>
                                              <a:pt x="8960" y="465"/>
                                            </a:lnTo>
                                            <a:lnTo>
                                              <a:pt x="9003" y="463"/>
                                            </a:lnTo>
                                            <a:lnTo>
                                              <a:pt x="9047" y="460"/>
                                            </a:lnTo>
                                            <a:lnTo>
                                              <a:pt x="9047" y="580"/>
                                            </a:lnTo>
                                            <a:lnTo>
                                              <a:pt x="9001" y="579"/>
                                            </a:lnTo>
                                            <a:lnTo>
                                              <a:pt x="8956" y="577"/>
                                            </a:lnTo>
                                            <a:lnTo>
                                              <a:pt x="8909" y="576"/>
                                            </a:lnTo>
                                            <a:lnTo>
                                              <a:pt x="8861" y="575"/>
                                            </a:lnTo>
                                            <a:lnTo>
                                              <a:pt x="8813" y="575"/>
                                            </a:lnTo>
                                            <a:lnTo>
                                              <a:pt x="8764" y="574"/>
                                            </a:lnTo>
                                            <a:lnTo>
                                              <a:pt x="8714" y="574"/>
                                            </a:lnTo>
                                            <a:lnTo>
                                              <a:pt x="8664" y="574"/>
                                            </a:lnTo>
                                            <a:lnTo>
                                              <a:pt x="8664" y="625"/>
                                            </a:lnTo>
                                            <a:lnTo>
                                              <a:pt x="8664" y="676"/>
                                            </a:lnTo>
                                            <a:lnTo>
                                              <a:pt x="8665" y="725"/>
                                            </a:lnTo>
                                            <a:lnTo>
                                              <a:pt x="8666" y="775"/>
                                            </a:lnTo>
                                            <a:lnTo>
                                              <a:pt x="8666" y="823"/>
                                            </a:lnTo>
                                            <a:lnTo>
                                              <a:pt x="8668" y="871"/>
                                            </a:lnTo>
                                            <a:lnTo>
                                              <a:pt x="8669" y="917"/>
                                            </a:lnTo>
                                            <a:lnTo>
                                              <a:pt x="8671" y="964"/>
                                            </a:lnTo>
                                            <a:lnTo>
                                              <a:pt x="8738" y="963"/>
                                            </a:lnTo>
                                            <a:lnTo>
                                              <a:pt x="8803" y="963"/>
                                            </a:lnTo>
                                            <a:lnTo>
                                              <a:pt x="8869" y="961"/>
                                            </a:lnTo>
                                            <a:lnTo>
                                              <a:pt x="8933" y="960"/>
                                            </a:lnTo>
                                            <a:lnTo>
                                              <a:pt x="8996" y="958"/>
                                            </a:lnTo>
                                            <a:lnTo>
                                              <a:pt x="9059" y="956"/>
                                            </a:lnTo>
                                            <a:lnTo>
                                              <a:pt x="9121" y="954"/>
                                            </a:lnTo>
                                            <a:lnTo>
                                              <a:pt x="9182" y="952"/>
                                            </a:lnTo>
                                            <a:close/>
                                            <a:moveTo>
                                              <a:pt x="8033" y="1074"/>
                                            </a:moveTo>
                                            <a:lnTo>
                                              <a:pt x="7882" y="1074"/>
                                            </a:lnTo>
                                            <a:lnTo>
                                              <a:pt x="7881" y="1026"/>
                                            </a:lnTo>
                                            <a:lnTo>
                                              <a:pt x="7880" y="972"/>
                                            </a:lnTo>
                                            <a:lnTo>
                                              <a:pt x="7878" y="916"/>
                                            </a:lnTo>
                                            <a:lnTo>
                                              <a:pt x="7875" y="853"/>
                                            </a:lnTo>
                                            <a:lnTo>
                                              <a:pt x="7872" y="785"/>
                                            </a:lnTo>
                                            <a:lnTo>
                                              <a:pt x="7868" y="712"/>
                                            </a:lnTo>
                                            <a:lnTo>
                                              <a:pt x="7862" y="635"/>
                                            </a:lnTo>
                                            <a:lnTo>
                                              <a:pt x="7856" y="552"/>
                                            </a:lnTo>
                                            <a:lnTo>
                                              <a:pt x="7850" y="470"/>
                                            </a:lnTo>
                                            <a:lnTo>
                                              <a:pt x="7845" y="398"/>
                                            </a:lnTo>
                                            <a:lnTo>
                                              <a:pt x="7841" y="334"/>
                                            </a:lnTo>
                                            <a:lnTo>
                                              <a:pt x="7837" y="279"/>
                                            </a:lnTo>
                                            <a:lnTo>
                                              <a:pt x="7834" y="232"/>
                                            </a:lnTo>
                                            <a:lnTo>
                                              <a:pt x="7832" y="194"/>
                                            </a:lnTo>
                                            <a:lnTo>
                                              <a:pt x="7831" y="164"/>
                                            </a:lnTo>
                                            <a:lnTo>
                                              <a:pt x="7830" y="143"/>
                                            </a:lnTo>
                                            <a:lnTo>
                                              <a:pt x="7822" y="143"/>
                                            </a:lnTo>
                                            <a:lnTo>
                                              <a:pt x="7800" y="209"/>
                                            </a:lnTo>
                                            <a:lnTo>
                                              <a:pt x="7779" y="276"/>
                                            </a:lnTo>
                                            <a:lnTo>
                                              <a:pt x="7755" y="346"/>
                                            </a:lnTo>
                                            <a:lnTo>
                                              <a:pt x="7730" y="417"/>
                                            </a:lnTo>
                                            <a:lnTo>
                                              <a:pt x="7704" y="489"/>
                                            </a:lnTo>
                                            <a:lnTo>
                                              <a:pt x="7676" y="562"/>
                                            </a:lnTo>
                                            <a:lnTo>
                                              <a:pt x="7647" y="637"/>
                                            </a:lnTo>
                                            <a:lnTo>
                                              <a:pt x="7617" y="713"/>
                                            </a:lnTo>
                                            <a:lnTo>
                                              <a:pt x="7588" y="786"/>
                                            </a:lnTo>
                                            <a:lnTo>
                                              <a:pt x="7563" y="850"/>
                                            </a:lnTo>
                                            <a:lnTo>
                                              <a:pt x="7541" y="908"/>
                                            </a:lnTo>
                                            <a:lnTo>
                                              <a:pt x="7524" y="957"/>
                                            </a:lnTo>
                                            <a:lnTo>
                                              <a:pt x="7510" y="997"/>
                                            </a:lnTo>
                                            <a:lnTo>
                                              <a:pt x="7501" y="1031"/>
                                            </a:lnTo>
                                            <a:lnTo>
                                              <a:pt x="7497" y="1044"/>
                                            </a:lnTo>
                                            <a:lnTo>
                                              <a:pt x="7495" y="1056"/>
                                            </a:lnTo>
                                            <a:lnTo>
                                              <a:pt x="7494" y="1066"/>
                                            </a:lnTo>
                                            <a:lnTo>
                                              <a:pt x="7493" y="1074"/>
                                            </a:lnTo>
                                            <a:lnTo>
                                              <a:pt x="7384" y="1074"/>
                                            </a:lnTo>
                                            <a:lnTo>
                                              <a:pt x="7382" y="1055"/>
                                            </a:lnTo>
                                            <a:lnTo>
                                              <a:pt x="7376" y="1029"/>
                                            </a:lnTo>
                                            <a:lnTo>
                                              <a:pt x="7367" y="995"/>
                                            </a:lnTo>
                                            <a:lnTo>
                                              <a:pt x="7355" y="953"/>
                                            </a:lnTo>
                                            <a:lnTo>
                                              <a:pt x="7339" y="904"/>
                                            </a:lnTo>
                                            <a:lnTo>
                                              <a:pt x="7318" y="846"/>
                                            </a:lnTo>
                                            <a:lnTo>
                                              <a:pt x="7296" y="780"/>
                                            </a:lnTo>
                                            <a:lnTo>
                                              <a:pt x="7268" y="707"/>
                                            </a:lnTo>
                                            <a:lnTo>
                                              <a:pt x="7241" y="633"/>
                                            </a:lnTo>
                                            <a:lnTo>
                                              <a:pt x="7216" y="564"/>
                                            </a:lnTo>
                                            <a:lnTo>
                                              <a:pt x="7193" y="503"/>
                                            </a:lnTo>
                                            <a:lnTo>
                                              <a:pt x="7174" y="447"/>
                                            </a:lnTo>
                                            <a:lnTo>
                                              <a:pt x="7157" y="400"/>
                                            </a:lnTo>
                                            <a:lnTo>
                                              <a:pt x="7143" y="357"/>
                                            </a:lnTo>
                                            <a:lnTo>
                                              <a:pt x="7131" y="321"/>
                                            </a:lnTo>
                                            <a:lnTo>
                                              <a:pt x="7123" y="292"/>
                                            </a:lnTo>
                                            <a:lnTo>
                                              <a:pt x="7115" y="266"/>
                                            </a:lnTo>
                                            <a:lnTo>
                                              <a:pt x="7109" y="243"/>
                                            </a:lnTo>
                                            <a:lnTo>
                                              <a:pt x="7102" y="221"/>
                                            </a:lnTo>
                                            <a:lnTo>
                                              <a:pt x="7097" y="201"/>
                                            </a:lnTo>
                                            <a:lnTo>
                                              <a:pt x="7091" y="184"/>
                                            </a:lnTo>
                                            <a:lnTo>
                                              <a:pt x="7087" y="169"/>
                                            </a:lnTo>
                                            <a:lnTo>
                                              <a:pt x="7084" y="154"/>
                                            </a:lnTo>
                                            <a:lnTo>
                                              <a:pt x="7080" y="143"/>
                                            </a:lnTo>
                                            <a:lnTo>
                                              <a:pt x="7073" y="143"/>
                                            </a:lnTo>
                                            <a:lnTo>
                                              <a:pt x="7072" y="174"/>
                                            </a:lnTo>
                                            <a:lnTo>
                                              <a:pt x="7069" y="212"/>
                                            </a:lnTo>
                                            <a:lnTo>
                                              <a:pt x="7066" y="258"/>
                                            </a:lnTo>
                                            <a:lnTo>
                                              <a:pt x="7063" y="310"/>
                                            </a:lnTo>
                                            <a:lnTo>
                                              <a:pt x="7059" y="369"/>
                                            </a:lnTo>
                                            <a:lnTo>
                                              <a:pt x="7053" y="435"/>
                                            </a:lnTo>
                                            <a:lnTo>
                                              <a:pt x="7048" y="509"/>
                                            </a:lnTo>
                                            <a:lnTo>
                                              <a:pt x="7040" y="590"/>
                                            </a:lnTo>
                                            <a:lnTo>
                                              <a:pt x="7033" y="671"/>
                                            </a:lnTo>
                                            <a:lnTo>
                                              <a:pt x="7027" y="746"/>
                                            </a:lnTo>
                                            <a:lnTo>
                                              <a:pt x="7023" y="816"/>
                                            </a:lnTo>
                                            <a:lnTo>
                                              <a:pt x="7018" y="879"/>
                                            </a:lnTo>
                                            <a:lnTo>
                                              <a:pt x="7015" y="936"/>
                                            </a:lnTo>
                                            <a:lnTo>
                                              <a:pt x="7013" y="988"/>
                                            </a:lnTo>
                                            <a:lnTo>
                                              <a:pt x="7012" y="1033"/>
                                            </a:lnTo>
                                            <a:lnTo>
                                              <a:pt x="7011" y="1074"/>
                                            </a:lnTo>
                                            <a:lnTo>
                                              <a:pt x="6873" y="1074"/>
                                            </a:lnTo>
                                            <a:lnTo>
                                              <a:pt x="6873" y="1064"/>
                                            </a:lnTo>
                                            <a:lnTo>
                                              <a:pt x="6876" y="1042"/>
                                            </a:lnTo>
                                            <a:lnTo>
                                              <a:pt x="6880" y="1007"/>
                                            </a:lnTo>
                                            <a:lnTo>
                                              <a:pt x="6886" y="958"/>
                                            </a:lnTo>
                                            <a:lnTo>
                                              <a:pt x="6893" y="895"/>
                                            </a:lnTo>
                                            <a:lnTo>
                                              <a:pt x="6903" y="820"/>
                                            </a:lnTo>
                                            <a:lnTo>
                                              <a:pt x="6914" y="731"/>
                                            </a:lnTo>
                                            <a:lnTo>
                                              <a:pt x="6927" y="628"/>
                                            </a:lnTo>
                                            <a:lnTo>
                                              <a:pt x="6940" y="523"/>
                                            </a:lnTo>
                                            <a:lnTo>
                                              <a:pt x="6951" y="427"/>
                                            </a:lnTo>
                                            <a:lnTo>
                                              <a:pt x="6961" y="337"/>
                                            </a:lnTo>
                                            <a:lnTo>
                                              <a:pt x="6968" y="258"/>
                                            </a:lnTo>
                                            <a:lnTo>
                                              <a:pt x="6974" y="186"/>
                                            </a:lnTo>
                                            <a:lnTo>
                                              <a:pt x="6978" y="123"/>
                                            </a:lnTo>
                                            <a:lnTo>
                                              <a:pt x="6981" y="67"/>
                                            </a:lnTo>
                                            <a:lnTo>
                                              <a:pt x="6981" y="21"/>
                                            </a:lnTo>
                                            <a:lnTo>
                                              <a:pt x="7194" y="21"/>
                                            </a:lnTo>
                                            <a:lnTo>
                                              <a:pt x="7194" y="33"/>
                                            </a:lnTo>
                                            <a:lnTo>
                                              <a:pt x="7197" y="47"/>
                                            </a:lnTo>
                                            <a:lnTo>
                                              <a:pt x="7199" y="63"/>
                                            </a:lnTo>
                                            <a:lnTo>
                                              <a:pt x="7202" y="82"/>
                                            </a:lnTo>
                                            <a:lnTo>
                                              <a:pt x="7212" y="125"/>
                                            </a:lnTo>
                                            <a:lnTo>
                                              <a:pt x="7226" y="176"/>
                                            </a:lnTo>
                                            <a:lnTo>
                                              <a:pt x="7245" y="236"/>
                                            </a:lnTo>
                                            <a:lnTo>
                                              <a:pt x="7267" y="304"/>
                                            </a:lnTo>
                                            <a:lnTo>
                                              <a:pt x="7293" y="380"/>
                                            </a:lnTo>
                                            <a:lnTo>
                                              <a:pt x="7324" y="465"/>
                                            </a:lnTo>
                                            <a:lnTo>
                                              <a:pt x="7353" y="550"/>
                                            </a:lnTo>
                                            <a:lnTo>
                                              <a:pt x="7380" y="625"/>
                                            </a:lnTo>
                                            <a:lnTo>
                                              <a:pt x="7402" y="692"/>
                                            </a:lnTo>
                                            <a:lnTo>
                                              <a:pt x="7421" y="750"/>
                                            </a:lnTo>
                                            <a:lnTo>
                                              <a:pt x="7435" y="800"/>
                                            </a:lnTo>
                                            <a:lnTo>
                                              <a:pt x="7445" y="841"/>
                                            </a:lnTo>
                                            <a:lnTo>
                                              <a:pt x="7448" y="858"/>
                                            </a:lnTo>
                                            <a:lnTo>
                                              <a:pt x="7450" y="873"/>
                                            </a:lnTo>
                                            <a:lnTo>
                                              <a:pt x="7452" y="885"/>
                                            </a:lnTo>
                                            <a:lnTo>
                                              <a:pt x="7452" y="896"/>
                                            </a:lnTo>
                                            <a:lnTo>
                                              <a:pt x="7461" y="896"/>
                                            </a:lnTo>
                                            <a:lnTo>
                                              <a:pt x="7461" y="885"/>
                                            </a:lnTo>
                                            <a:lnTo>
                                              <a:pt x="7463" y="873"/>
                                            </a:lnTo>
                                            <a:lnTo>
                                              <a:pt x="7465" y="858"/>
                                            </a:lnTo>
                                            <a:lnTo>
                                              <a:pt x="7470" y="841"/>
                                            </a:lnTo>
                                            <a:lnTo>
                                              <a:pt x="7482" y="800"/>
                                            </a:lnTo>
                                            <a:lnTo>
                                              <a:pt x="7497" y="750"/>
                                            </a:lnTo>
                                            <a:lnTo>
                                              <a:pt x="7518" y="692"/>
                                            </a:lnTo>
                                            <a:lnTo>
                                              <a:pt x="7543" y="625"/>
                                            </a:lnTo>
                                            <a:lnTo>
                                              <a:pt x="7572" y="549"/>
                                            </a:lnTo>
                                            <a:lnTo>
                                              <a:pt x="7606" y="464"/>
                                            </a:lnTo>
                                            <a:lnTo>
                                              <a:pt x="7640" y="379"/>
                                            </a:lnTo>
                                            <a:lnTo>
                                              <a:pt x="7670" y="303"/>
                                            </a:lnTo>
                                            <a:lnTo>
                                              <a:pt x="7695" y="234"/>
                                            </a:lnTo>
                                            <a:lnTo>
                                              <a:pt x="7716" y="175"/>
                                            </a:lnTo>
                                            <a:lnTo>
                                              <a:pt x="7731" y="124"/>
                                            </a:lnTo>
                                            <a:lnTo>
                                              <a:pt x="7743" y="80"/>
                                            </a:lnTo>
                                            <a:lnTo>
                                              <a:pt x="7746" y="63"/>
                                            </a:lnTo>
                                            <a:lnTo>
                                              <a:pt x="7749" y="47"/>
                                            </a:lnTo>
                                            <a:lnTo>
                                              <a:pt x="7750" y="33"/>
                                            </a:lnTo>
                                            <a:lnTo>
                                              <a:pt x="7751" y="21"/>
                                            </a:lnTo>
                                            <a:lnTo>
                                              <a:pt x="7959" y="21"/>
                                            </a:lnTo>
                                            <a:lnTo>
                                              <a:pt x="7959" y="67"/>
                                            </a:lnTo>
                                            <a:lnTo>
                                              <a:pt x="7961" y="123"/>
                                            </a:lnTo>
                                            <a:lnTo>
                                              <a:pt x="7964" y="186"/>
                                            </a:lnTo>
                                            <a:lnTo>
                                              <a:pt x="7968" y="257"/>
                                            </a:lnTo>
                                            <a:lnTo>
                                              <a:pt x="7973" y="336"/>
                                            </a:lnTo>
                                            <a:lnTo>
                                              <a:pt x="7980" y="425"/>
                                            </a:lnTo>
                                            <a:lnTo>
                                              <a:pt x="7987" y="520"/>
                                            </a:lnTo>
                                            <a:lnTo>
                                              <a:pt x="7996" y="625"/>
                                            </a:lnTo>
                                            <a:lnTo>
                                              <a:pt x="8005" y="727"/>
                                            </a:lnTo>
                                            <a:lnTo>
                                              <a:pt x="8012" y="816"/>
                                            </a:lnTo>
                                            <a:lnTo>
                                              <a:pt x="8019" y="892"/>
                                            </a:lnTo>
                                            <a:lnTo>
                                              <a:pt x="8024" y="954"/>
                                            </a:lnTo>
                                            <a:lnTo>
                                              <a:pt x="8028" y="1004"/>
                                            </a:lnTo>
                                            <a:lnTo>
                                              <a:pt x="8031" y="1040"/>
                                            </a:lnTo>
                                            <a:lnTo>
                                              <a:pt x="8033" y="1063"/>
                                            </a:lnTo>
                                            <a:lnTo>
                                              <a:pt x="8033" y="1074"/>
                                            </a:lnTo>
                                            <a:close/>
                                            <a:moveTo>
                                              <a:pt x="6531" y="21"/>
                                            </a:moveTo>
                                            <a:lnTo>
                                              <a:pt x="6528" y="135"/>
                                            </a:lnTo>
                                            <a:lnTo>
                                              <a:pt x="6487" y="133"/>
                                            </a:lnTo>
                                            <a:lnTo>
                                              <a:pt x="6446" y="131"/>
                                            </a:lnTo>
                                            <a:lnTo>
                                              <a:pt x="6406" y="129"/>
                                            </a:lnTo>
                                            <a:lnTo>
                                              <a:pt x="6365" y="128"/>
                                            </a:lnTo>
                                            <a:lnTo>
                                              <a:pt x="6323" y="127"/>
                                            </a:lnTo>
                                            <a:lnTo>
                                              <a:pt x="6281" y="127"/>
                                            </a:lnTo>
                                            <a:lnTo>
                                              <a:pt x="6239" y="126"/>
                                            </a:lnTo>
                                            <a:lnTo>
                                              <a:pt x="6197" y="126"/>
                                            </a:lnTo>
                                            <a:lnTo>
                                              <a:pt x="6196" y="166"/>
                                            </a:lnTo>
                                            <a:lnTo>
                                              <a:pt x="6196" y="209"/>
                                            </a:lnTo>
                                            <a:lnTo>
                                              <a:pt x="6196" y="255"/>
                                            </a:lnTo>
                                            <a:lnTo>
                                              <a:pt x="6196" y="303"/>
                                            </a:lnTo>
                                            <a:lnTo>
                                              <a:pt x="6195" y="353"/>
                                            </a:lnTo>
                                            <a:lnTo>
                                              <a:pt x="6195" y="406"/>
                                            </a:lnTo>
                                            <a:lnTo>
                                              <a:pt x="6195" y="462"/>
                                            </a:lnTo>
                                            <a:lnTo>
                                              <a:pt x="6195" y="520"/>
                                            </a:lnTo>
                                            <a:lnTo>
                                              <a:pt x="6195" y="587"/>
                                            </a:lnTo>
                                            <a:lnTo>
                                              <a:pt x="6196" y="653"/>
                                            </a:lnTo>
                                            <a:lnTo>
                                              <a:pt x="6196" y="722"/>
                                            </a:lnTo>
                                            <a:lnTo>
                                              <a:pt x="6197" y="790"/>
                                            </a:lnTo>
                                            <a:lnTo>
                                              <a:pt x="6198" y="860"/>
                                            </a:lnTo>
                                            <a:lnTo>
                                              <a:pt x="6200" y="930"/>
                                            </a:lnTo>
                                            <a:lnTo>
                                              <a:pt x="6201" y="1001"/>
                                            </a:lnTo>
                                            <a:lnTo>
                                              <a:pt x="6204" y="1074"/>
                                            </a:lnTo>
                                            <a:lnTo>
                                              <a:pt x="6056" y="1074"/>
                                            </a:lnTo>
                                            <a:lnTo>
                                              <a:pt x="6058" y="1004"/>
                                            </a:lnTo>
                                            <a:lnTo>
                                              <a:pt x="6060" y="935"/>
                                            </a:lnTo>
                                            <a:lnTo>
                                              <a:pt x="6061" y="866"/>
                                            </a:lnTo>
                                            <a:lnTo>
                                              <a:pt x="6063" y="797"/>
                                            </a:lnTo>
                                            <a:lnTo>
                                              <a:pt x="6064" y="728"/>
                                            </a:lnTo>
                                            <a:lnTo>
                                              <a:pt x="6064" y="659"/>
                                            </a:lnTo>
                                            <a:lnTo>
                                              <a:pt x="6065" y="589"/>
                                            </a:lnTo>
                                            <a:lnTo>
                                              <a:pt x="6065" y="520"/>
                                            </a:lnTo>
                                            <a:lnTo>
                                              <a:pt x="6065" y="463"/>
                                            </a:lnTo>
                                            <a:lnTo>
                                              <a:pt x="6065" y="407"/>
                                            </a:lnTo>
                                            <a:lnTo>
                                              <a:pt x="6064" y="355"/>
                                            </a:lnTo>
                                            <a:lnTo>
                                              <a:pt x="6064" y="304"/>
                                            </a:lnTo>
                                            <a:lnTo>
                                              <a:pt x="6063" y="256"/>
                                            </a:lnTo>
                                            <a:lnTo>
                                              <a:pt x="6062" y="210"/>
                                            </a:lnTo>
                                            <a:lnTo>
                                              <a:pt x="6061" y="168"/>
                                            </a:lnTo>
                                            <a:lnTo>
                                              <a:pt x="6060" y="126"/>
                                            </a:lnTo>
                                            <a:lnTo>
                                              <a:pt x="6028" y="126"/>
                                            </a:lnTo>
                                            <a:lnTo>
                                              <a:pt x="5995" y="127"/>
                                            </a:lnTo>
                                            <a:lnTo>
                                              <a:pt x="5957" y="127"/>
                                            </a:lnTo>
                                            <a:lnTo>
                                              <a:pt x="5916" y="128"/>
                                            </a:lnTo>
                                            <a:lnTo>
                                              <a:pt x="5873" y="131"/>
                                            </a:lnTo>
                                            <a:lnTo>
                                              <a:pt x="5826" y="132"/>
                                            </a:lnTo>
                                            <a:lnTo>
                                              <a:pt x="5777" y="134"/>
                                            </a:lnTo>
                                            <a:lnTo>
                                              <a:pt x="5724" y="136"/>
                                            </a:lnTo>
                                            <a:lnTo>
                                              <a:pt x="5728" y="21"/>
                                            </a:lnTo>
                                            <a:lnTo>
                                              <a:pt x="6531" y="21"/>
                                            </a:lnTo>
                                            <a:close/>
                                            <a:moveTo>
                                              <a:pt x="5200" y="315"/>
                                            </a:moveTo>
                                            <a:lnTo>
                                              <a:pt x="5198" y="292"/>
                                            </a:lnTo>
                                            <a:lnTo>
                                              <a:pt x="5195" y="270"/>
                                            </a:lnTo>
                                            <a:lnTo>
                                              <a:pt x="5191" y="249"/>
                                            </a:lnTo>
                                            <a:lnTo>
                                              <a:pt x="5183" y="231"/>
                                            </a:lnTo>
                                            <a:lnTo>
                                              <a:pt x="5179" y="222"/>
                                            </a:lnTo>
                                            <a:lnTo>
                                              <a:pt x="5175" y="213"/>
                                            </a:lnTo>
                                            <a:lnTo>
                                              <a:pt x="5169" y="206"/>
                                            </a:lnTo>
                                            <a:lnTo>
                                              <a:pt x="5163" y="198"/>
                                            </a:lnTo>
                                            <a:lnTo>
                                              <a:pt x="5157" y="190"/>
                                            </a:lnTo>
                                            <a:lnTo>
                                              <a:pt x="5150" y="183"/>
                                            </a:lnTo>
                                            <a:lnTo>
                                              <a:pt x="5142" y="176"/>
                                            </a:lnTo>
                                            <a:lnTo>
                                              <a:pt x="5134" y="171"/>
                                            </a:lnTo>
                                            <a:lnTo>
                                              <a:pt x="5117" y="159"/>
                                            </a:lnTo>
                                            <a:lnTo>
                                              <a:pt x="5098" y="149"/>
                                            </a:lnTo>
                                            <a:lnTo>
                                              <a:pt x="5077" y="141"/>
                                            </a:lnTo>
                                            <a:lnTo>
                                              <a:pt x="5054" y="135"/>
                                            </a:lnTo>
                                            <a:lnTo>
                                              <a:pt x="5028" y="129"/>
                                            </a:lnTo>
                                            <a:lnTo>
                                              <a:pt x="5000" y="125"/>
                                            </a:lnTo>
                                            <a:lnTo>
                                              <a:pt x="4971" y="123"/>
                                            </a:lnTo>
                                            <a:lnTo>
                                              <a:pt x="4940" y="123"/>
                                            </a:lnTo>
                                            <a:lnTo>
                                              <a:pt x="4917" y="123"/>
                                            </a:lnTo>
                                            <a:lnTo>
                                              <a:pt x="4895" y="123"/>
                                            </a:lnTo>
                                            <a:lnTo>
                                              <a:pt x="4874" y="124"/>
                                            </a:lnTo>
                                            <a:lnTo>
                                              <a:pt x="4854" y="125"/>
                                            </a:lnTo>
                                            <a:lnTo>
                                              <a:pt x="4835" y="126"/>
                                            </a:lnTo>
                                            <a:lnTo>
                                              <a:pt x="4817" y="128"/>
                                            </a:lnTo>
                                            <a:lnTo>
                                              <a:pt x="4800" y="131"/>
                                            </a:lnTo>
                                            <a:lnTo>
                                              <a:pt x="4784" y="133"/>
                                            </a:lnTo>
                                            <a:lnTo>
                                              <a:pt x="4785" y="170"/>
                                            </a:lnTo>
                                            <a:lnTo>
                                              <a:pt x="4786" y="210"/>
                                            </a:lnTo>
                                            <a:lnTo>
                                              <a:pt x="4787" y="252"/>
                                            </a:lnTo>
                                            <a:lnTo>
                                              <a:pt x="4788" y="299"/>
                                            </a:lnTo>
                                            <a:lnTo>
                                              <a:pt x="4788" y="348"/>
                                            </a:lnTo>
                                            <a:lnTo>
                                              <a:pt x="4789" y="401"/>
                                            </a:lnTo>
                                            <a:lnTo>
                                              <a:pt x="4789" y="456"/>
                                            </a:lnTo>
                                            <a:lnTo>
                                              <a:pt x="4789" y="515"/>
                                            </a:lnTo>
                                            <a:lnTo>
                                              <a:pt x="4801" y="516"/>
                                            </a:lnTo>
                                            <a:lnTo>
                                              <a:pt x="4813" y="516"/>
                                            </a:lnTo>
                                            <a:lnTo>
                                              <a:pt x="4825" y="516"/>
                                            </a:lnTo>
                                            <a:lnTo>
                                              <a:pt x="4836" y="516"/>
                                            </a:lnTo>
                                            <a:lnTo>
                                              <a:pt x="4848" y="516"/>
                                            </a:lnTo>
                                            <a:lnTo>
                                              <a:pt x="4860" y="517"/>
                                            </a:lnTo>
                                            <a:lnTo>
                                              <a:pt x="4871" y="517"/>
                                            </a:lnTo>
                                            <a:lnTo>
                                              <a:pt x="4882" y="517"/>
                                            </a:lnTo>
                                            <a:lnTo>
                                              <a:pt x="4921" y="516"/>
                                            </a:lnTo>
                                            <a:lnTo>
                                              <a:pt x="4957" y="514"/>
                                            </a:lnTo>
                                            <a:lnTo>
                                              <a:pt x="4990" y="509"/>
                                            </a:lnTo>
                                            <a:lnTo>
                                              <a:pt x="5021" y="504"/>
                                            </a:lnTo>
                                            <a:lnTo>
                                              <a:pt x="5049" y="498"/>
                                            </a:lnTo>
                                            <a:lnTo>
                                              <a:pt x="5076" y="489"/>
                                            </a:lnTo>
                                            <a:lnTo>
                                              <a:pt x="5087" y="483"/>
                                            </a:lnTo>
                                            <a:lnTo>
                                              <a:pt x="5099" y="478"/>
                                            </a:lnTo>
                                            <a:lnTo>
                                              <a:pt x="5110" y="472"/>
                                            </a:lnTo>
                                            <a:lnTo>
                                              <a:pt x="5120" y="466"/>
                                            </a:lnTo>
                                            <a:lnTo>
                                              <a:pt x="5130" y="459"/>
                                            </a:lnTo>
                                            <a:lnTo>
                                              <a:pt x="5139" y="453"/>
                                            </a:lnTo>
                                            <a:lnTo>
                                              <a:pt x="5147" y="445"/>
                                            </a:lnTo>
                                            <a:lnTo>
                                              <a:pt x="5155" y="438"/>
                                            </a:lnTo>
                                            <a:lnTo>
                                              <a:pt x="5161" y="430"/>
                                            </a:lnTo>
                                            <a:lnTo>
                                              <a:pt x="5168" y="421"/>
                                            </a:lnTo>
                                            <a:lnTo>
                                              <a:pt x="5175" y="413"/>
                                            </a:lnTo>
                                            <a:lnTo>
                                              <a:pt x="5180" y="403"/>
                                            </a:lnTo>
                                            <a:lnTo>
                                              <a:pt x="5184" y="393"/>
                                            </a:lnTo>
                                            <a:lnTo>
                                              <a:pt x="5189" y="383"/>
                                            </a:lnTo>
                                            <a:lnTo>
                                              <a:pt x="5192" y="373"/>
                                            </a:lnTo>
                                            <a:lnTo>
                                              <a:pt x="5194" y="362"/>
                                            </a:lnTo>
                                            <a:lnTo>
                                              <a:pt x="5196" y="351"/>
                                            </a:lnTo>
                                            <a:lnTo>
                                              <a:pt x="5198" y="340"/>
                                            </a:lnTo>
                                            <a:lnTo>
                                              <a:pt x="5200" y="328"/>
                                            </a:lnTo>
                                            <a:lnTo>
                                              <a:pt x="5200" y="315"/>
                                            </a:lnTo>
                                            <a:close/>
                                            <a:moveTo>
                                              <a:pt x="5446" y="1074"/>
                                            </a:moveTo>
                                            <a:lnTo>
                                              <a:pt x="5291" y="1074"/>
                                            </a:lnTo>
                                            <a:lnTo>
                                              <a:pt x="5272" y="1017"/>
                                            </a:lnTo>
                                            <a:lnTo>
                                              <a:pt x="5255" y="967"/>
                                            </a:lnTo>
                                            <a:lnTo>
                                              <a:pt x="5239" y="921"/>
                                            </a:lnTo>
                                            <a:lnTo>
                                              <a:pt x="5223" y="880"/>
                                            </a:lnTo>
                                            <a:lnTo>
                                              <a:pt x="5210" y="844"/>
                                            </a:lnTo>
                                            <a:lnTo>
                                              <a:pt x="5198" y="813"/>
                                            </a:lnTo>
                                            <a:lnTo>
                                              <a:pt x="5188" y="787"/>
                                            </a:lnTo>
                                            <a:lnTo>
                                              <a:pt x="5178" y="765"/>
                                            </a:lnTo>
                                            <a:lnTo>
                                              <a:pt x="5166" y="744"/>
                                            </a:lnTo>
                                            <a:lnTo>
                                              <a:pt x="5154" y="723"/>
                                            </a:lnTo>
                                            <a:lnTo>
                                              <a:pt x="5142" y="704"/>
                                            </a:lnTo>
                                            <a:lnTo>
                                              <a:pt x="5130" y="688"/>
                                            </a:lnTo>
                                            <a:lnTo>
                                              <a:pt x="5117" y="674"/>
                                            </a:lnTo>
                                            <a:lnTo>
                                              <a:pt x="5103" y="662"/>
                                            </a:lnTo>
                                            <a:lnTo>
                                              <a:pt x="5090" y="652"/>
                                            </a:lnTo>
                                            <a:lnTo>
                                              <a:pt x="5076" y="643"/>
                                            </a:lnTo>
                                            <a:lnTo>
                                              <a:pt x="5062" y="639"/>
                                            </a:lnTo>
                                            <a:lnTo>
                                              <a:pt x="5048" y="635"/>
                                            </a:lnTo>
                                            <a:lnTo>
                                              <a:pt x="5031" y="630"/>
                                            </a:lnTo>
                                            <a:lnTo>
                                              <a:pt x="5012" y="627"/>
                                            </a:lnTo>
                                            <a:lnTo>
                                              <a:pt x="4991" y="625"/>
                                            </a:lnTo>
                                            <a:lnTo>
                                              <a:pt x="4967" y="624"/>
                                            </a:lnTo>
                                            <a:lnTo>
                                              <a:pt x="4941" y="623"/>
                                            </a:lnTo>
                                            <a:lnTo>
                                              <a:pt x="4912" y="622"/>
                                            </a:lnTo>
                                            <a:lnTo>
                                              <a:pt x="4896" y="622"/>
                                            </a:lnTo>
                                            <a:lnTo>
                                              <a:pt x="4880" y="622"/>
                                            </a:lnTo>
                                            <a:lnTo>
                                              <a:pt x="4863" y="622"/>
                                            </a:lnTo>
                                            <a:lnTo>
                                              <a:pt x="4848" y="623"/>
                                            </a:lnTo>
                                            <a:lnTo>
                                              <a:pt x="4833" y="623"/>
                                            </a:lnTo>
                                            <a:lnTo>
                                              <a:pt x="4819" y="623"/>
                                            </a:lnTo>
                                            <a:lnTo>
                                              <a:pt x="4805" y="623"/>
                                            </a:lnTo>
                                            <a:lnTo>
                                              <a:pt x="4791" y="624"/>
                                            </a:lnTo>
                                            <a:lnTo>
                                              <a:pt x="4792" y="688"/>
                                            </a:lnTo>
                                            <a:lnTo>
                                              <a:pt x="4792" y="749"/>
                                            </a:lnTo>
                                            <a:lnTo>
                                              <a:pt x="4793" y="809"/>
                                            </a:lnTo>
                                            <a:lnTo>
                                              <a:pt x="4794" y="867"/>
                                            </a:lnTo>
                                            <a:lnTo>
                                              <a:pt x="4795" y="921"/>
                                            </a:lnTo>
                                            <a:lnTo>
                                              <a:pt x="4796" y="975"/>
                                            </a:lnTo>
                                            <a:lnTo>
                                              <a:pt x="4798" y="1025"/>
                                            </a:lnTo>
                                            <a:lnTo>
                                              <a:pt x="4800" y="1074"/>
                                            </a:lnTo>
                                            <a:lnTo>
                                              <a:pt x="4650" y="1074"/>
                                            </a:lnTo>
                                            <a:lnTo>
                                              <a:pt x="4653" y="1009"/>
                                            </a:lnTo>
                                            <a:lnTo>
                                              <a:pt x="4656" y="945"/>
                                            </a:lnTo>
                                            <a:lnTo>
                                              <a:pt x="4658" y="878"/>
                                            </a:lnTo>
                                            <a:lnTo>
                                              <a:pt x="4660" y="810"/>
                                            </a:lnTo>
                                            <a:lnTo>
                                              <a:pt x="4661" y="739"/>
                                            </a:lnTo>
                                            <a:lnTo>
                                              <a:pt x="4662" y="668"/>
                                            </a:lnTo>
                                            <a:lnTo>
                                              <a:pt x="4662" y="594"/>
                                            </a:lnTo>
                                            <a:lnTo>
                                              <a:pt x="4662" y="520"/>
                                            </a:lnTo>
                                            <a:lnTo>
                                              <a:pt x="4662" y="450"/>
                                            </a:lnTo>
                                            <a:lnTo>
                                              <a:pt x="4662" y="382"/>
                                            </a:lnTo>
                                            <a:lnTo>
                                              <a:pt x="4661" y="317"/>
                                            </a:lnTo>
                                            <a:lnTo>
                                              <a:pt x="4660" y="252"/>
                                            </a:lnTo>
                                            <a:lnTo>
                                              <a:pt x="4658" y="192"/>
                                            </a:lnTo>
                                            <a:lnTo>
                                              <a:pt x="4656" y="133"/>
                                            </a:lnTo>
                                            <a:lnTo>
                                              <a:pt x="4653" y="75"/>
                                            </a:lnTo>
                                            <a:lnTo>
                                              <a:pt x="4650" y="21"/>
                                            </a:lnTo>
                                            <a:lnTo>
                                              <a:pt x="4764" y="21"/>
                                            </a:lnTo>
                                            <a:lnTo>
                                              <a:pt x="4773" y="21"/>
                                            </a:lnTo>
                                            <a:lnTo>
                                              <a:pt x="4784" y="21"/>
                                            </a:lnTo>
                                            <a:lnTo>
                                              <a:pt x="4794" y="21"/>
                                            </a:lnTo>
                                            <a:lnTo>
                                              <a:pt x="4806" y="21"/>
                                            </a:lnTo>
                                            <a:lnTo>
                                              <a:pt x="4818" y="19"/>
                                            </a:lnTo>
                                            <a:lnTo>
                                              <a:pt x="4830" y="19"/>
                                            </a:lnTo>
                                            <a:lnTo>
                                              <a:pt x="4843" y="18"/>
                                            </a:lnTo>
                                            <a:lnTo>
                                              <a:pt x="4857" y="18"/>
                                            </a:lnTo>
                                            <a:lnTo>
                                              <a:pt x="4871" y="17"/>
                                            </a:lnTo>
                                            <a:lnTo>
                                              <a:pt x="4885" y="17"/>
                                            </a:lnTo>
                                            <a:lnTo>
                                              <a:pt x="4900" y="16"/>
                                            </a:lnTo>
                                            <a:lnTo>
                                              <a:pt x="4916" y="16"/>
                                            </a:lnTo>
                                            <a:lnTo>
                                              <a:pt x="4932" y="16"/>
                                            </a:lnTo>
                                            <a:lnTo>
                                              <a:pt x="4949" y="16"/>
                                            </a:lnTo>
                                            <a:lnTo>
                                              <a:pt x="4967" y="16"/>
                                            </a:lnTo>
                                            <a:lnTo>
                                              <a:pt x="4984" y="16"/>
                                            </a:lnTo>
                                            <a:lnTo>
                                              <a:pt x="5027" y="16"/>
                                            </a:lnTo>
                                            <a:lnTo>
                                              <a:pt x="5067" y="19"/>
                                            </a:lnTo>
                                            <a:lnTo>
                                              <a:pt x="5104" y="24"/>
                                            </a:lnTo>
                                            <a:lnTo>
                                              <a:pt x="5139" y="31"/>
                                            </a:lnTo>
                                            <a:lnTo>
                                              <a:pt x="5155" y="35"/>
                                            </a:lnTo>
                                            <a:lnTo>
                                              <a:pt x="5170" y="39"/>
                                            </a:lnTo>
                                            <a:lnTo>
                                              <a:pt x="5185" y="44"/>
                                            </a:lnTo>
                                            <a:lnTo>
                                              <a:pt x="5200" y="50"/>
                                            </a:lnTo>
                                            <a:lnTo>
                                              <a:pt x="5213" y="56"/>
                                            </a:lnTo>
                                            <a:lnTo>
                                              <a:pt x="5226" y="62"/>
                                            </a:lnTo>
                                            <a:lnTo>
                                              <a:pt x="5238" y="70"/>
                                            </a:lnTo>
                                            <a:lnTo>
                                              <a:pt x="5250" y="77"/>
                                            </a:lnTo>
                                            <a:lnTo>
                                              <a:pt x="5259" y="85"/>
                                            </a:lnTo>
                                            <a:lnTo>
                                              <a:pt x="5270" y="94"/>
                                            </a:lnTo>
                                            <a:lnTo>
                                              <a:pt x="5279" y="102"/>
                                            </a:lnTo>
                                            <a:lnTo>
                                              <a:pt x="5288" y="111"/>
                                            </a:lnTo>
                                            <a:lnTo>
                                              <a:pt x="5295" y="121"/>
                                            </a:lnTo>
                                            <a:lnTo>
                                              <a:pt x="5303" y="132"/>
                                            </a:lnTo>
                                            <a:lnTo>
                                              <a:pt x="5309" y="141"/>
                                            </a:lnTo>
                                            <a:lnTo>
                                              <a:pt x="5316" y="153"/>
                                            </a:lnTo>
                                            <a:lnTo>
                                              <a:pt x="5320" y="164"/>
                                            </a:lnTo>
                                            <a:lnTo>
                                              <a:pt x="5325" y="177"/>
                                            </a:lnTo>
                                            <a:lnTo>
                                              <a:pt x="5329" y="189"/>
                                            </a:lnTo>
                                            <a:lnTo>
                                              <a:pt x="5332" y="202"/>
                                            </a:lnTo>
                                            <a:lnTo>
                                              <a:pt x="5334" y="217"/>
                                            </a:lnTo>
                                            <a:lnTo>
                                              <a:pt x="5337" y="231"/>
                                            </a:lnTo>
                                            <a:lnTo>
                                              <a:pt x="5338" y="245"/>
                                            </a:lnTo>
                                            <a:lnTo>
                                              <a:pt x="5338" y="260"/>
                                            </a:lnTo>
                                            <a:lnTo>
                                              <a:pt x="5337" y="285"/>
                                            </a:lnTo>
                                            <a:lnTo>
                                              <a:pt x="5334" y="309"/>
                                            </a:lnTo>
                                            <a:lnTo>
                                              <a:pt x="5331" y="332"/>
                                            </a:lnTo>
                                            <a:lnTo>
                                              <a:pt x="5326" y="354"/>
                                            </a:lnTo>
                                            <a:lnTo>
                                              <a:pt x="5318" y="374"/>
                                            </a:lnTo>
                                            <a:lnTo>
                                              <a:pt x="5309" y="395"/>
                                            </a:lnTo>
                                            <a:lnTo>
                                              <a:pt x="5300" y="415"/>
                                            </a:lnTo>
                                            <a:lnTo>
                                              <a:pt x="5288" y="432"/>
                                            </a:lnTo>
                                            <a:lnTo>
                                              <a:pt x="5275" y="450"/>
                                            </a:lnTo>
                                            <a:lnTo>
                                              <a:pt x="5260" y="466"/>
                                            </a:lnTo>
                                            <a:lnTo>
                                              <a:pt x="5244" y="482"/>
                                            </a:lnTo>
                                            <a:lnTo>
                                              <a:pt x="5226" y="496"/>
                                            </a:lnTo>
                                            <a:lnTo>
                                              <a:pt x="5206" y="511"/>
                                            </a:lnTo>
                                            <a:lnTo>
                                              <a:pt x="5185" y="523"/>
                                            </a:lnTo>
                                            <a:lnTo>
                                              <a:pt x="5163" y="535"/>
                                            </a:lnTo>
                                            <a:lnTo>
                                              <a:pt x="5139" y="545"/>
                                            </a:lnTo>
                                            <a:lnTo>
                                              <a:pt x="5139" y="553"/>
                                            </a:lnTo>
                                            <a:lnTo>
                                              <a:pt x="5160" y="561"/>
                                            </a:lnTo>
                                            <a:lnTo>
                                              <a:pt x="5181" y="570"/>
                                            </a:lnTo>
                                            <a:lnTo>
                                              <a:pt x="5201" y="584"/>
                                            </a:lnTo>
                                            <a:lnTo>
                                              <a:pt x="5219" y="598"/>
                                            </a:lnTo>
                                            <a:lnTo>
                                              <a:pt x="5237" y="614"/>
                                            </a:lnTo>
                                            <a:lnTo>
                                              <a:pt x="5253" y="633"/>
                                            </a:lnTo>
                                            <a:lnTo>
                                              <a:pt x="5268" y="653"/>
                                            </a:lnTo>
                                            <a:lnTo>
                                              <a:pt x="5283" y="677"/>
                                            </a:lnTo>
                                            <a:lnTo>
                                              <a:pt x="5295" y="701"/>
                                            </a:lnTo>
                                            <a:lnTo>
                                              <a:pt x="5310" y="732"/>
                                            </a:lnTo>
                                            <a:lnTo>
                                              <a:pt x="5327" y="771"/>
                                            </a:lnTo>
                                            <a:lnTo>
                                              <a:pt x="5346" y="817"/>
                                            </a:lnTo>
                                            <a:lnTo>
                                              <a:pt x="5368" y="870"/>
                                            </a:lnTo>
                                            <a:lnTo>
                                              <a:pt x="5392" y="930"/>
                                            </a:lnTo>
                                            <a:lnTo>
                                              <a:pt x="5418" y="997"/>
                                            </a:lnTo>
                                            <a:lnTo>
                                              <a:pt x="5446" y="1074"/>
                                            </a:lnTo>
                                            <a:close/>
                                            <a:moveTo>
                                              <a:pt x="3974" y="627"/>
                                            </a:moveTo>
                                            <a:lnTo>
                                              <a:pt x="3929" y="515"/>
                                            </a:lnTo>
                                            <a:lnTo>
                                              <a:pt x="3891" y="417"/>
                                            </a:lnTo>
                                            <a:lnTo>
                                              <a:pt x="3858" y="333"/>
                                            </a:lnTo>
                                            <a:lnTo>
                                              <a:pt x="3831" y="263"/>
                                            </a:lnTo>
                                            <a:lnTo>
                                              <a:pt x="3810" y="208"/>
                                            </a:lnTo>
                                            <a:lnTo>
                                              <a:pt x="3796" y="165"/>
                                            </a:lnTo>
                                            <a:lnTo>
                                              <a:pt x="3788" y="137"/>
                                            </a:lnTo>
                                            <a:lnTo>
                                              <a:pt x="3784" y="123"/>
                                            </a:lnTo>
                                            <a:lnTo>
                                              <a:pt x="3775" y="123"/>
                                            </a:lnTo>
                                            <a:lnTo>
                                              <a:pt x="3772" y="136"/>
                                            </a:lnTo>
                                            <a:lnTo>
                                              <a:pt x="3763" y="163"/>
                                            </a:lnTo>
                                            <a:lnTo>
                                              <a:pt x="3747" y="205"/>
                                            </a:lnTo>
                                            <a:lnTo>
                                              <a:pt x="3726" y="261"/>
                                            </a:lnTo>
                                            <a:lnTo>
                                              <a:pt x="3698" y="331"/>
                                            </a:lnTo>
                                            <a:lnTo>
                                              <a:pt x="3665" y="416"/>
                                            </a:lnTo>
                                            <a:lnTo>
                                              <a:pt x="3624" y="514"/>
                                            </a:lnTo>
                                            <a:lnTo>
                                              <a:pt x="3579" y="627"/>
                                            </a:lnTo>
                                            <a:lnTo>
                                              <a:pt x="3974" y="627"/>
                                            </a:lnTo>
                                            <a:close/>
                                            <a:moveTo>
                                              <a:pt x="4283" y="1074"/>
                                            </a:moveTo>
                                            <a:lnTo>
                                              <a:pt x="4113" y="1074"/>
                                            </a:lnTo>
                                            <a:lnTo>
                                              <a:pt x="4111" y="1056"/>
                                            </a:lnTo>
                                            <a:lnTo>
                                              <a:pt x="4106" y="1031"/>
                                            </a:lnTo>
                                            <a:lnTo>
                                              <a:pt x="4099" y="1000"/>
                                            </a:lnTo>
                                            <a:lnTo>
                                              <a:pt x="4087" y="961"/>
                                            </a:lnTo>
                                            <a:lnTo>
                                              <a:pt x="4073" y="915"/>
                                            </a:lnTo>
                                            <a:lnTo>
                                              <a:pt x="4055" y="861"/>
                                            </a:lnTo>
                                            <a:lnTo>
                                              <a:pt x="4035" y="800"/>
                                            </a:lnTo>
                                            <a:lnTo>
                                              <a:pt x="4011" y="733"/>
                                            </a:lnTo>
                                            <a:lnTo>
                                              <a:pt x="3545" y="733"/>
                                            </a:lnTo>
                                            <a:lnTo>
                                              <a:pt x="3521" y="800"/>
                                            </a:lnTo>
                                            <a:lnTo>
                                              <a:pt x="3502" y="860"/>
                                            </a:lnTo>
                                            <a:lnTo>
                                              <a:pt x="3484" y="912"/>
                                            </a:lnTo>
                                            <a:lnTo>
                                              <a:pt x="3470" y="959"/>
                                            </a:lnTo>
                                            <a:lnTo>
                                              <a:pt x="3459" y="997"/>
                                            </a:lnTo>
                                            <a:lnTo>
                                              <a:pt x="3452" y="1030"/>
                                            </a:lnTo>
                                            <a:lnTo>
                                              <a:pt x="3446" y="1055"/>
                                            </a:lnTo>
                                            <a:lnTo>
                                              <a:pt x="3445" y="1074"/>
                                            </a:lnTo>
                                            <a:lnTo>
                                              <a:pt x="3282" y="1074"/>
                                            </a:lnTo>
                                            <a:lnTo>
                                              <a:pt x="3285" y="1058"/>
                                            </a:lnTo>
                                            <a:lnTo>
                                              <a:pt x="3295" y="1030"/>
                                            </a:lnTo>
                                            <a:lnTo>
                                              <a:pt x="3311" y="986"/>
                                            </a:lnTo>
                                            <a:lnTo>
                                              <a:pt x="3334" y="929"/>
                                            </a:lnTo>
                                            <a:lnTo>
                                              <a:pt x="3363" y="857"/>
                                            </a:lnTo>
                                            <a:lnTo>
                                              <a:pt x="3399" y="771"/>
                                            </a:lnTo>
                                            <a:lnTo>
                                              <a:pt x="3442" y="671"/>
                                            </a:lnTo>
                                            <a:lnTo>
                                              <a:pt x="3490" y="556"/>
                                            </a:lnTo>
                                            <a:lnTo>
                                              <a:pt x="3539" y="441"/>
                                            </a:lnTo>
                                            <a:lnTo>
                                              <a:pt x="3581" y="340"/>
                                            </a:lnTo>
                                            <a:lnTo>
                                              <a:pt x="3617" y="252"/>
                                            </a:lnTo>
                                            <a:lnTo>
                                              <a:pt x="3646" y="178"/>
                                            </a:lnTo>
                                            <a:lnTo>
                                              <a:pt x="3669" y="119"/>
                                            </a:lnTo>
                                            <a:lnTo>
                                              <a:pt x="3685" y="72"/>
                                            </a:lnTo>
                                            <a:lnTo>
                                              <a:pt x="3691" y="54"/>
                                            </a:lnTo>
                                            <a:lnTo>
                                              <a:pt x="3695" y="40"/>
                                            </a:lnTo>
                                            <a:lnTo>
                                              <a:pt x="3697" y="28"/>
                                            </a:lnTo>
                                            <a:lnTo>
                                              <a:pt x="3698" y="21"/>
                                            </a:lnTo>
                                            <a:lnTo>
                                              <a:pt x="3886" y="21"/>
                                            </a:lnTo>
                                            <a:lnTo>
                                              <a:pt x="3887" y="28"/>
                                            </a:lnTo>
                                            <a:lnTo>
                                              <a:pt x="3889" y="39"/>
                                            </a:lnTo>
                                            <a:lnTo>
                                              <a:pt x="3893" y="53"/>
                                            </a:lnTo>
                                            <a:lnTo>
                                              <a:pt x="3899" y="72"/>
                                            </a:lnTo>
                                            <a:lnTo>
                                              <a:pt x="3914" y="117"/>
                                            </a:lnTo>
                                            <a:lnTo>
                                              <a:pt x="3936" y="176"/>
                                            </a:lnTo>
                                            <a:lnTo>
                                              <a:pt x="3964" y="249"/>
                                            </a:lnTo>
                                            <a:lnTo>
                                              <a:pt x="3998" y="335"/>
                                            </a:lnTo>
                                            <a:lnTo>
                                              <a:pt x="4038" y="435"/>
                                            </a:lnTo>
                                            <a:lnTo>
                                              <a:pt x="4085" y="549"/>
                                            </a:lnTo>
                                            <a:lnTo>
                                              <a:pt x="4131" y="662"/>
                                            </a:lnTo>
                                            <a:lnTo>
                                              <a:pt x="4172" y="761"/>
                                            </a:lnTo>
                                            <a:lnTo>
                                              <a:pt x="4205" y="847"/>
                                            </a:lnTo>
                                            <a:lnTo>
                                              <a:pt x="4234" y="920"/>
                                            </a:lnTo>
                                            <a:lnTo>
                                              <a:pt x="4255" y="979"/>
                                            </a:lnTo>
                                            <a:lnTo>
                                              <a:pt x="4271" y="1024"/>
                                            </a:lnTo>
                                            <a:lnTo>
                                              <a:pt x="4276" y="1041"/>
                                            </a:lnTo>
                                            <a:lnTo>
                                              <a:pt x="4280" y="1055"/>
                                            </a:lnTo>
                                            <a:lnTo>
                                              <a:pt x="4283" y="1066"/>
                                            </a:lnTo>
                                            <a:lnTo>
                                              <a:pt x="4283" y="1074"/>
                                            </a:lnTo>
                                            <a:close/>
                                            <a:moveTo>
                                              <a:pt x="2911" y="329"/>
                                            </a:moveTo>
                                            <a:lnTo>
                                              <a:pt x="2911" y="316"/>
                                            </a:lnTo>
                                            <a:lnTo>
                                              <a:pt x="2910" y="304"/>
                                            </a:lnTo>
                                            <a:lnTo>
                                              <a:pt x="2909" y="292"/>
                                            </a:lnTo>
                                            <a:lnTo>
                                              <a:pt x="2907" y="280"/>
                                            </a:lnTo>
                                            <a:lnTo>
                                              <a:pt x="2904" y="269"/>
                                            </a:lnTo>
                                            <a:lnTo>
                                              <a:pt x="2901" y="258"/>
                                            </a:lnTo>
                                            <a:lnTo>
                                              <a:pt x="2898" y="248"/>
                                            </a:lnTo>
                                            <a:lnTo>
                                              <a:pt x="2893" y="237"/>
                                            </a:lnTo>
                                            <a:lnTo>
                                              <a:pt x="2889" y="229"/>
                                            </a:lnTo>
                                            <a:lnTo>
                                              <a:pt x="2884" y="219"/>
                                            </a:lnTo>
                                            <a:lnTo>
                                              <a:pt x="2877" y="210"/>
                                            </a:lnTo>
                                            <a:lnTo>
                                              <a:pt x="2872" y="202"/>
                                            </a:lnTo>
                                            <a:lnTo>
                                              <a:pt x="2864" y="194"/>
                                            </a:lnTo>
                                            <a:lnTo>
                                              <a:pt x="2857" y="186"/>
                                            </a:lnTo>
                                            <a:lnTo>
                                              <a:pt x="2849" y="180"/>
                                            </a:lnTo>
                                            <a:lnTo>
                                              <a:pt x="2840" y="173"/>
                                            </a:lnTo>
                                            <a:lnTo>
                                              <a:pt x="2831" y="166"/>
                                            </a:lnTo>
                                            <a:lnTo>
                                              <a:pt x="2822" y="161"/>
                                            </a:lnTo>
                                            <a:lnTo>
                                              <a:pt x="2811" y="156"/>
                                            </a:lnTo>
                                            <a:lnTo>
                                              <a:pt x="2800" y="150"/>
                                            </a:lnTo>
                                            <a:lnTo>
                                              <a:pt x="2777" y="141"/>
                                            </a:lnTo>
                                            <a:lnTo>
                                              <a:pt x="2752" y="134"/>
                                            </a:lnTo>
                                            <a:lnTo>
                                              <a:pt x="2724" y="128"/>
                                            </a:lnTo>
                                            <a:lnTo>
                                              <a:pt x="2694" y="124"/>
                                            </a:lnTo>
                                            <a:lnTo>
                                              <a:pt x="2662" y="122"/>
                                            </a:lnTo>
                                            <a:lnTo>
                                              <a:pt x="2628" y="121"/>
                                            </a:lnTo>
                                            <a:lnTo>
                                              <a:pt x="2610" y="121"/>
                                            </a:lnTo>
                                            <a:lnTo>
                                              <a:pt x="2592" y="122"/>
                                            </a:lnTo>
                                            <a:lnTo>
                                              <a:pt x="2574" y="123"/>
                                            </a:lnTo>
                                            <a:lnTo>
                                              <a:pt x="2554" y="124"/>
                                            </a:lnTo>
                                            <a:lnTo>
                                              <a:pt x="2535" y="125"/>
                                            </a:lnTo>
                                            <a:lnTo>
                                              <a:pt x="2514" y="127"/>
                                            </a:lnTo>
                                            <a:lnTo>
                                              <a:pt x="2493" y="131"/>
                                            </a:lnTo>
                                            <a:lnTo>
                                              <a:pt x="2471" y="133"/>
                                            </a:lnTo>
                                            <a:lnTo>
                                              <a:pt x="2474" y="169"/>
                                            </a:lnTo>
                                            <a:lnTo>
                                              <a:pt x="2475" y="208"/>
                                            </a:lnTo>
                                            <a:lnTo>
                                              <a:pt x="2476" y="252"/>
                                            </a:lnTo>
                                            <a:lnTo>
                                              <a:pt x="2476" y="302"/>
                                            </a:lnTo>
                                            <a:lnTo>
                                              <a:pt x="2477" y="355"/>
                                            </a:lnTo>
                                            <a:lnTo>
                                              <a:pt x="2477" y="414"/>
                                            </a:lnTo>
                                            <a:lnTo>
                                              <a:pt x="2478" y="476"/>
                                            </a:lnTo>
                                            <a:lnTo>
                                              <a:pt x="2478" y="543"/>
                                            </a:lnTo>
                                            <a:lnTo>
                                              <a:pt x="2485" y="544"/>
                                            </a:lnTo>
                                            <a:lnTo>
                                              <a:pt x="2492" y="544"/>
                                            </a:lnTo>
                                            <a:lnTo>
                                              <a:pt x="2501" y="544"/>
                                            </a:lnTo>
                                            <a:lnTo>
                                              <a:pt x="2510" y="544"/>
                                            </a:lnTo>
                                            <a:lnTo>
                                              <a:pt x="2518" y="545"/>
                                            </a:lnTo>
                                            <a:lnTo>
                                              <a:pt x="2527" y="545"/>
                                            </a:lnTo>
                                            <a:lnTo>
                                              <a:pt x="2537" y="545"/>
                                            </a:lnTo>
                                            <a:lnTo>
                                              <a:pt x="2548" y="545"/>
                                            </a:lnTo>
                                            <a:lnTo>
                                              <a:pt x="2591" y="544"/>
                                            </a:lnTo>
                                            <a:lnTo>
                                              <a:pt x="2632" y="542"/>
                                            </a:lnTo>
                                            <a:lnTo>
                                              <a:pt x="2671" y="538"/>
                                            </a:lnTo>
                                            <a:lnTo>
                                              <a:pt x="2706" y="531"/>
                                            </a:lnTo>
                                            <a:lnTo>
                                              <a:pt x="2723" y="528"/>
                                            </a:lnTo>
                                            <a:lnTo>
                                              <a:pt x="2739" y="524"/>
                                            </a:lnTo>
                                            <a:lnTo>
                                              <a:pt x="2754" y="519"/>
                                            </a:lnTo>
                                            <a:lnTo>
                                              <a:pt x="2768" y="515"/>
                                            </a:lnTo>
                                            <a:lnTo>
                                              <a:pt x="2783" y="509"/>
                                            </a:lnTo>
                                            <a:lnTo>
                                              <a:pt x="2796" y="504"/>
                                            </a:lnTo>
                                            <a:lnTo>
                                              <a:pt x="2809" y="498"/>
                                            </a:lnTo>
                                            <a:lnTo>
                                              <a:pt x="2821" y="491"/>
                                            </a:lnTo>
                                            <a:lnTo>
                                              <a:pt x="2831" y="484"/>
                                            </a:lnTo>
                                            <a:lnTo>
                                              <a:pt x="2841" y="477"/>
                                            </a:lnTo>
                                            <a:lnTo>
                                              <a:pt x="2851" y="469"/>
                                            </a:lnTo>
                                            <a:lnTo>
                                              <a:pt x="2860" y="460"/>
                                            </a:lnTo>
                                            <a:lnTo>
                                              <a:pt x="2868" y="452"/>
                                            </a:lnTo>
                                            <a:lnTo>
                                              <a:pt x="2876" y="443"/>
                                            </a:lnTo>
                                            <a:lnTo>
                                              <a:pt x="2883" y="433"/>
                                            </a:lnTo>
                                            <a:lnTo>
                                              <a:pt x="2888" y="423"/>
                                            </a:lnTo>
                                            <a:lnTo>
                                              <a:pt x="2893" y="413"/>
                                            </a:lnTo>
                                            <a:lnTo>
                                              <a:pt x="2899" y="402"/>
                                            </a:lnTo>
                                            <a:lnTo>
                                              <a:pt x="2902" y="391"/>
                                            </a:lnTo>
                                            <a:lnTo>
                                              <a:pt x="2905" y="379"/>
                                            </a:lnTo>
                                            <a:lnTo>
                                              <a:pt x="2908" y="367"/>
                                            </a:lnTo>
                                            <a:lnTo>
                                              <a:pt x="2910" y="355"/>
                                            </a:lnTo>
                                            <a:lnTo>
                                              <a:pt x="2911" y="342"/>
                                            </a:lnTo>
                                            <a:lnTo>
                                              <a:pt x="2911" y="329"/>
                                            </a:lnTo>
                                            <a:close/>
                                            <a:moveTo>
                                              <a:pt x="3046" y="282"/>
                                            </a:moveTo>
                                            <a:lnTo>
                                              <a:pt x="3046" y="305"/>
                                            </a:lnTo>
                                            <a:lnTo>
                                              <a:pt x="3044" y="327"/>
                                            </a:lnTo>
                                            <a:lnTo>
                                              <a:pt x="3041" y="347"/>
                                            </a:lnTo>
                                            <a:lnTo>
                                              <a:pt x="3037" y="368"/>
                                            </a:lnTo>
                                            <a:lnTo>
                                              <a:pt x="3033" y="388"/>
                                            </a:lnTo>
                                            <a:lnTo>
                                              <a:pt x="3026" y="407"/>
                                            </a:lnTo>
                                            <a:lnTo>
                                              <a:pt x="3020" y="426"/>
                                            </a:lnTo>
                                            <a:lnTo>
                                              <a:pt x="3011" y="443"/>
                                            </a:lnTo>
                                            <a:lnTo>
                                              <a:pt x="3002" y="459"/>
                                            </a:lnTo>
                                            <a:lnTo>
                                              <a:pt x="2991" y="476"/>
                                            </a:lnTo>
                                            <a:lnTo>
                                              <a:pt x="2979" y="491"/>
                                            </a:lnTo>
                                            <a:lnTo>
                                              <a:pt x="2967" y="506"/>
                                            </a:lnTo>
                                            <a:lnTo>
                                              <a:pt x="2953" y="519"/>
                                            </a:lnTo>
                                            <a:lnTo>
                                              <a:pt x="2939" y="533"/>
                                            </a:lnTo>
                                            <a:lnTo>
                                              <a:pt x="2923" y="545"/>
                                            </a:lnTo>
                                            <a:lnTo>
                                              <a:pt x="2907" y="557"/>
                                            </a:lnTo>
                                            <a:lnTo>
                                              <a:pt x="2888" y="568"/>
                                            </a:lnTo>
                                            <a:lnTo>
                                              <a:pt x="2870" y="579"/>
                                            </a:lnTo>
                                            <a:lnTo>
                                              <a:pt x="2850" y="588"/>
                                            </a:lnTo>
                                            <a:lnTo>
                                              <a:pt x="2830" y="598"/>
                                            </a:lnTo>
                                            <a:lnTo>
                                              <a:pt x="2810" y="605"/>
                                            </a:lnTo>
                                            <a:lnTo>
                                              <a:pt x="2788" y="613"/>
                                            </a:lnTo>
                                            <a:lnTo>
                                              <a:pt x="2765" y="619"/>
                                            </a:lnTo>
                                            <a:lnTo>
                                              <a:pt x="2742" y="626"/>
                                            </a:lnTo>
                                            <a:lnTo>
                                              <a:pt x="2718" y="631"/>
                                            </a:lnTo>
                                            <a:lnTo>
                                              <a:pt x="2694" y="636"/>
                                            </a:lnTo>
                                            <a:lnTo>
                                              <a:pt x="2668" y="640"/>
                                            </a:lnTo>
                                            <a:lnTo>
                                              <a:pt x="2642" y="643"/>
                                            </a:lnTo>
                                            <a:lnTo>
                                              <a:pt x="2616" y="646"/>
                                            </a:lnTo>
                                            <a:lnTo>
                                              <a:pt x="2588" y="647"/>
                                            </a:lnTo>
                                            <a:lnTo>
                                              <a:pt x="2560" y="648"/>
                                            </a:lnTo>
                                            <a:lnTo>
                                              <a:pt x="2531" y="649"/>
                                            </a:lnTo>
                                            <a:lnTo>
                                              <a:pt x="2524" y="649"/>
                                            </a:lnTo>
                                            <a:lnTo>
                                              <a:pt x="2516" y="649"/>
                                            </a:lnTo>
                                            <a:lnTo>
                                              <a:pt x="2510" y="649"/>
                                            </a:lnTo>
                                            <a:lnTo>
                                              <a:pt x="2503" y="648"/>
                                            </a:lnTo>
                                            <a:lnTo>
                                              <a:pt x="2496" y="648"/>
                                            </a:lnTo>
                                            <a:lnTo>
                                              <a:pt x="2491" y="648"/>
                                            </a:lnTo>
                                            <a:lnTo>
                                              <a:pt x="2485" y="648"/>
                                            </a:lnTo>
                                            <a:lnTo>
                                              <a:pt x="2479" y="647"/>
                                            </a:lnTo>
                                            <a:lnTo>
                                              <a:pt x="2479" y="692"/>
                                            </a:lnTo>
                                            <a:lnTo>
                                              <a:pt x="2480" y="739"/>
                                            </a:lnTo>
                                            <a:lnTo>
                                              <a:pt x="2481" y="789"/>
                                            </a:lnTo>
                                            <a:lnTo>
                                              <a:pt x="2482" y="842"/>
                                            </a:lnTo>
                                            <a:lnTo>
                                              <a:pt x="2485" y="896"/>
                                            </a:lnTo>
                                            <a:lnTo>
                                              <a:pt x="2487" y="953"/>
                                            </a:lnTo>
                                            <a:lnTo>
                                              <a:pt x="2489" y="1012"/>
                                            </a:lnTo>
                                            <a:lnTo>
                                              <a:pt x="2492" y="1074"/>
                                            </a:lnTo>
                                            <a:lnTo>
                                              <a:pt x="2338" y="1074"/>
                                            </a:lnTo>
                                            <a:lnTo>
                                              <a:pt x="2340" y="1014"/>
                                            </a:lnTo>
                                            <a:lnTo>
                                              <a:pt x="2342" y="953"/>
                                            </a:lnTo>
                                            <a:lnTo>
                                              <a:pt x="2344" y="887"/>
                                            </a:lnTo>
                                            <a:lnTo>
                                              <a:pt x="2346" y="820"/>
                                            </a:lnTo>
                                            <a:lnTo>
                                              <a:pt x="2347" y="749"/>
                                            </a:lnTo>
                                            <a:lnTo>
                                              <a:pt x="2349" y="676"/>
                                            </a:lnTo>
                                            <a:lnTo>
                                              <a:pt x="2349" y="600"/>
                                            </a:lnTo>
                                            <a:lnTo>
                                              <a:pt x="2350" y="520"/>
                                            </a:lnTo>
                                            <a:lnTo>
                                              <a:pt x="2349" y="452"/>
                                            </a:lnTo>
                                            <a:lnTo>
                                              <a:pt x="2349" y="384"/>
                                            </a:lnTo>
                                            <a:lnTo>
                                              <a:pt x="2347" y="320"/>
                                            </a:lnTo>
                                            <a:lnTo>
                                              <a:pt x="2346" y="256"/>
                                            </a:lnTo>
                                            <a:lnTo>
                                              <a:pt x="2344" y="195"/>
                                            </a:lnTo>
                                            <a:lnTo>
                                              <a:pt x="2342" y="135"/>
                                            </a:lnTo>
                                            <a:lnTo>
                                              <a:pt x="2340" y="77"/>
                                            </a:lnTo>
                                            <a:lnTo>
                                              <a:pt x="2338" y="21"/>
                                            </a:lnTo>
                                            <a:lnTo>
                                              <a:pt x="2453" y="21"/>
                                            </a:lnTo>
                                            <a:lnTo>
                                              <a:pt x="2458" y="21"/>
                                            </a:lnTo>
                                            <a:lnTo>
                                              <a:pt x="2466" y="21"/>
                                            </a:lnTo>
                                            <a:lnTo>
                                              <a:pt x="2476" y="21"/>
                                            </a:lnTo>
                                            <a:lnTo>
                                              <a:pt x="2489" y="21"/>
                                            </a:lnTo>
                                            <a:lnTo>
                                              <a:pt x="2503" y="19"/>
                                            </a:lnTo>
                                            <a:lnTo>
                                              <a:pt x="2519" y="19"/>
                                            </a:lnTo>
                                            <a:lnTo>
                                              <a:pt x="2538" y="18"/>
                                            </a:lnTo>
                                            <a:lnTo>
                                              <a:pt x="2558" y="18"/>
                                            </a:lnTo>
                                            <a:lnTo>
                                              <a:pt x="2580" y="17"/>
                                            </a:lnTo>
                                            <a:lnTo>
                                              <a:pt x="2601" y="17"/>
                                            </a:lnTo>
                                            <a:lnTo>
                                              <a:pt x="2620" y="16"/>
                                            </a:lnTo>
                                            <a:lnTo>
                                              <a:pt x="2640" y="16"/>
                                            </a:lnTo>
                                            <a:lnTo>
                                              <a:pt x="2659" y="16"/>
                                            </a:lnTo>
                                            <a:lnTo>
                                              <a:pt x="2676" y="16"/>
                                            </a:lnTo>
                                            <a:lnTo>
                                              <a:pt x="2692" y="16"/>
                                            </a:lnTo>
                                            <a:lnTo>
                                              <a:pt x="2707" y="16"/>
                                            </a:lnTo>
                                            <a:lnTo>
                                              <a:pt x="2727" y="16"/>
                                            </a:lnTo>
                                            <a:lnTo>
                                              <a:pt x="2746" y="17"/>
                                            </a:lnTo>
                                            <a:lnTo>
                                              <a:pt x="2764" y="18"/>
                                            </a:lnTo>
                                            <a:lnTo>
                                              <a:pt x="2781" y="21"/>
                                            </a:lnTo>
                                            <a:lnTo>
                                              <a:pt x="2799" y="23"/>
                                            </a:lnTo>
                                            <a:lnTo>
                                              <a:pt x="2815" y="26"/>
                                            </a:lnTo>
                                            <a:lnTo>
                                              <a:pt x="2831" y="29"/>
                                            </a:lnTo>
                                            <a:lnTo>
                                              <a:pt x="2847" y="34"/>
                                            </a:lnTo>
                                            <a:lnTo>
                                              <a:pt x="2862" y="38"/>
                                            </a:lnTo>
                                            <a:lnTo>
                                              <a:pt x="2877" y="43"/>
                                            </a:lnTo>
                                            <a:lnTo>
                                              <a:pt x="2891" y="49"/>
                                            </a:lnTo>
                                            <a:lnTo>
                                              <a:pt x="2904" y="55"/>
                                            </a:lnTo>
                                            <a:lnTo>
                                              <a:pt x="2917" y="62"/>
                                            </a:lnTo>
                                            <a:lnTo>
                                              <a:pt x="2930" y="70"/>
                                            </a:lnTo>
                                            <a:lnTo>
                                              <a:pt x="2942" y="78"/>
                                            </a:lnTo>
                                            <a:lnTo>
                                              <a:pt x="2954" y="86"/>
                                            </a:lnTo>
                                            <a:lnTo>
                                              <a:pt x="2965" y="96"/>
                                            </a:lnTo>
                                            <a:lnTo>
                                              <a:pt x="2976" y="104"/>
                                            </a:lnTo>
                                            <a:lnTo>
                                              <a:pt x="2986" y="115"/>
                                            </a:lnTo>
                                            <a:lnTo>
                                              <a:pt x="2995" y="125"/>
                                            </a:lnTo>
                                            <a:lnTo>
                                              <a:pt x="3002" y="136"/>
                                            </a:lnTo>
                                            <a:lnTo>
                                              <a:pt x="3010" y="147"/>
                                            </a:lnTo>
                                            <a:lnTo>
                                              <a:pt x="3018" y="159"/>
                                            </a:lnTo>
                                            <a:lnTo>
                                              <a:pt x="3023" y="171"/>
                                            </a:lnTo>
                                            <a:lnTo>
                                              <a:pt x="3028" y="183"/>
                                            </a:lnTo>
                                            <a:lnTo>
                                              <a:pt x="3033" y="196"/>
                                            </a:lnTo>
                                            <a:lnTo>
                                              <a:pt x="3037" y="209"/>
                                            </a:lnTo>
                                            <a:lnTo>
                                              <a:pt x="3040" y="223"/>
                                            </a:lnTo>
                                            <a:lnTo>
                                              <a:pt x="3043" y="237"/>
                                            </a:lnTo>
                                            <a:lnTo>
                                              <a:pt x="3045" y="251"/>
                                            </a:lnTo>
                                            <a:lnTo>
                                              <a:pt x="3046" y="267"/>
                                            </a:lnTo>
                                            <a:lnTo>
                                              <a:pt x="3046" y="282"/>
                                            </a:lnTo>
                                            <a:close/>
                                            <a:moveTo>
                                              <a:pt x="1925" y="952"/>
                                            </a:moveTo>
                                            <a:lnTo>
                                              <a:pt x="1920" y="1074"/>
                                            </a:lnTo>
                                            <a:lnTo>
                                              <a:pt x="1269" y="1074"/>
                                            </a:lnTo>
                                            <a:lnTo>
                                              <a:pt x="1273" y="1009"/>
                                            </a:lnTo>
                                            <a:lnTo>
                                              <a:pt x="1275" y="945"/>
                                            </a:lnTo>
                                            <a:lnTo>
                                              <a:pt x="1276" y="878"/>
                                            </a:lnTo>
                                            <a:lnTo>
                                              <a:pt x="1278" y="810"/>
                                            </a:lnTo>
                                            <a:lnTo>
                                              <a:pt x="1279" y="739"/>
                                            </a:lnTo>
                                            <a:lnTo>
                                              <a:pt x="1280" y="668"/>
                                            </a:lnTo>
                                            <a:lnTo>
                                              <a:pt x="1280" y="594"/>
                                            </a:lnTo>
                                            <a:lnTo>
                                              <a:pt x="1281" y="520"/>
                                            </a:lnTo>
                                            <a:lnTo>
                                              <a:pt x="1280" y="450"/>
                                            </a:lnTo>
                                            <a:lnTo>
                                              <a:pt x="1280" y="382"/>
                                            </a:lnTo>
                                            <a:lnTo>
                                              <a:pt x="1279" y="317"/>
                                            </a:lnTo>
                                            <a:lnTo>
                                              <a:pt x="1278" y="252"/>
                                            </a:lnTo>
                                            <a:lnTo>
                                              <a:pt x="1276" y="192"/>
                                            </a:lnTo>
                                            <a:lnTo>
                                              <a:pt x="1275" y="133"/>
                                            </a:lnTo>
                                            <a:lnTo>
                                              <a:pt x="1273" y="75"/>
                                            </a:lnTo>
                                            <a:lnTo>
                                              <a:pt x="1269" y="21"/>
                                            </a:lnTo>
                                            <a:lnTo>
                                              <a:pt x="1880" y="21"/>
                                            </a:lnTo>
                                            <a:lnTo>
                                              <a:pt x="1873" y="141"/>
                                            </a:lnTo>
                                            <a:lnTo>
                                              <a:pt x="1818" y="139"/>
                                            </a:lnTo>
                                            <a:lnTo>
                                              <a:pt x="1761" y="137"/>
                                            </a:lnTo>
                                            <a:lnTo>
                                              <a:pt x="1703" y="135"/>
                                            </a:lnTo>
                                            <a:lnTo>
                                              <a:pt x="1645" y="134"/>
                                            </a:lnTo>
                                            <a:lnTo>
                                              <a:pt x="1586" y="133"/>
                                            </a:lnTo>
                                            <a:lnTo>
                                              <a:pt x="1525" y="132"/>
                                            </a:lnTo>
                                            <a:lnTo>
                                              <a:pt x="1464" y="132"/>
                                            </a:lnTo>
                                            <a:lnTo>
                                              <a:pt x="1403" y="132"/>
                                            </a:lnTo>
                                            <a:lnTo>
                                              <a:pt x="1404" y="164"/>
                                            </a:lnTo>
                                            <a:lnTo>
                                              <a:pt x="1405" y="199"/>
                                            </a:lnTo>
                                            <a:lnTo>
                                              <a:pt x="1405" y="237"/>
                                            </a:lnTo>
                                            <a:lnTo>
                                              <a:pt x="1407" y="279"/>
                                            </a:lnTo>
                                            <a:lnTo>
                                              <a:pt x="1407" y="322"/>
                                            </a:lnTo>
                                            <a:lnTo>
                                              <a:pt x="1408" y="369"/>
                                            </a:lnTo>
                                            <a:lnTo>
                                              <a:pt x="1408" y="418"/>
                                            </a:lnTo>
                                            <a:lnTo>
                                              <a:pt x="1408" y="470"/>
                                            </a:lnTo>
                                            <a:lnTo>
                                              <a:pt x="1461" y="469"/>
                                            </a:lnTo>
                                            <a:lnTo>
                                              <a:pt x="1512" y="469"/>
                                            </a:lnTo>
                                            <a:lnTo>
                                              <a:pt x="1562" y="468"/>
                                            </a:lnTo>
                                            <a:lnTo>
                                              <a:pt x="1611" y="467"/>
                                            </a:lnTo>
                                            <a:lnTo>
                                              <a:pt x="1658" y="466"/>
                                            </a:lnTo>
                                            <a:lnTo>
                                              <a:pt x="1703" y="465"/>
                                            </a:lnTo>
                                            <a:lnTo>
                                              <a:pt x="1748" y="463"/>
                                            </a:lnTo>
                                            <a:lnTo>
                                              <a:pt x="1791" y="460"/>
                                            </a:lnTo>
                                            <a:lnTo>
                                              <a:pt x="1791" y="580"/>
                                            </a:lnTo>
                                            <a:lnTo>
                                              <a:pt x="1745" y="579"/>
                                            </a:lnTo>
                                            <a:lnTo>
                                              <a:pt x="1699" y="577"/>
                                            </a:lnTo>
                                            <a:lnTo>
                                              <a:pt x="1652" y="576"/>
                                            </a:lnTo>
                                            <a:lnTo>
                                              <a:pt x="1606" y="575"/>
                                            </a:lnTo>
                                            <a:lnTo>
                                              <a:pt x="1557" y="575"/>
                                            </a:lnTo>
                                            <a:lnTo>
                                              <a:pt x="1508" y="574"/>
                                            </a:lnTo>
                                            <a:lnTo>
                                              <a:pt x="1458" y="574"/>
                                            </a:lnTo>
                                            <a:lnTo>
                                              <a:pt x="1408" y="574"/>
                                            </a:lnTo>
                                            <a:lnTo>
                                              <a:pt x="1408" y="625"/>
                                            </a:lnTo>
                                            <a:lnTo>
                                              <a:pt x="1408" y="676"/>
                                            </a:lnTo>
                                            <a:lnTo>
                                              <a:pt x="1409" y="725"/>
                                            </a:lnTo>
                                            <a:lnTo>
                                              <a:pt x="1410" y="775"/>
                                            </a:lnTo>
                                            <a:lnTo>
                                              <a:pt x="1411" y="823"/>
                                            </a:lnTo>
                                            <a:lnTo>
                                              <a:pt x="1412" y="871"/>
                                            </a:lnTo>
                                            <a:lnTo>
                                              <a:pt x="1413" y="917"/>
                                            </a:lnTo>
                                            <a:lnTo>
                                              <a:pt x="1415" y="964"/>
                                            </a:lnTo>
                                            <a:lnTo>
                                              <a:pt x="1482" y="963"/>
                                            </a:lnTo>
                                            <a:lnTo>
                                              <a:pt x="1547" y="963"/>
                                            </a:lnTo>
                                            <a:lnTo>
                                              <a:pt x="1612" y="961"/>
                                            </a:lnTo>
                                            <a:lnTo>
                                              <a:pt x="1676" y="960"/>
                                            </a:lnTo>
                                            <a:lnTo>
                                              <a:pt x="1740" y="958"/>
                                            </a:lnTo>
                                            <a:lnTo>
                                              <a:pt x="1802" y="956"/>
                                            </a:lnTo>
                                            <a:lnTo>
                                              <a:pt x="1864" y="954"/>
                                            </a:lnTo>
                                            <a:lnTo>
                                              <a:pt x="1925" y="952"/>
                                            </a:lnTo>
                                            <a:close/>
                                            <a:moveTo>
                                              <a:pt x="691" y="545"/>
                                            </a:moveTo>
                                            <a:lnTo>
                                              <a:pt x="691" y="523"/>
                                            </a:lnTo>
                                            <a:lnTo>
                                              <a:pt x="689" y="501"/>
                                            </a:lnTo>
                                            <a:lnTo>
                                              <a:pt x="686" y="480"/>
                                            </a:lnTo>
                                            <a:lnTo>
                                              <a:pt x="683" y="459"/>
                                            </a:lnTo>
                                            <a:lnTo>
                                              <a:pt x="680" y="439"/>
                                            </a:lnTo>
                                            <a:lnTo>
                                              <a:pt x="674" y="419"/>
                                            </a:lnTo>
                                            <a:lnTo>
                                              <a:pt x="669" y="400"/>
                                            </a:lnTo>
                                            <a:lnTo>
                                              <a:pt x="663" y="380"/>
                                            </a:lnTo>
                                            <a:lnTo>
                                              <a:pt x="655" y="361"/>
                                            </a:lnTo>
                                            <a:lnTo>
                                              <a:pt x="646" y="344"/>
                                            </a:lnTo>
                                            <a:lnTo>
                                              <a:pt x="636" y="327"/>
                                            </a:lnTo>
                                            <a:lnTo>
                                              <a:pt x="627" y="309"/>
                                            </a:lnTo>
                                            <a:lnTo>
                                              <a:pt x="616" y="293"/>
                                            </a:lnTo>
                                            <a:lnTo>
                                              <a:pt x="603" y="276"/>
                                            </a:lnTo>
                                            <a:lnTo>
                                              <a:pt x="591" y="260"/>
                                            </a:lnTo>
                                            <a:lnTo>
                                              <a:pt x="577" y="245"/>
                                            </a:lnTo>
                                            <a:lnTo>
                                              <a:pt x="561" y="231"/>
                                            </a:lnTo>
                                            <a:lnTo>
                                              <a:pt x="546" y="217"/>
                                            </a:lnTo>
                                            <a:lnTo>
                                              <a:pt x="529" y="205"/>
                                            </a:lnTo>
                                            <a:lnTo>
                                              <a:pt x="511" y="193"/>
                                            </a:lnTo>
                                            <a:lnTo>
                                              <a:pt x="493" y="182"/>
                                            </a:lnTo>
                                            <a:lnTo>
                                              <a:pt x="473" y="172"/>
                                            </a:lnTo>
                                            <a:lnTo>
                                              <a:pt x="453" y="163"/>
                                            </a:lnTo>
                                            <a:lnTo>
                                              <a:pt x="431" y="154"/>
                                            </a:lnTo>
                                            <a:lnTo>
                                              <a:pt x="408" y="148"/>
                                            </a:lnTo>
                                            <a:lnTo>
                                              <a:pt x="385" y="141"/>
                                            </a:lnTo>
                                            <a:lnTo>
                                              <a:pt x="360" y="136"/>
                                            </a:lnTo>
                                            <a:lnTo>
                                              <a:pt x="335" y="133"/>
                                            </a:lnTo>
                                            <a:lnTo>
                                              <a:pt x="308" y="129"/>
                                            </a:lnTo>
                                            <a:lnTo>
                                              <a:pt x="281" y="126"/>
                                            </a:lnTo>
                                            <a:lnTo>
                                              <a:pt x="252" y="125"/>
                                            </a:lnTo>
                                            <a:lnTo>
                                              <a:pt x="223" y="125"/>
                                            </a:lnTo>
                                            <a:lnTo>
                                              <a:pt x="214" y="125"/>
                                            </a:lnTo>
                                            <a:lnTo>
                                              <a:pt x="205" y="125"/>
                                            </a:lnTo>
                                            <a:lnTo>
                                              <a:pt x="194" y="126"/>
                                            </a:lnTo>
                                            <a:lnTo>
                                              <a:pt x="183" y="127"/>
                                            </a:lnTo>
                                            <a:lnTo>
                                              <a:pt x="171" y="128"/>
                                            </a:lnTo>
                                            <a:lnTo>
                                              <a:pt x="158" y="129"/>
                                            </a:lnTo>
                                            <a:lnTo>
                                              <a:pt x="145" y="131"/>
                                            </a:lnTo>
                                            <a:lnTo>
                                              <a:pt x="131" y="133"/>
                                            </a:lnTo>
                                            <a:lnTo>
                                              <a:pt x="132" y="181"/>
                                            </a:lnTo>
                                            <a:lnTo>
                                              <a:pt x="133" y="227"/>
                                            </a:lnTo>
                                            <a:lnTo>
                                              <a:pt x="134" y="275"/>
                                            </a:lnTo>
                                            <a:lnTo>
                                              <a:pt x="135" y="324"/>
                                            </a:lnTo>
                                            <a:lnTo>
                                              <a:pt x="136" y="372"/>
                                            </a:lnTo>
                                            <a:lnTo>
                                              <a:pt x="136" y="421"/>
                                            </a:lnTo>
                                            <a:lnTo>
                                              <a:pt x="137" y="470"/>
                                            </a:lnTo>
                                            <a:lnTo>
                                              <a:pt x="137" y="520"/>
                                            </a:lnTo>
                                            <a:lnTo>
                                              <a:pt x="137" y="575"/>
                                            </a:lnTo>
                                            <a:lnTo>
                                              <a:pt x="137" y="629"/>
                                            </a:lnTo>
                                            <a:lnTo>
                                              <a:pt x="138" y="685"/>
                                            </a:lnTo>
                                            <a:lnTo>
                                              <a:pt x="139" y="740"/>
                                            </a:lnTo>
                                            <a:lnTo>
                                              <a:pt x="140" y="796"/>
                                            </a:lnTo>
                                            <a:lnTo>
                                              <a:pt x="141" y="851"/>
                                            </a:lnTo>
                                            <a:lnTo>
                                              <a:pt x="144" y="907"/>
                                            </a:lnTo>
                                            <a:lnTo>
                                              <a:pt x="146" y="964"/>
                                            </a:lnTo>
                                            <a:lnTo>
                                              <a:pt x="162" y="966"/>
                                            </a:lnTo>
                                            <a:lnTo>
                                              <a:pt x="177" y="969"/>
                                            </a:lnTo>
                                            <a:lnTo>
                                              <a:pt x="194" y="971"/>
                                            </a:lnTo>
                                            <a:lnTo>
                                              <a:pt x="209" y="972"/>
                                            </a:lnTo>
                                            <a:lnTo>
                                              <a:pt x="224" y="975"/>
                                            </a:lnTo>
                                            <a:lnTo>
                                              <a:pt x="239" y="976"/>
                                            </a:lnTo>
                                            <a:lnTo>
                                              <a:pt x="255" y="976"/>
                                            </a:lnTo>
                                            <a:lnTo>
                                              <a:pt x="270" y="976"/>
                                            </a:lnTo>
                                            <a:lnTo>
                                              <a:pt x="296" y="976"/>
                                            </a:lnTo>
                                            <a:lnTo>
                                              <a:pt x="322" y="975"/>
                                            </a:lnTo>
                                            <a:lnTo>
                                              <a:pt x="346" y="971"/>
                                            </a:lnTo>
                                            <a:lnTo>
                                              <a:pt x="370" y="968"/>
                                            </a:lnTo>
                                            <a:lnTo>
                                              <a:pt x="393" y="964"/>
                                            </a:lnTo>
                                            <a:lnTo>
                                              <a:pt x="415" y="958"/>
                                            </a:lnTo>
                                            <a:lnTo>
                                              <a:pt x="435" y="952"/>
                                            </a:lnTo>
                                            <a:lnTo>
                                              <a:pt x="456" y="944"/>
                                            </a:lnTo>
                                            <a:lnTo>
                                              <a:pt x="475" y="936"/>
                                            </a:lnTo>
                                            <a:lnTo>
                                              <a:pt x="494" y="927"/>
                                            </a:lnTo>
                                            <a:lnTo>
                                              <a:pt x="511" y="917"/>
                                            </a:lnTo>
                                            <a:lnTo>
                                              <a:pt x="528" y="905"/>
                                            </a:lnTo>
                                            <a:lnTo>
                                              <a:pt x="544" y="893"/>
                                            </a:lnTo>
                                            <a:lnTo>
                                              <a:pt x="559" y="880"/>
                                            </a:lnTo>
                                            <a:lnTo>
                                              <a:pt x="573" y="865"/>
                                            </a:lnTo>
                                            <a:lnTo>
                                              <a:pt x="586" y="849"/>
                                            </a:lnTo>
                                            <a:lnTo>
                                              <a:pt x="599" y="834"/>
                                            </a:lnTo>
                                            <a:lnTo>
                                              <a:pt x="611" y="817"/>
                                            </a:lnTo>
                                            <a:lnTo>
                                              <a:pt x="622" y="800"/>
                                            </a:lnTo>
                                            <a:lnTo>
                                              <a:pt x="632" y="783"/>
                                            </a:lnTo>
                                            <a:lnTo>
                                              <a:pt x="642" y="765"/>
                                            </a:lnTo>
                                            <a:lnTo>
                                              <a:pt x="651" y="748"/>
                                            </a:lnTo>
                                            <a:lnTo>
                                              <a:pt x="658" y="729"/>
                                            </a:lnTo>
                                            <a:lnTo>
                                              <a:pt x="665" y="710"/>
                                            </a:lnTo>
                                            <a:lnTo>
                                              <a:pt x="671" y="691"/>
                                            </a:lnTo>
                                            <a:lnTo>
                                              <a:pt x="677" y="672"/>
                                            </a:lnTo>
                                            <a:lnTo>
                                              <a:pt x="681" y="651"/>
                                            </a:lnTo>
                                            <a:lnTo>
                                              <a:pt x="684" y="631"/>
                                            </a:lnTo>
                                            <a:lnTo>
                                              <a:pt x="688" y="610"/>
                                            </a:lnTo>
                                            <a:lnTo>
                                              <a:pt x="690" y="589"/>
                                            </a:lnTo>
                                            <a:lnTo>
                                              <a:pt x="691" y="567"/>
                                            </a:lnTo>
                                            <a:lnTo>
                                              <a:pt x="691" y="545"/>
                                            </a:lnTo>
                                            <a:close/>
                                            <a:moveTo>
                                              <a:pt x="831" y="508"/>
                                            </a:moveTo>
                                            <a:lnTo>
                                              <a:pt x="830" y="537"/>
                                            </a:lnTo>
                                            <a:lnTo>
                                              <a:pt x="829" y="565"/>
                                            </a:lnTo>
                                            <a:lnTo>
                                              <a:pt x="826" y="593"/>
                                            </a:lnTo>
                                            <a:lnTo>
                                              <a:pt x="822" y="621"/>
                                            </a:lnTo>
                                            <a:lnTo>
                                              <a:pt x="817" y="647"/>
                                            </a:lnTo>
                                            <a:lnTo>
                                              <a:pt x="810" y="673"/>
                                            </a:lnTo>
                                            <a:lnTo>
                                              <a:pt x="803" y="699"/>
                                            </a:lnTo>
                                            <a:lnTo>
                                              <a:pt x="794" y="724"/>
                                            </a:lnTo>
                                            <a:lnTo>
                                              <a:pt x="784" y="749"/>
                                            </a:lnTo>
                                            <a:lnTo>
                                              <a:pt x="773" y="774"/>
                                            </a:lnTo>
                                            <a:lnTo>
                                              <a:pt x="761" y="798"/>
                                            </a:lnTo>
                                            <a:lnTo>
                                              <a:pt x="748" y="821"/>
                                            </a:lnTo>
                                            <a:lnTo>
                                              <a:pt x="734" y="845"/>
                                            </a:lnTo>
                                            <a:lnTo>
                                              <a:pt x="719" y="868"/>
                                            </a:lnTo>
                                            <a:lnTo>
                                              <a:pt x="703" y="890"/>
                                            </a:lnTo>
                                            <a:lnTo>
                                              <a:pt x="684" y="911"/>
                                            </a:lnTo>
                                            <a:lnTo>
                                              <a:pt x="666" y="932"/>
                                            </a:lnTo>
                                            <a:lnTo>
                                              <a:pt x="646" y="952"/>
                                            </a:lnTo>
                                            <a:lnTo>
                                              <a:pt x="626" y="970"/>
                                            </a:lnTo>
                                            <a:lnTo>
                                              <a:pt x="605" y="988"/>
                                            </a:lnTo>
                                            <a:lnTo>
                                              <a:pt x="582" y="1003"/>
                                            </a:lnTo>
                                            <a:lnTo>
                                              <a:pt x="559" y="1017"/>
                                            </a:lnTo>
                                            <a:lnTo>
                                              <a:pt x="535" y="1030"/>
                                            </a:lnTo>
                                            <a:lnTo>
                                              <a:pt x="510" y="1041"/>
                                            </a:lnTo>
                                            <a:lnTo>
                                              <a:pt x="484" y="1052"/>
                                            </a:lnTo>
                                            <a:lnTo>
                                              <a:pt x="458" y="1061"/>
                                            </a:lnTo>
                                            <a:lnTo>
                                              <a:pt x="431" y="1067"/>
                                            </a:lnTo>
                                            <a:lnTo>
                                              <a:pt x="403" y="1074"/>
                                            </a:lnTo>
                                            <a:lnTo>
                                              <a:pt x="373" y="1078"/>
                                            </a:lnTo>
                                            <a:lnTo>
                                              <a:pt x="343" y="1081"/>
                                            </a:lnTo>
                                            <a:lnTo>
                                              <a:pt x="312" y="1083"/>
                                            </a:lnTo>
                                            <a:lnTo>
                                              <a:pt x="281" y="1084"/>
                                            </a:lnTo>
                                            <a:lnTo>
                                              <a:pt x="258" y="1084"/>
                                            </a:lnTo>
                                            <a:lnTo>
                                              <a:pt x="232" y="1083"/>
                                            </a:lnTo>
                                            <a:lnTo>
                                              <a:pt x="201" y="1082"/>
                                            </a:lnTo>
                                            <a:lnTo>
                                              <a:pt x="169" y="1081"/>
                                            </a:lnTo>
                                            <a:lnTo>
                                              <a:pt x="132" y="1080"/>
                                            </a:lnTo>
                                            <a:lnTo>
                                              <a:pt x="91" y="1078"/>
                                            </a:lnTo>
                                            <a:lnTo>
                                              <a:pt x="48" y="1076"/>
                                            </a:lnTo>
                                            <a:lnTo>
                                              <a:pt x="0" y="1074"/>
                                            </a:lnTo>
                                            <a:lnTo>
                                              <a:pt x="3" y="1009"/>
                                            </a:lnTo>
                                            <a:lnTo>
                                              <a:pt x="6" y="945"/>
                                            </a:lnTo>
                                            <a:lnTo>
                                              <a:pt x="8" y="878"/>
                                            </a:lnTo>
                                            <a:lnTo>
                                              <a:pt x="10" y="810"/>
                                            </a:lnTo>
                                            <a:lnTo>
                                              <a:pt x="11" y="739"/>
                                            </a:lnTo>
                                            <a:lnTo>
                                              <a:pt x="12" y="668"/>
                                            </a:lnTo>
                                            <a:lnTo>
                                              <a:pt x="12" y="594"/>
                                            </a:lnTo>
                                            <a:lnTo>
                                              <a:pt x="12" y="520"/>
                                            </a:lnTo>
                                            <a:lnTo>
                                              <a:pt x="12" y="450"/>
                                            </a:lnTo>
                                            <a:lnTo>
                                              <a:pt x="12" y="382"/>
                                            </a:lnTo>
                                            <a:lnTo>
                                              <a:pt x="11" y="317"/>
                                            </a:lnTo>
                                            <a:lnTo>
                                              <a:pt x="10" y="252"/>
                                            </a:lnTo>
                                            <a:lnTo>
                                              <a:pt x="8" y="192"/>
                                            </a:lnTo>
                                            <a:lnTo>
                                              <a:pt x="6" y="133"/>
                                            </a:lnTo>
                                            <a:lnTo>
                                              <a:pt x="3" y="75"/>
                                            </a:lnTo>
                                            <a:lnTo>
                                              <a:pt x="0" y="21"/>
                                            </a:lnTo>
                                            <a:lnTo>
                                              <a:pt x="89" y="21"/>
                                            </a:lnTo>
                                            <a:lnTo>
                                              <a:pt x="98" y="21"/>
                                            </a:lnTo>
                                            <a:lnTo>
                                              <a:pt x="108" y="21"/>
                                            </a:lnTo>
                                            <a:lnTo>
                                              <a:pt x="118" y="21"/>
                                            </a:lnTo>
                                            <a:lnTo>
                                              <a:pt x="130" y="21"/>
                                            </a:lnTo>
                                            <a:lnTo>
                                              <a:pt x="143" y="19"/>
                                            </a:lnTo>
                                            <a:lnTo>
                                              <a:pt x="157" y="19"/>
                                            </a:lnTo>
                                            <a:lnTo>
                                              <a:pt x="172" y="18"/>
                                            </a:lnTo>
                                            <a:lnTo>
                                              <a:pt x="187" y="18"/>
                                            </a:lnTo>
                                            <a:lnTo>
                                              <a:pt x="203" y="17"/>
                                            </a:lnTo>
                                            <a:lnTo>
                                              <a:pt x="218" y="17"/>
                                            </a:lnTo>
                                            <a:lnTo>
                                              <a:pt x="231" y="16"/>
                                            </a:lnTo>
                                            <a:lnTo>
                                              <a:pt x="243" y="16"/>
                                            </a:lnTo>
                                            <a:lnTo>
                                              <a:pt x="252" y="16"/>
                                            </a:lnTo>
                                            <a:lnTo>
                                              <a:pt x="261" y="16"/>
                                            </a:lnTo>
                                            <a:lnTo>
                                              <a:pt x="269" y="16"/>
                                            </a:lnTo>
                                            <a:lnTo>
                                              <a:pt x="275" y="16"/>
                                            </a:lnTo>
                                            <a:lnTo>
                                              <a:pt x="310" y="16"/>
                                            </a:lnTo>
                                            <a:lnTo>
                                              <a:pt x="344" y="18"/>
                                            </a:lnTo>
                                            <a:lnTo>
                                              <a:pt x="376" y="21"/>
                                            </a:lnTo>
                                            <a:lnTo>
                                              <a:pt x="408" y="25"/>
                                            </a:lnTo>
                                            <a:lnTo>
                                              <a:pt x="438" y="29"/>
                                            </a:lnTo>
                                            <a:lnTo>
                                              <a:pt x="468" y="36"/>
                                            </a:lnTo>
                                            <a:lnTo>
                                              <a:pt x="496" y="42"/>
                                            </a:lnTo>
                                            <a:lnTo>
                                              <a:pt x="522" y="51"/>
                                            </a:lnTo>
                                            <a:lnTo>
                                              <a:pt x="548" y="60"/>
                                            </a:lnTo>
                                            <a:lnTo>
                                              <a:pt x="572" y="71"/>
                                            </a:lnTo>
                                            <a:lnTo>
                                              <a:pt x="596" y="82"/>
                                            </a:lnTo>
                                            <a:lnTo>
                                              <a:pt x="618" y="95"/>
                                            </a:lnTo>
                                            <a:lnTo>
                                              <a:pt x="640" y="108"/>
                                            </a:lnTo>
                                            <a:lnTo>
                                              <a:pt x="659" y="123"/>
                                            </a:lnTo>
                                            <a:lnTo>
                                              <a:pt x="678" y="139"/>
                                            </a:lnTo>
                                            <a:lnTo>
                                              <a:pt x="695" y="156"/>
                                            </a:lnTo>
                                            <a:lnTo>
                                              <a:pt x="711" y="174"/>
                                            </a:lnTo>
                                            <a:lnTo>
                                              <a:pt x="728" y="193"/>
                                            </a:lnTo>
                                            <a:lnTo>
                                              <a:pt x="742" y="211"/>
                                            </a:lnTo>
                                            <a:lnTo>
                                              <a:pt x="755" y="231"/>
                                            </a:lnTo>
                                            <a:lnTo>
                                              <a:pt x="767" y="250"/>
                                            </a:lnTo>
                                            <a:lnTo>
                                              <a:pt x="778" y="271"/>
                                            </a:lnTo>
                                            <a:lnTo>
                                              <a:pt x="789" y="293"/>
                                            </a:lnTo>
                                            <a:lnTo>
                                              <a:pt x="797" y="315"/>
                                            </a:lnTo>
                                            <a:lnTo>
                                              <a:pt x="805" y="336"/>
                                            </a:lnTo>
                                            <a:lnTo>
                                              <a:pt x="812" y="359"/>
                                            </a:lnTo>
                                            <a:lnTo>
                                              <a:pt x="818" y="383"/>
                                            </a:lnTo>
                                            <a:lnTo>
                                              <a:pt x="822" y="407"/>
                                            </a:lnTo>
                                            <a:lnTo>
                                              <a:pt x="827" y="431"/>
                                            </a:lnTo>
                                            <a:lnTo>
                                              <a:pt x="829" y="457"/>
                                            </a:lnTo>
                                            <a:lnTo>
                                              <a:pt x="831" y="482"/>
                                            </a:lnTo>
                                            <a:lnTo>
                                              <a:pt x="831" y="508"/>
                                            </a:lnTo>
                                            <a:close/>
                                          </a:path>
                                        </a:pathLst>
                                      </a:custGeom>
                                      <a:solidFill>
                                        <a:srgbClr val="000000"/>
                                      </a:solidFill>
                                      <a:ln w="0">
                                        <a:noFill/>
                                      </a:ln>
                                    </wps:spPr>
                                    <wps:style>
                                      <a:lnRef idx="0"/>
                                      <a:fillRef idx="0"/>
                                      <a:effectRef idx="0"/>
                                      <a:fontRef idx="minor"/>
                                    </wps:style>
                                    <wps:bodyPr/>
                                  </wps:wsp>
                                  <wps:wsp>
                                    <wps:cNvSpPr/>
                                    <wps:spPr>
                                      <a:xfrm>
                                        <a:off x="423720" y="39960"/>
                                        <a:ext cx="94680" cy="94680"/>
                                      </a:xfrm>
                                      <a:custGeom>
                                        <a:avLst/>
                                        <a:gdLst/>
                                        <a:ahLst/>
                                        <a:rect l="l" t="t" r="r" b="b"/>
                                        <a:pathLst>
                                          <a:path w="1813" h="1815">
                                            <a:moveTo>
                                              <a:pt x="0" y="906"/>
                                            </a:moveTo>
                                            <a:lnTo>
                                              <a:pt x="1" y="860"/>
                                            </a:lnTo>
                                            <a:lnTo>
                                              <a:pt x="4" y="815"/>
                                            </a:lnTo>
                                            <a:lnTo>
                                              <a:pt x="11" y="770"/>
                                            </a:lnTo>
                                            <a:lnTo>
                                              <a:pt x="18" y="726"/>
                                            </a:lnTo>
                                            <a:lnTo>
                                              <a:pt x="29" y="683"/>
                                            </a:lnTo>
                                            <a:lnTo>
                                              <a:pt x="41" y="640"/>
                                            </a:lnTo>
                                            <a:lnTo>
                                              <a:pt x="55" y="598"/>
                                            </a:lnTo>
                                            <a:lnTo>
                                              <a:pt x="72" y="557"/>
                                            </a:lnTo>
                                            <a:lnTo>
                                              <a:pt x="90" y="517"/>
                                            </a:lnTo>
                                            <a:lnTo>
                                              <a:pt x="111" y="478"/>
                                            </a:lnTo>
                                            <a:lnTo>
                                              <a:pt x="132" y="440"/>
                                            </a:lnTo>
                                            <a:lnTo>
                                              <a:pt x="156" y="403"/>
                                            </a:lnTo>
                                            <a:lnTo>
                                              <a:pt x="181" y="368"/>
                                            </a:lnTo>
                                            <a:lnTo>
                                              <a:pt x="209" y="333"/>
                                            </a:lnTo>
                                            <a:lnTo>
                                              <a:pt x="238" y="300"/>
                                            </a:lnTo>
                                            <a:lnTo>
                                              <a:pt x="267" y="269"/>
                                            </a:lnTo>
                                            <a:lnTo>
                                              <a:pt x="299" y="238"/>
                                            </a:lnTo>
                                            <a:lnTo>
                                              <a:pt x="333" y="210"/>
                                            </a:lnTo>
                                            <a:lnTo>
                                              <a:pt x="366" y="183"/>
                                            </a:lnTo>
                                            <a:lnTo>
                                              <a:pt x="402" y="157"/>
                                            </a:lnTo>
                                            <a:lnTo>
                                              <a:pt x="439" y="134"/>
                                            </a:lnTo>
                                            <a:lnTo>
                                              <a:pt x="477" y="111"/>
                                            </a:lnTo>
                                            <a:lnTo>
                                              <a:pt x="515" y="91"/>
                                            </a:lnTo>
                                            <a:lnTo>
                                              <a:pt x="556" y="73"/>
                                            </a:lnTo>
                                            <a:lnTo>
                                              <a:pt x="597" y="56"/>
                                            </a:lnTo>
                                            <a:lnTo>
                                              <a:pt x="638" y="41"/>
                                            </a:lnTo>
                                            <a:lnTo>
                                              <a:pt x="681" y="29"/>
                                            </a:lnTo>
                                            <a:lnTo>
                                              <a:pt x="724" y="19"/>
                                            </a:lnTo>
                                            <a:lnTo>
                                              <a:pt x="769" y="11"/>
                                            </a:lnTo>
                                            <a:lnTo>
                                              <a:pt x="813" y="5"/>
                                            </a:lnTo>
                                            <a:lnTo>
                                              <a:pt x="859" y="1"/>
                                            </a:lnTo>
                                            <a:lnTo>
                                              <a:pt x="905" y="0"/>
                                            </a:lnTo>
                                            <a:lnTo>
                                              <a:pt x="952" y="1"/>
                                            </a:lnTo>
                                            <a:lnTo>
                                              <a:pt x="997" y="5"/>
                                            </a:lnTo>
                                            <a:lnTo>
                                              <a:pt x="1042" y="11"/>
                                            </a:lnTo>
                                            <a:lnTo>
                                              <a:pt x="1086" y="19"/>
                                            </a:lnTo>
                                            <a:lnTo>
                                              <a:pt x="1131" y="29"/>
                                            </a:lnTo>
                                            <a:lnTo>
                                              <a:pt x="1173" y="41"/>
                                            </a:lnTo>
                                            <a:lnTo>
                                              <a:pt x="1216" y="56"/>
                                            </a:lnTo>
                                            <a:lnTo>
                                              <a:pt x="1257" y="73"/>
                                            </a:lnTo>
                                            <a:lnTo>
                                              <a:pt x="1297" y="91"/>
                                            </a:lnTo>
                                            <a:lnTo>
                                              <a:pt x="1337" y="111"/>
                                            </a:lnTo>
                                            <a:lnTo>
                                              <a:pt x="1375" y="134"/>
                                            </a:lnTo>
                                            <a:lnTo>
                                              <a:pt x="1411" y="157"/>
                                            </a:lnTo>
                                            <a:lnTo>
                                              <a:pt x="1446" y="183"/>
                                            </a:lnTo>
                                            <a:lnTo>
                                              <a:pt x="1481" y="210"/>
                                            </a:lnTo>
                                            <a:lnTo>
                                              <a:pt x="1514" y="238"/>
                                            </a:lnTo>
                                            <a:lnTo>
                                              <a:pt x="1545" y="269"/>
                                            </a:lnTo>
                                            <a:lnTo>
                                              <a:pt x="1576" y="300"/>
                                            </a:lnTo>
                                            <a:lnTo>
                                              <a:pt x="1604" y="333"/>
                                            </a:lnTo>
                                            <a:lnTo>
                                              <a:pt x="1631" y="368"/>
                                            </a:lnTo>
                                            <a:lnTo>
                                              <a:pt x="1658" y="403"/>
                                            </a:lnTo>
                                            <a:lnTo>
                                              <a:pt x="1680" y="440"/>
                                            </a:lnTo>
                                            <a:lnTo>
                                              <a:pt x="1703" y="478"/>
                                            </a:lnTo>
                                            <a:lnTo>
                                              <a:pt x="1723" y="517"/>
                                            </a:lnTo>
                                            <a:lnTo>
                                              <a:pt x="1741" y="557"/>
                                            </a:lnTo>
                                            <a:lnTo>
                                              <a:pt x="1758" y="598"/>
                                            </a:lnTo>
                                            <a:lnTo>
                                              <a:pt x="1772" y="640"/>
                                            </a:lnTo>
                                            <a:lnTo>
                                              <a:pt x="1784" y="683"/>
                                            </a:lnTo>
                                            <a:lnTo>
                                              <a:pt x="1795" y="726"/>
                                            </a:lnTo>
                                            <a:lnTo>
                                              <a:pt x="1802" y="770"/>
                                            </a:lnTo>
                                            <a:lnTo>
                                              <a:pt x="1809" y="815"/>
                                            </a:lnTo>
                                            <a:lnTo>
                                              <a:pt x="1812" y="860"/>
                                            </a:lnTo>
                                            <a:lnTo>
                                              <a:pt x="1813" y="906"/>
                                            </a:lnTo>
                                            <a:lnTo>
                                              <a:pt x="1812" y="953"/>
                                            </a:lnTo>
                                            <a:lnTo>
                                              <a:pt x="1809" y="998"/>
                                            </a:lnTo>
                                            <a:lnTo>
                                              <a:pt x="1802" y="1044"/>
                                            </a:lnTo>
                                            <a:lnTo>
                                              <a:pt x="1795" y="1089"/>
                                            </a:lnTo>
                                            <a:lnTo>
                                              <a:pt x="1784" y="1132"/>
                                            </a:lnTo>
                                            <a:lnTo>
                                              <a:pt x="1772" y="1176"/>
                                            </a:lnTo>
                                            <a:lnTo>
                                              <a:pt x="1758" y="1217"/>
                                            </a:lnTo>
                                            <a:lnTo>
                                              <a:pt x="1741" y="1259"/>
                                            </a:lnTo>
                                            <a:lnTo>
                                              <a:pt x="1723" y="1299"/>
                                            </a:lnTo>
                                            <a:lnTo>
                                              <a:pt x="1703" y="1338"/>
                                            </a:lnTo>
                                            <a:lnTo>
                                              <a:pt x="1680" y="1376"/>
                                            </a:lnTo>
                                            <a:lnTo>
                                              <a:pt x="1658" y="1413"/>
                                            </a:lnTo>
                                            <a:lnTo>
                                              <a:pt x="1631" y="1449"/>
                                            </a:lnTo>
                                            <a:lnTo>
                                              <a:pt x="1604" y="1483"/>
                                            </a:lnTo>
                                            <a:lnTo>
                                              <a:pt x="1576" y="1517"/>
                                            </a:lnTo>
                                            <a:lnTo>
                                              <a:pt x="1545" y="1548"/>
                                            </a:lnTo>
                                            <a:lnTo>
                                              <a:pt x="1514" y="1579"/>
                                            </a:lnTo>
                                            <a:lnTo>
                                              <a:pt x="1481" y="1607"/>
                                            </a:lnTo>
                                            <a:lnTo>
                                              <a:pt x="1446" y="1634"/>
                                            </a:lnTo>
                                            <a:lnTo>
                                              <a:pt x="1411" y="1659"/>
                                            </a:lnTo>
                                            <a:lnTo>
                                              <a:pt x="1375" y="1683"/>
                                            </a:lnTo>
                                            <a:lnTo>
                                              <a:pt x="1337" y="1705"/>
                                            </a:lnTo>
                                            <a:lnTo>
                                              <a:pt x="1297" y="1726"/>
                                            </a:lnTo>
                                            <a:lnTo>
                                              <a:pt x="1257" y="1743"/>
                                            </a:lnTo>
                                            <a:lnTo>
                                              <a:pt x="1216" y="1760"/>
                                            </a:lnTo>
                                            <a:lnTo>
                                              <a:pt x="1173" y="1775"/>
                                            </a:lnTo>
                                            <a:lnTo>
                                              <a:pt x="1131" y="1787"/>
                                            </a:lnTo>
                                            <a:lnTo>
                                              <a:pt x="1086" y="1797"/>
                                            </a:lnTo>
                                            <a:lnTo>
                                              <a:pt x="1042" y="1805"/>
                                            </a:lnTo>
                                            <a:lnTo>
                                              <a:pt x="997" y="1811"/>
                                            </a:lnTo>
                                            <a:lnTo>
                                              <a:pt x="952" y="1814"/>
                                            </a:lnTo>
                                            <a:lnTo>
                                              <a:pt x="905" y="1815"/>
                                            </a:lnTo>
                                            <a:lnTo>
                                              <a:pt x="859" y="1814"/>
                                            </a:lnTo>
                                            <a:lnTo>
                                              <a:pt x="813" y="1811"/>
                                            </a:lnTo>
                                            <a:lnTo>
                                              <a:pt x="769" y="1805"/>
                                            </a:lnTo>
                                            <a:lnTo>
                                              <a:pt x="724" y="1797"/>
                                            </a:lnTo>
                                            <a:lnTo>
                                              <a:pt x="681" y="1787"/>
                                            </a:lnTo>
                                            <a:lnTo>
                                              <a:pt x="638" y="1775"/>
                                            </a:lnTo>
                                            <a:lnTo>
                                              <a:pt x="597" y="1760"/>
                                            </a:lnTo>
                                            <a:lnTo>
                                              <a:pt x="556" y="1743"/>
                                            </a:lnTo>
                                            <a:lnTo>
                                              <a:pt x="515" y="1726"/>
                                            </a:lnTo>
                                            <a:lnTo>
                                              <a:pt x="477" y="1705"/>
                                            </a:lnTo>
                                            <a:lnTo>
                                              <a:pt x="439" y="1683"/>
                                            </a:lnTo>
                                            <a:lnTo>
                                              <a:pt x="402" y="1659"/>
                                            </a:lnTo>
                                            <a:lnTo>
                                              <a:pt x="366" y="1634"/>
                                            </a:lnTo>
                                            <a:lnTo>
                                              <a:pt x="333" y="1607"/>
                                            </a:lnTo>
                                            <a:lnTo>
                                              <a:pt x="299" y="1579"/>
                                            </a:lnTo>
                                            <a:lnTo>
                                              <a:pt x="267" y="1548"/>
                                            </a:lnTo>
                                            <a:lnTo>
                                              <a:pt x="238" y="1517"/>
                                            </a:lnTo>
                                            <a:lnTo>
                                              <a:pt x="209" y="1483"/>
                                            </a:lnTo>
                                            <a:lnTo>
                                              <a:pt x="181" y="1449"/>
                                            </a:lnTo>
                                            <a:lnTo>
                                              <a:pt x="156" y="1413"/>
                                            </a:lnTo>
                                            <a:lnTo>
                                              <a:pt x="132" y="1376"/>
                                            </a:lnTo>
                                            <a:lnTo>
                                              <a:pt x="111" y="1338"/>
                                            </a:lnTo>
                                            <a:lnTo>
                                              <a:pt x="90" y="1299"/>
                                            </a:lnTo>
                                            <a:lnTo>
                                              <a:pt x="72" y="1259"/>
                                            </a:lnTo>
                                            <a:lnTo>
                                              <a:pt x="55" y="1217"/>
                                            </a:lnTo>
                                            <a:lnTo>
                                              <a:pt x="41" y="1176"/>
                                            </a:lnTo>
                                            <a:lnTo>
                                              <a:pt x="29" y="1132"/>
                                            </a:lnTo>
                                            <a:lnTo>
                                              <a:pt x="18" y="1089"/>
                                            </a:lnTo>
                                            <a:lnTo>
                                              <a:pt x="11" y="1044"/>
                                            </a:lnTo>
                                            <a:lnTo>
                                              <a:pt x="4" y="998"/>
                                            </a:lnTo>
                                            <a:lnTo>
                                              <a:pt x="1" y="953"/>
                                            </a:lnTo>
                                            <a:lnTo>
                                              <a:pt x="0" y="906"/>
                                            </a:lnTo>
                                            <a:close/>
                                          </a:path>
                                        </a:pathLst>
                                      </a:custGeom>
                                      <a:solidFill>
                                        <a:srgbClr val="ffffff"/>
                                      </a:solidFill>
                                      <a:ln w="0">
                                        <a:noFill/>
                                      </a:ln>
                                    </wps:spPr>
                                    <wps:style>
                                      <a:lnRef idx="0"/>
                                      <a:fillRef idx="0"/>
                                      <a:effectRef idx="0"/>
                                      <a:fontRef idx="minor"/>
                                    </wps:style>
                                    <wps:bodyPr/>
                                  </wps:wsp>
                                  <wps:wsp>
                                    <wps:cNvSpPr/>
                                    <wps:spPr>
                                      <a:xfrm>
                                        <a:off x="335880" y="376560"/>
                                        <a:ext cx="386640" cy="29160"/>
                                      </a:xfrm>
                                      <a:custGeom>
                                        <a:avLst/>
                                        <a:gdLst/>
                                        <a:ahLst/>
                                        <a:rect l="l" t="t" r="r" b="b"/>
                                        <a:pathLst>
                                          <a:path w="7409" h="570">
                                            <a:moveTo>
                                              <a:pt x="7409" y="0"/>
                                            </a:moveTo>
                                            <a:lnTo>
                                              <a:pt x="0" y="0"/>
                                            </a:lnTo>
                                            <a:lnTo>
                                              <a:pt x="19" y="11"/>
                                            </a:lnTo>
                                            <a:lnTo>
                                              <a:pt x="74" y="40"/>
                                            </a:lnTo>
                                            <a:lnTo>
                                              <a:pt x="113" y="58"/>
                                            </a:lnTo>
                                            <a:lnTo>
                                              <a:pt x="160" y="81"/>
                                            </a:lnTo>
                                            <a:lnTo>
                                              <a:pt x="213" y="105"/>
                                            </a:lnTo>
                                            <a:lnTo>
                                              <a:pt x="273" y="132"/>
                                            </a:lnTo>
                                            <a:lnTo>
                                              <a:pt x="337" y="159"/>
                                            </a:lnTo>
                                            <a:lnTo>
                                              <a:pt x="407" y="188"/>
                                            </a:lnTo>
                                            <a:lnTo>
                                              <a:pt x="480" y="215"/>
                                            </a:lnTo>
                                            <a:lnTo>
                                              <a:pt x="557" y="243"/>
                                            </a:lnTo>
                                            <a:lnTo>
                                              <a:pt x="638" y="269"/>
                                            </a:lnTo>
                                            <a:lnTo>
                                              <a:pt x="720" y="294"/>
                                            </a:lnTo>
                                            <a:lnTo>
                                              <a:pt x="763" y="306"/>
                                            </a:lnTo>
                                            <a:lnTo>
                                              <a:pt x="805" y="317"/>
                                            </a:lnTo>
                                            <a:lnTo>
                                              <a:pt x="848" y="328"/>
                                            </a:lnTo>
                                            <a:lnTo>
                                              <a:pt x="891" y="338"/>
                                            </a:lnTo>
                                            <a:lnTo>
                                              <a:pt x="937" y="347"/>
                                            </a:lnTo>
                                            <a:lnTo>
                                              <a:pt x="983" y="353"/>
                                            </a:lnTo>
                                            <a:lnTo>
                                              <a:pt x="1034" y="359"/>
                                            </a:lnTo>
                                            <a:lnTo>
                                              <a:pt x="1085" y="363"/>
                                            </a:lnTo>
                                            <a:lnTo>
                                              <a:pt x="1138" y="366"/>
                                            </a:lnTo>
                                            <a:lnTo>
                                              <a:pt x="1193" y="367"/>
                                            </a:lnTo>
                                            <a:lnTo>
                                              <a:pt x="1249" y="367"/>
                                            </a:lnTo>
                                            <a:lnTo>
                                              <a:pt x="1307" y="366"/>
                                            </a:lnTo>
                                            <a:lnTo>
                                              <a:pt x="1364" y="365"/>
                                            </a:lnTo>
                                            <a:lnTo>
                                              <a:pt x="1423" y="362"/>
                                            </a:lnTo>
                                            <a:lnTo>
                                              <a:pt x="1482" y="359"/>
                                            </a:lnTo>
                                            <a:lnTo>
                                              <a:pt x="1542" y="354"/>
                                            </a:lnTo>
                                            <a:lnTo>
                                              <a:pt x="1661" y="344"/>
                                            </a:lnTo>
                                            <a:lnTo>
                                              <a:pt x="1779" y="333"/>
                                            </a:lnTo>
                                            <a:lnTo>
                                              <a:pt x="2005" y="309"/>
                                            </a:lnTo>
                                            <a:lnTo>
                                              <a:pt x="2208" y="287"/>
                                            </a:lnTo>
                                            <a:lnTo>
                                              <a:pt x="2254" y="283"/>
                                            </a:lnTo>
                                            <a:lnTo>
                                              <a:pt x="2297" y="280"/>
                                            </a:lnTo>
                                            <a:lnTo>
                                              <a:pt x="2339" y="278"/>
                                            </a:lnTo>
                                            <a:lnTo>
                                              <a:pt x="2377" y="277"/>
                                            </a:lnTo>
                                            <a:lnTo>
                                              <a:pt x="2412" y="277"/>
                                            </a:lnTo>
                                            <a:lnTo>
                                              <a:pt x="2443" y="277"/>
                                            </a:lnTo>
                                            <a:lnTo>
                                              <a:pt x="2472" y="279"/>
                                            </a:lnTo>
                                            <a:lnTo>
                                              <a:pt x="2495" y="282"/>
                                            </a:lnTo>
                                            <a:lnTo>
                                              <a:pt x="2519" y="283"/>
                                            </a:lnTo>
                                            <a:lnTo>
                                              <a:pt x="2542" y="285"/>
                                            </a:lnTo>
                                            <a:lnTo>
                                              <a:pt x="2565" y="286"/>
                                            </a:lnTo>
                                            <a:lnTo>
                                              <a:pt x="2588" y="288"/>
                                            </a:lnTo>
                                            <a:lnTo>
                                              <a:pt x="2634" y="293"/>
                                            </a:lnTo>
                                            <a:lnTo>
                                              <a:pt x="2680" y="302"/>
                                            </a:lnTo>
                                            <a:lnTo>
                                              <a:pt x="2730" y="312"/>
                                            </a:lnTo>
                                            <a:lnTo>
                                              <a:pt x="2785" y="325"/>
                                            </a:lnTo>
                                            <a:lnTo>
                                              <a:pt x="2845" y="339"/>
                                            </a:lnTo>
                                            <a:lnTo>
                                              <a:pt x="2911" y="355"/>
                                            </a:lnTo>
                                            <a:lnTo>
                                              <a:pt x="2985" y="374"/>
                                            </a:lnTo>
                                            <a:lnTo>
                                              <a:pt x="3069" y="395"/>
                                            </a:lnTo>
                                            <a:lnTo>
                                              <a:pt x="3162" y="416"/>
                                            </a:lnTo>
                                            <a:lnTo>
                                              <a:pt x="3269" y="440"/>
                                            </a:lnTo>
                                            <a:lnTo>
                                              <a:pt x="3389" y="465"/>
                                            </a:lnTo>
                                            <a:lnTo>
                                              <a:pt x="3522" y="493"/>
                                            </a:lnTo>
                                            <a:lnTo>
                                              <a:pt x="3671" y="521"/>
                                            </a:lnTo>
                                            <a:lnTo>
                                              <a:pt x="3838" y="550"/>
                                            </a:lnTo>
                                            <a:lnTo>
                                              <a:pt x="3901" y="559"/>
                                            </a:lnTo>
                                            <a:lnTo>
                                              <a:pt x="3965" y="564"/>
                                            </a:lnTo>
                                            <a:lnTo>
                                              <a:pt x="4029" y="569"/>
                                            </a:lnTo>
                                            <a:lnTo>
                                              <a:pt x="4092" y="570"/>
                                            </a:lnTo>
                                            <a:lnTo>
                                              <a:pt x="4156" y="570"/>
                                            </a:lnTo>
                                            <a:lnTo>
                                              <a:pt x="4220" y="569"/>
                                            </a:lnTo>
                                            <a:lnTo>
                                              <a:pt x="4283" y="566"/>
                                            </a:lnTo>
                                            <a:lnTo>
                                              <a:pt x="4345" y="561"/>
                                            </a:lnTo>
                                            <a:lnTo>
                                              <a:pt x="4407" y="555"/>
                                            </a:lnTo>
                                            <a:lnTo>
                                              <a:pt x="4468" y="547"/>
                                            </a:lnTo>
                                            <a:lnTo>
                                              <a:pt x="4526" y="539"/>
                                            </a:lnTo>
                                            <a:lnTo>
                                              <a:pt x="4585" y="530"/>
                                            </a:lnTo>
                                            <a:lnTo>
                                              <a:pt x="4643" y="520"/>
                                            </a:lnTo>
                                            <a:lnTo>
                                              <a:pt x="4698" y="509"/>
                                            </a:lnTo>
                                            <a:lnTo>
                                              <a:pt x="4751" y="498"/>
                                            </a:lnTo>
                                            <a:lnTo>
                                              <a:pt x="4804" y="486"/>
                                            </a:lnTo>
                                            <a:lnTo>
                                              <a:pt x="4854" y="474"/>
                                            </a:lnTo>
                                            <a:lnTo>
                                              <a:pt x="4902" y="462"/>
                                            </a:lnTo>
                                            <a:lnTo>
                                              <a:pt x="4947" y="450"/>
                                            </a:lnTo>
                                            <a:lnTo>
                                              <a:pt x="4991" y="438"/>
                                            </a:lnTo>
                                            <a:lnTo>
                                              <a:pt x="5069" y="414"/>
                                            </a:lnTo>
                                            <a:lnTo>
                                              <a:pt x="5137" y="393"/>
                                            </a:lnTo>
                                            <a:lnTo>
                                              <a:pt x="5230" y="360"/>
                                            </a:lnTo>
                                            <a:lnTo>
                                              <a:pt x="5264" y="348"/>
                                            </a:lnTo>
                                            <a:lnTo>
                                              <a:pt x="5269" y="344"/>
                                            </a:lnTo>
                                            <a:lnTo>
                                              <a:pt x="5283" y="337"/>
                                            </a:lnTo>
                                            <a:lnTo>
                                              <a:pt x="5308" y="325"/>
                                            </a:lnTo>
                                            <a:lnTo>
                                              <a:pt x="5343" y="311"/>
                                            </a:lnTo>
                                            <a:lnTo>
                                              <a:pt x="5389" y="293"/>
                                            </a:lnTo>
                                            <a:lnTo>
                                              <a:pt x="5447" y="275"/>
                                            </a:lnTo>
                                            <a:lnTo>
                                              <a:pt x="5479" y="265"/>
                                            </a:lnTo>
                                            <a:lnTo>
                                              <a:pt x="5516" y="255"/>
                                            </a:lnTo>
                                            <a:lnTo>
                                              <a:pt x="5555" y="245"/>
                                            </a:lnTo>
                                            <a:lnTo>
                                              <a:pt x="5598" y="237"/>
                                            </a:lnTo>
                                            <a:lnTo>
                                              <a:pt x="5642" y="228"/>
                                            </a:lnTo>
                                            <a:lnTo>
                                              <a:pt x="5691" y="219"/>
                                            </a:lnTo>
                                            <a:lnTo>
                                              <a:pt x="5744" y="211"/>
                                            </a:lnTo>
                                            <a:lnTo>
                                              <a:pt x="5799" y="203"/>
                                            </a:lnTo>
                                            <a:lnTo>
                                              <a:pt x="5858" y="196"/>
                                            </a:lnTo>
                                            <a:lnTo>
                                              <a:pt x="5920" y="191"/>
                                            </a:lnTo>
                                            <a:lnTo>
                                              <a:pt x="5985" y="185"/>
                                            </a:lnTo>
                                            <a:lnTo>
                                              <a:pt x="6054" y="182"/>
                                            </a:lnTo>
                                            <a:lnTo>
                                              <a:pt x="6126" y="180"/>
                                            </a:lnTo>
                                            <a:lnTo>
                                              <a:pt x="6203" y="178"/>
                                            </a:lnTo>
                                            <a:lnTo>
                                              <a:pt x="6283" y="178"/>
                                            </a:lnTo>
                                            <a:lnTo>
                                              <a:pt x="6367" y="180"/>
                                            </a:lnTo>
                                            <a:lnTo>
                                              <a:pt x="6454" y="183"/>
                                            </a:lnTo>
                                            <a:lnTo>
                                              <a:pt x="6545" y="188"/>
                                            </a:lnTo>
                                            <a:lnTo>
                                              <a:pt x="6641" y="195"/>
                                            </a:lnTo>
                                            <a:lnTo>
                                              <a:pt x="6740" y="204"/>
                                            </a:lnTo>
                                            <a:lnTo>
                                              <a:pt x="6746" y="205"/>
                                            </a:lnTo>
                                            <a:lnTo>
                                              <a:pt x="6767" y="206"/>
                                            </a:lnTo>
                                            <a:lnTo>
                                              <a:pt x="6784" y="206"/>
                                            </a:lnTo>
                                            <a:lnTo>
                                              <a:pt x="6806" y="205"/>
                                            </a:lnTo>
                                            <a:lnTo>
                                              <a:pt x="6835" y="201"/>
                                            </a:lnTo>
                                            <a:lnTo>
                                              <a:pt x="6868" y="195"/>
                                            </a:lnTo>
                                            <a:lnTo>
                                              <a:pt x="6908" y="185"/>
                                            </a:lnTo>
                                            <a:lnTo>
                                              <a:pt x="6955" y="174"/>
                                            </a:lnTo>
                                            <a:lnTo>
                                              <a:pt x="7010" y="157"/>
                                            </a:lnTo>
                                            <a:lnTo>
                                              <a:pt x="7073" y="136"/>
                                            </a:lnTo>
                                            <a:lnTo>
                                              <a:pt x="7142" y="111"/>
                                            </a:lnTo>
                                            <a:lnTo>
                                              <a:pt x="7222" y="80"/>
                                            </a:lnTo>
                                            <a:lnTo>
                                              <a:pt x="7311" y="44"/>
                                            </a:lnTo>
                                            <a:lnTo>
                                              <a:pt x="7409" y="0"/>
                                            </a:lnTo>
                                            <a:close/>
                                          </a:path>
                                        </a:pathLst>
                                      </a:custGeom>
                                      <a:solidFill>
                                        <a:srgbClr val="ffffff"/>
                                      </a:solidFill>
                                      <a:ln w="0">
                                        <a:noFill/>
                                      </a:ln>
                                    </wps:spPr>
                                    <wps:style>
                                      <a:lnRef idx="0"/>
                                      <a:fillRef idx="0"/>
                                      <a:effectRef idx="0"/>
                                      <a:fontRef idx="minor"/>
                                    </wps:style>
                                    <wps:bodyPr/>
                                  </wps:wsp>
                                  <wps:wsp>
                                    <wps:cNvSpPr/>
                                    <wps:spPr>
                                      <a:xfrm>
                                        <a:off x="199440" y="441360"/>
                                        <a:ext cx="141480" cy="11520"/>
                                      </a:xfrm>
                                      <a:custGeom>
                                        <a:avLst/>
                                        <a:gdLst/>
                                        <a:ahLst/>
                                        <a:rect l="l" t="t" r="r" b="b"/>
                                        <a:pathLst>
                                          <a:path w="2714" h="224">
                                            <a:moveTo>
                                              <a:pt x="2714" y="0"/>
                                            </a:moveTo>
                                            <a:lnTo>
                                              <a:pt x="0" y="0"/>
                                            </a:lnTo>
                                            <a:lnTo>
                                              <a:pt x="7" y="8"/>
                                            </a:lnTo>
                                            <a:lnTo>
                                              <a:pt x="30" y="29"/>
                                            </a:lnTo>
                                            <a:lnTo>
                                              <a:pt x="47" y="43"/>
                                            </a:lnTo>
                                            <a:lnTo>
                                              <a:pt x="66" y="59"/>
                                            </a:lnTo>
                                            <a:lnTo>
                                              <a:pt x="90" y="76"/>
                                            </a:lnTo>
                                            <a:lnTo>
                                              <a:pt x="116" y="94"/>
                                            </a:lnTo>
                                            <a:lnTo>
                                              <a:pt x="146" y="112"/>
                                            </a:lnTo>
                                            <a:lnTo>
                                              <a:pt x="178" y="130"/>
                                            </a:lnTo>
                                            <a:lnTo>
                                              <a:pt x="213" y="147"/>
                                            </a:lnTo>
                                            <a:lnTo>
                                              <a:pt x="250" y="164"/>
                                            </a:lnTo>
                                            <a:lnTo>
                                              <a:pt x="271" y="171"/>
                                            </a:lnTo>
                                            <a:lnTo>
                                              <a:pt x="290" y="179"/>
                                            </a:lnTo>
                                            <a:lnTo>
                                              <a:pt x="312" y="186"/>
                                            </a:lnTo>
                                            <a:lnTo>
                                              <a:pt x="334" y="191"/>
                                            </a:lnTo>
                                            <a:lnTo>
                                              <a:pt x="355" y="198"/>
                                            </a:lnTo>
                                            <a:lnTo>
                                              <a:pt x="378" y="202"/>
                                            </a:lnTo>
                                            <a:lnTo>
                                              <a:pt x="402" y="206"/>
                                            </a:lnTo>
                                            <a:lnTo>
                                              <a:pt x="426" y="210"/>
                                            </a:lnTo>
                                            <a:lnTo>
                                              <a:pt x="449" y="210"/>
                                            </a:lnTo>
                                            <a:lnTo>
                                              <a:pt x="473" y="210"/>
                                            </a:lnTo>
                                            <a:lnTo>
                                              <a:pt x="498" y="208"/>
                                            </a:lnTo>
                                            <a:lnTo>
                                              <a:pt x="523" y="206"/>
                                            </a:lnTo>
                                            <a:lnTo>
                                              <a:pt x="575" y="202"/>
                                            </a:lnTo>
                                            <a:lnTo>
                                              <a:pt x="631" y="195"/>
                                            </a:lnTo>
                                            <a:lnTo>
                                              <a:pt x="746" y="177"/>
                                            </a:lnTo>
                                            <a:lnTo>
                                              <a:pt x="867" y="156"/>
                                            </a:lnTo>
                                            <a:lnTo>
                                              <a:pt x="928" y="145"/>
                                            </a:lnTo>
                                            <a:lnTo>
                                              <a:pt x="989" y="135"/>
                                            </a:lnTo>
                                            <a:lnTo>
                                              <a:pt x="1049" y="126"/>
                                            </a:lnTo>
                                            <a:lnTo>
                                              <a:pt x="1109" y="118"/>
                                            </a:lnTo>
                                            <a:lnTo>
                                              <a:pt x="1169" y="113"/>
                                            </a:lnTo>
                                            <a:lnTo>
                                              <a:pt x="1227" y="109"/>
                                            </a:lnTo>
                                            <a:lnTo>
                                              <a:pt x="1255" y="108"/>
                                            </a:lnTo>
                                            <a:lnTo>
                                              <a:pt x="1283" y="108"/>
                                            </a:lnTo>
                                            <a:lnTo>
                                              <a:pt x="1311" y="108"/>
                                            </a:lnTo>
                                            <a:lnTo>
                                              <a:pt x="1337" y="109"/>
                                            </a:lnTo>
                                            <a:lnTo>
                                              <a:pt x="1364" y="112"/>
                                            </a:lnTo>
                                            <a:lnTo>
                                              <a:pt x="1391" y="113"/>
                                            </a:lnTo>
                                            <a:lnTo>
                                              <a:pt x="1418" y="116"/>
                                            </a:lnTo>
                                            <a:lnTo>
                                              <a:pt x="1445" y="119"/>
                                            </a:lnTo>
                                            <a:lnTo>
                                              <a:pt x="1500" y="126"/>
                                            </a:lnTo>
                                            <a:lnTo>
                                              <a:pt x="1553" y="135"/>
                                            </a:lnTo>
                                            <a:lnTo>
                                              <a:pt x="1661" y="156"/>
                                            </a:lnTo>
                                            <a:lnTo>
                                              <a:pt x="1765" y="179"/>
                                            </a:lnTo>
                                            <a:lnTo>
                                              <a:pt x="1815" y="190"/>
                                            </a:lnTo>
                                            <a:lnTo>
                                              <a:pt x="1865" y="200"/>
                                            </a:lnTo>
                                            <a:lnTo>
                                              <a:pt x="1913" y="208"/>
                                            </a:lnTo>
                                            <a:lnTo>
                                              <a:pt x="1960" y="216"/>
                                            </a:lnTo>
                                            <a:lnTo>
                                              <a:pt x="1983" y="218"/>
                                            </a:lnTo>
                                            <a:lnTo>
                                              <a:pt x="2006" y="220"/>
                                            </a:lnTo>
                                            <a:lnTo>
                                              <a:pt x="2027" y="223"/>
                                            </a:lnTo>
                                            <a:lnTo>
                                              <a:pt x="2049" y="224"/>
                                            </a:lnTo>
                                            <a:lnTo>
                                              <a:pt x="2070" y="224"/>
                                            </a:lnTo>
                                            <a:lnTo>
                                              <a:pt x="2090" y="223"/>
                                            </a:lnTo>
                                            <a:lnTo>
                                              <a:pt x="2110" y="222"/>
                                            </a:lnTo>
                                            <a:lnTo>
                                              <a:pt x="2130" y="219"/>
                                            </a:lnTo>
                                            <a:lnTo>
                                              <a:pt x="2146" y="217"/>
                                            </a:lnTo>
                                            <a:lnTo>
                                              <a:pt x="2164" y="215"/>
                                            </a:lnTo>
                                            <a:lnTo>
                                              <a:pt x="2184" y="212"/>
                                            </a:lnTo>
                                            <a:lnTo>
                                              <a:pt x="2205" y="206"/>
                                            </a:lnTo>
                                            <a:lnTo>
                                              <a:pt x="2248" y="195"/>
                                            </a:lnTo>
                                            <a:lnTo>
                                              <a:pt x="2294" y="180"/>
                                            </a:lnTo>
                                            <a:lnTo>
                                              <a:pt x="2342" y="164"/>
                                            </a:lnTo>
                                            <a:lnTo>
                                              <a:pt x="2391" y="145"/>
                                            </a:lnTo>
                                            <a:lnTo>
                                              <a:pt x="2439" y="126"/>
                                            </a:lnTo>
                                            <a:lnTo>
                                              <a:pt x="2486" y="106"/>
                                            </a:lnTo>
                                            <a:lnTo>
                                              <a:pt x="2574" y="67"/>
                                            </a:lnTo>
                                            <a:lnTo>
                                              <a:pt x="2646" y="33"/>
                                            </a:lnTo>
                                            <a:lnTo>
                                              <a:pt x="2695" y="10"/>
                                            </a:lnTo>
                                            <a:lnTo>
                                              <a:pt x="2714" y="0"/>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61.9pt;height:71.65pt" coordorigin="0,0" coordsize="1238,1433">
                            <v:rect id="shape_0" stroked="f" o:allowincell="t" style="position:absolute;left:0;top:0;width:1237;height:1432;mso-wrap-style:none;v-text-anchor:middle;mso-position-horizontal-relative:char">
                              <v:fill o:detectmouseclick="t" on="false"/>
                              <v:stroke color="#3465a4" joinstyle="round" endcap="flat"/>
                              <w10:wrap type="none"/>
                            </v:rect>
                            <v:shape id="shape_0" coordsize="14192,3375" path="m14165,0l14192,3375l843,3375l825,3033l669,2712l546,2469l440,2059l337,1471l572,1402l797,1339l1013,1283l1217,1233l1413,1189l1599,1149l1776,1116l1944,1087l2102,1062l2253,1043l2394,1026l2528,1014l2652,1006l2769,999l2878,997l2979,996l3074,998l3160,1002l3239,1008l3312,1014l3377,1023l3437,1032l3489,1040l3536,1050l3576,1060l3610,1069l3638,1078l3661,1085l3692,1097l3701,1101l3713,1107l3748,1123l3804,1147l3879,1177l3922,1194l3970,1211l4021,1230l4076,1247l4134,1266l4195,1284l4259,1302l4325,1319l4393,1336l4464,1351l4536,1364l4610,1376l4685,1386l4761,1393l4837,1399l4914,1401l4992,1401l5069,1398l5146,1391l5222,1380l5298,1366l5372,1346l5446,1324l5518,1296l5665,1234l5808,1179l5950,1128l6088,1082l6223,1040l6354,1003l6484,971l6609,942l6731,917l6848,897l6963,879l7072,864l7178,853l7280,844l7377,838l7471,834l7559,831l7642,831l7721,832l7795,835l7863,838l7926,842l7984,848l8036,853l8083,860l8123,865l8158,871l8187,875l8227,883l8240,886l8262,895l8326,919l8427,954l8559,998l8637,1023l8720,1048l8810,1074l8904,1100l9004,1125l9108,1150l9214,1174l9323,1196l9435,1217l9549,1235l9663,1251l9779,1263l9894,1271l10009,1276l10122,1276l10235,1271l10344,1262l10451,1246l10554,1225l10653,1196l10748,1161l10838,1120l10922,1070l10999,1012l11073,954l11145,900l11216,850l11284,802l11351,758l11416,717l11480,679l11543,644l11605,613l11665,582l11725,555l11782,530l11840,506l11897,485l11952,465l12008,447l12063,431l12117,415l12171,401l12225,388l12333,364l12439,342l12547,322l12657,301l12769,278l12884,253l99,253l64,106l0,0l14165,0xe" fillcolor="black" stroked="f" o:allowincell="t" style="position:absolute;left:25;top:284;width:1166;height:276;mso-wrap-style:none;v-text-anchor:middle;mso-position-horizontal-relative:char">
                              <v:fill o:detectmouseclick="t" type="solid" color2="white"/>
                              <v:stroke color="#3465a4" joinstyle="round" endcap="flat"/>
                              <w10:wrap type="none"/>
                            </v:shape>
                            <v:shape id="shape_0" coordsize="3748,1358" path="m194,1358l3702,1358l3708,1311l3717,1265l3727,1220l3735,1173l3740,1150l3743,1127l3746,1104l3747,1080l3748,1057l3748,1034l3746,1012l3742,989l3729,922l3715,855l3706,820l3697,787l3688,754l3677,721l3665,689l3651,658l3636,627l3619,599l3610,585l3601,572l3591,559l3581,546l3570,534l3558,522l3546,511l3534,500l3528,495l3522,493l3517,492l3510,492l3505,493l3499,496l3494,500l3489,504l3479,516l3468,530l3457,547l3446,564l3435,583l3424,600l3413,617l3401,633l3395,639l3388,645l3382,650l3375,654l3368,658l3361,660l3354,661l3346,660l3330,658l3314,654l3298,650l3283,645l3268,638l3254,632l3238,624l3224,615l3196,598l3168,578l3139,557l3112,537l3085,516l3057,495l3029,477l3000,459l2986,452l2971,445l2957,439l2941,433l2926,429l2911,425l2895,422l2878,420l2861,420l2845,421l2827,424l2810,427l2793,431l2777,437l2761,443l2743,450l2711,466l2679,485l2647,504l2615,524l2582,543l2551,562l2535,571l2518,578l2503,586l2487,592l2470,598l2454,602l2438,605l2421,608l2405,609l2389,608l2372,605l2356,602l166,14l149,9l133,5l119,2l106,1l95,0l86,0l78,1l72,3l66,6l63,10l61,14l59,20l59,25l59,30l60,37l62,43l68,58l74,73l82,87l89,102l96,115l101,128l103,134l104,139l106,144l106,147l13,489l0,899l91,1190l194,1358xe" fillcolor="black" stroked="f" o:allowincell="t" style="position:absolute;left:2;top:161;width:307;height:110;mso-wrap-style:none;v-text-anchor:middle;mso-position-horizontal-relative:char">
                              <v:fill o:detectmouseclick="t" type="solid" color2="white"/>
                              <v:stroke color="#3465a4" joinstyle="round" endcap="flat"/>
                              <w10:wrap type="none"/>
                            </v:shape>
                            <v:shape id="shape_0" coordsize="10618,3327" path="m602,3327l10618,3327l10594,0l0,0l5,44l8,87l10,133l10,178l10,269l11,359l13,404l17,449l20,470l23,492l26,513l30,535l36,555l41,575l48,596l55,615l64,635l74,653l85,673l96,690l102,699l110,706l117,710l126,713l135,715l145,717l156,717l166,715l188,711l212,703l238,694l263,683l289,672l315,662l342,653l365,647l379,645l389,643l401,643l412,644l423,646l433,649l443,653l451,660l458,665l463,672l468,678l472,686l474,694l476,701l478,709l479,718l478,735l475,754l471,773l464,793l450,833l436,874l430,895l423,915l420,935l417,954l416,986l417,1017l418,1050l421,1082l426,1147l433,1212l434,1244l435,1275l434,1307l432,1338l430,1354l426,1369l423,1384l420,1398l416,1414l410,1428l404,1442l397,1456l393,1464l387,1469l381,1473l374,1477l367,1480l358,1481l348,1482l338,1483l318,1482l295,1479l271,1476l248,1471l225,1467l205,1463l185,1460l168,1460l161,1461l154,1463l149,1465l145,1468l141,1472l140,1477l139,1483l140,1491l145,1510l151,1529l158,1547l165,1566l174,1583l185,1601l195,1617l207,1634l232,1666l259,1698l287,1728l318,1758l347,1788l376,1819l405,1849l432,1881l444,1897l456,1913l467,1931l478,1947l487,1966l495,1983l503,2002l509,2020l511,2028l511,2035l510,2043l509,2049l506,2057l503,2064l498,2070l494,2077l482,2089l468,2101l453,2114l436,2126l421,2138l406,2150l392,2162l379,2175l373,2181l369,2188l364,2195l361,2202l359,2210l358,2217l358,2225l359,2232l364,2259l372,2284l381,2309l391,2333l402,2358l414,2382l429,2406l443,2430l473,2477l505,2524l538,2570l571,2617l602,2663l631,2709l644,2732l656,2756l667,2779l675,2803l684,2827l691,2851l696,2875l698,2899l699,2924l699,2948l696,2973l691,2998l602,3327xe" fillcolor="black" stroked="f" o:allowincell="t" style="position:absolute;left:316;top:0;width:873;height:272;mso-wrap-style:none;v-text-anchor:middle;mso-position-horizontal-relative:char">
                              <v:fill o:detectmouseclick="t" type="solid" color2="white"/>
                              <v:stroke color="#3465a4" joinstyle="round" endcap="flat"/>
                              <w10:wrap type="none"/>
                            </v:shape>
                            <v:shape id="shape_0" coordsize="13760,3322" path="m13347,0l13352,565l13355,604l13358,645l13363,686l13369,727l13376,769l13386,810l13392,830l13398,849l13405,868l13412,887l13433,934l13454,979l13475,1021l13497,1061l13542,1137l13584,1209l13605,1244l13625,1281l13645,1320l13663,1359l13681,1400l13696,1445l13704,1468l13711,1492l13718,1516l13723,1542l13725,1553l13725,1564l13725,1574l13723,1585l13721,1596l13717,1607l13712,1619l13708,1630l13683,1677l13656,1724l13644,1748l13633,1772l13628,1783l13624,1795l13621,1807l13619,1819l13618,1830l13617,1842l13618,1854l13620,1866l13624,1878l13630,1890l13636,1902l13645,1913l13671,1947l13694,1980l13714,2011l13731,2042l13737,2057l13744,2071l13748,2084l13753,2097l13756,2110l13758,2122l13760,2134l13760,2146l13759,2157l13758,2167l13755,2177l13752,2185l13747,2194l13741,2202l13734,2209l13725,2215l13717,2221l13707,2226l13695,2230l13682,2234l13669,2237l13654,2239l13637,2240l13620,2241l9267,2245l9049,2307l8833,2368l8616,2429l8400,2491l8184,2552l7969,2613l7754,2675l7538,2736l7502,2757l7469,2777l7434,2796l7399,2816l7365,2835l7331,2855l7296,2875l7261,2895l7186,2936l7113,2976l7078,2996l7042,3014l7008,3031l6974,3048l6939,3063l6905,3076l6872,3088l6837,3099l6803,3107l6769,3113l6752,3115l6736,3116l6718,3118l6701,3119l6683,3118l6667,3115l6650,3113l6632,3110l6615,3104l6597,3099l6580,3094l6563,3087l6528,3072l6492,3054l6456,3037l6420,3018l6383,3000l6345,2982l6307,2967l6268,2953l6248,2947l6228,2941l6207,2937l6187,2933l6166,2931l6145,2929l6123,2929l6101,2930l6081,2931l6059,2935l6038,2940l6019,2947l5999,2954l5980,2964l5960,2974l5942,2986l5923,2998l5905,3011l5886,3024l5869,3038l5832,3067l5796,3098l5760,3128l5723,3159l5703,3173l5685,3186l5665,3199l5645,3211l5625,3223l5604,3233l5583,3242l5561,3250l5539,3257l5515,3261l5492,3266l5468,3267l5443,3267l5420,3266l5397,3261l5373,3256l5350,3248l5327,3239l5304,3229l5281,3217l5258,3204l5237,3189l5214,3174l5192,3159l5149,3126l5105,3091l5062,3057l5019,3024l4998,3008l4977,2992l4956,2977l4934,2964l4914,2951l4892,2940l4871,2929l4849,2921l4829,2914l4807,2910l4786,2906l4765,2905l4487,2905l4456,2906l4422,2910l4386,2915l4349,2923l4311,2931l4272,2942l4230,2955l4189,2968l4103,3000l4014,3034l3924,3071l3831,3110l3740,3148l3650,3185l3562,3221l3476,3253l3434,3267l3393,3280l3354,3291l3316,3300l3280,3309l3245,3315l3211,3319l3180,3321l3148,3322l3116,3321l3083,3320l3048,3317l3014,3312l2980,3307l2944,3300l2908,3293l2873,3284l2837,3273l2801,3262l2765,3249l2730,3236l2696,3221l2661,3206l2627,3188l2594,3170l2562,3151l2530,3131l2501,3110l2472,3087l2443,3064l2416,3039l2391,3014l2367,2988l2345,2961l2326,2932l2307,2903l2290,2872l2276,2841l2264,2809l2254,2776l2125,2265l1902,1750l1565,1393l1552,1395l1539,1397l1526,1398l1514,1400l1501,1402l1489,1403l1477,1406l1466,1408l1445,1408l1426,1407l1409,1407l1393,1405l1376,1401l1360,1397l1341,1391l1323,1383l1300,1373l1278,1362l1257,1350l1235,1337l1215,1324l1195,1309l1176,1291l1159,1274l1069,1194l303,1140l287,1138l272,1134l258,1130l243,1124l230,1116l216,1107l203,1096l189,1084l176,1072l164,1058l152,1043l142,1027l131,1009l121,991l110,972l101,951l93,931l84,910l76,887l69,864l62,842l56,818l50,794l45,769l42,743l37,717l34,691l32,665l31,639l30,613l30,587l30,559l0,0l13347,0xe" fillcolor="black" stroked="f" o:allowincell="t" style="position:absolute;left:95;top:572;width:1131;height:272;mso-wrap-style:none;v-text-anchor:middle;mso-position-horizontal-relative:char">
                              <v:fill o:detectmouseclick="t" type="solid" color2="white"/>
                              <v:stroke color="#3465a4" joinstyle="round" endcap="flat"/>
                              <w10:wrap type="none"/>
                            </v:shape>
                            <v:shape id="shape_0" coordsize="14539,6291" path="m10105,3004l10105,3037l10104,3071l10102,3103l10100,3136l10098,3169l10093,3202l10090,3233l10085,3265l10079,3296l10073,3327l10066,3357l10059,3388l10051,3418l10042,3448l10034,3477l10023,3505l10013,3534l10001,3561l9990,3588l9977,3614l9964,3640l9951,3667l9936,3692l9921,3716l9905,3739l9890,3762l9873,3784l9855,3806l9838,3827l9818,3847l9800,3867l9779,3885l9742,3918l9704,3951l9666,3981l9626,4011l9585,4039l9543,4066l9499,4091l9455,4114l9432,4125l9409,4136l9385,4145l9361,4154l9336,4163l9312,4171l9287,4177l9261,4184l9235,4190l9209,4196l9182,4200l9155,4203l9126,4207l9098,4209l9070,4210l9040,4210l9012,4210l8984,4209l8957,4207l8929,4204l8903,4202l8877,4198l8852,4195l8827,4189l8802,4184l8778,4178l8754,4172l8730,4164l8708,4157l8685,4149l8662,4139l8640,4130l8618,4121l8597,4110l8576,4099l8554,4087l8514,4063l8474,4036l8435,4007l8395,3976l8358,3944l8321,3909l8301,3890l8281,3869l8263,3848l8244,3827l8227,3806l8209,3784l8194,3761l8178,3738l8164,3716l8150,3693l8136,3669l8123,3645l8111,3621l8101,3597l8090,3572l8080,3547l8071,3521l8063,3494l8054,3468l8046,3442l8040,3415l8034,3388l8028,3361l8023,3332l8019,3304l8016,3276l8012,3247l8009,3218l8007,3188l8006,3159l8005,3129l8005,3098l8006,3034l8009,2970l8011,2939l8015,2909l8018,2878l8022,2849l8028,2819l8033,2790l8039,2760l8045,2732l8053,2704l8061,2677l8070,2649l8079,2622l8090,2595l8101,2568l8113,2542l8125,2515l8138,2489l8152,2464l8166,2439l8182,2413l8198,2389l8216,2364l8233,2339l8252,2315l8272,2291l8293,2267l8314,2243l8337,2219l8355,2200l8375,2181l8394,2164l8414,2146l8435,2129l8454,2113l8475,2097l8497,2082l8517,2067l8539,2054l8561,2040l8582,2028l8605,2016l8628,2004l8651,1993l8674,1982l8698,1973l8722,1963l8746,1955l8770,1947l8795,1939l8820,1933l8845,1927l8871,1922l8896,1918l8922,1913l8949,1909l8975,1907l9002,1905l9030,1902l9057,1901l9085,1901l9133,1902l9180,1906l9226,1911l9273,1919l9319,1928l9363,1940l9408,1955l9453,1972l9497,1992l9540,2012l9583,2037l9626,2064l9668,2093l9709,2124l9751,2159l9791,2196l9809,2215l9828,2233l9844,2252l9862,2272l9878,2292l9894,2313l9910,2335l9924,2356l9938,2379l9952,2402l9965,2425l9978,2449l9990,2473l10001,2498l10012,2523l10023,2549l10032,2575l10041,2601l10050,2629l10059,2656l10066,2683l10073,2710l10078,2739l10085,2767l10089,2796l10093,2825l10097,2854l10100,2884l10102,2914l10104,2943l10105,2974l10105,3004xm9728,3045l9728,2995l9725,2946l9721,2899l9716,2853l9708,2811l9700,2769l9689,2729l9677,2691l9663,2654l9646,2619l9629,2585l9610,2552l9589,2520l9566,2489l9542,2460l9516,2430l9487,2403l9460,2377l9431,2353l9403,2331l9373,2312l9344,2293l9315,2277l9285,2263l9255,2250l9224,2239l9195,2229l9164,2221l9134,2216l9103,2212l9073,2209l9044,2208l9011,2209l8979,2212l8948,2215l8917,2220l8887,2228l8858,2237l8829,2248l8801,2260l8773,2275l8746,2291l8718,2310l8692,2329l8665,2352l8639,2376l8613,2403l8588,2432l8563,2462l8539,2494l8517,2526l8498,2560l8479,2595l8462,2630l8446,2667l8432,2705l8420,2744l8411,2784l8402,2827l8394,2869l8389,2915l8384,2961l8382,3009l8381,3058l8382,3109l8384,3159l8389,3207l8395,3254l8403,3298l8413,3341l8424,3382l8437,3423l8452,3461l8468,3498l8486,3534l8505,3567l8527,3599l8550,3631l8574,3660l8600,3688l8624,3712l8650,3735l8677,3756l8704,3776l8733,3795l8762,3812l8792,3828l8823,3842l8854,3855l8887,3866l8920,3875l8953,3882l8987,3889l9022,3893l9057,3896l9092,3896l9124,3895l9156,3892l9186,3886l9217,3879l9247,3870l9276,3858l9306,3845l9334,3831l9361,3815l9388,3796l9413,3778l9439,3757l9462,3735l9485,3712l9507,3688l9528,3664l9552,3633l9574,3600l9595,3567l9615,3535l9633,3500l9650,3465l9665,3429l9678,3391l9690,3353l9700,3314l9708,3272l9716,3230l9721,3186l9725,3141l9728,3094l9728,3045xm1442,3814l1427,4146l22,4146l26,4010l31,3855l35,3692l39,3525l42,3364l45,3216l47,3087l47,2988l46,2862l45,2728l41,2589l38,2450l35,2312l31,2179l25,2054l20,1940l1351,1940l1334,2270l1221,2266l1105,2262l988,2257l867,2254l745,2251l622,2250l499,2248l374,2248l378,2310l380,2372l381,2436l383,2503l384,2578l385,2657l386,2747l386,2848l431,2846l475,2846l521,2846l568,2845l614,2844l660,2844l706,2843l752,2842l808,2840l865,2838l920,2836l974,2833l1026,2831l1076,2828l1124,2826l1168,2823l1168,3156l1077,3153l983,3150l888,3147l789,3145l690,3143l589,3141l487,3139l386,3139l386,3239l387,3331l388,3419l391,3503l393,3586l395,3669l397,3754l399,3842l534,3841l668,3840l802,3837l934,3833l1065,3830l1193,3824l1320,3819l1442,3814xm3450,3786l3422,4116l3398,4125l3372,4133l3345,4139l3317,4146l3288,4152l3258,4159l3227,4163l3196,4169l3163,4173l3131,4176l3098,4179l3065,4183l3032,4185l2998,4186l2965,4187l2932,4187l2897,4187l2862,4186l2828,4185l2795,4183l2761,4179l2728,4176l2696,4172l2664,4167l2632,4162l2602,4157l2572,4150l2541,4142l2513,4135l2483,4126l2455,4117l2428,4108l2401,4098l2374,4087l2349,4075l2322,4063l2297,4051l2273,4038l2250,4024l2227,4010l2205,3994l2183,3979l2161,3963l2141,3945l2121,3928l2102,3910l2083,3892l2066,3872l2032,3833l1999,3792l1969,3749l1941,3706l1913,3660l1888,3613l1866,3564l1845,3515l1835,3490l1825,3465l1817,3439l1809,3414l1801,3388l1795,3362l1788,3335l1783,3308l1777,3282l1773,3255l1770,3229l1767,3202l1764,3174l1762,3147l1761,3120l1761,3093l1761,3063l1763,3035l1765,3005l1768,2977l1772,2948l1776,2918l1782,2890l1788,2861l1795,2832l1802,2803l1811,2775l1820,2746l1830,2718l1841,2690l1851,2661l1863,2633l1875,2606l1888,2579l1901,2551l1916,2525l1930,2499l1945,2473l1960,2448l1977,2422l1993,2398l2010,2373l2028,2350l2045,2326l2064,2303l2082,2281l2101,2260l2120,2239l2140,2218l2160,2199l2181,2179l2202,2160l2223,2143l2246,2126l2269,2109l2292,2093l2316,2078l2340,2064l2365,2049l2390,2036l2416,2024l2442,2012l2468,2001l2495,1991l2523,1981l2551,1972l2579,1963l2607,1955l2637,1948l2665,1942l2696,1935l2725,1930l2755,1925l2787,1921l2817,1918l2849,1914l2880,1912l2913,1911l2946,1910l2978,1910l3018,1911l3060,1915l3107,1921l3155,1928l3204,1937l3251,1948l3298,1959l3341,1970l3279,2307l3232,2293l3183,2281l3133,2269l3083,2260l3035,2252l2989,2246l2946,2242l2908,2241l2860,2242l2813,2244l2769,2249l2727,2254l2686,2262l2647,2272l2610,2282l2574,2295l2539,2311l2506,2327l2474,2347l2443,2367l2415,2390l2387,2415l2359,2441l2334,2471l2309,2501l2287,2533l2266,2566l2246,2598l2229,2632l2213,2666l2198,2702l2185,2737l2174,2774l2165,2809l2157,2848l2149,2886l2145,2924l2141,2963l2139,3002l2139,3043l2139,3086l2142,3129l2146,3170l2152,3211l2159,3251l2169,3289l2180,3326l2193,3363l2208,3398l2225,3433l2243,3467l2264,3501l2287,3534l2310,3566l2338,3598l2366,3629l2380,3645l2395,3660l2411,3674l2426,3687l2441,3700l2457,3713l2475,3725l2491,3736l2526,3758l2562,3778l2599,3796l2638,3811l2677,3826l2717,3837l2759,3848l2801,3856l2845,3863l2889,3867l2934,3870l2979,3871l3011,3870l3041,3869l3071,3867l3101,3865l3130,3860l3159,3856l3187,3852l3215,3846l3273,3833l3331,3819l3390,3804l3450,3786xm5851,3004l5851,3037l5850,3071l5849,3103l5847,3136l5843,3169l5840,3202l5836,3233l5830,3265l5825,3296l5820,3327l5812,3357l5805,3388l5797,3418l5788,3448l5779,3477l5770,3505l5759,3534l5748,3561l5736,3588l5723,3614l5710,3640l5697,3667l5683,3692l5667,3716l5652,3739l5636,3762l5618,3784l5601,3806l5584,3827l5565,3847l5545,3867l5526,3885l5489,3918l5451,3951l5412,3981l5371,4011l5331,4039l5289,4066l5245,4091l5201,4114l5178,4125l5155,4136l5131,4145l5107,4154l5083,4163l5058,4171l5033,4177l5007,4184l4981,4190l4955,4196l4928,4200l4900,4203l4872,4207l4844,4209l4816,4210l4786,4210l4758,4210l4730,4209l4702,4207l4676,4204l4649,4202l4624,4198l4598,4195l4573,4189l4548,4184l4524,4178l4500,4172l4477,4164l4453,4157l4430,4149l4409,4139l4386,4130l4364,4121l4342,4110l4322,4099l4301,4087l4260,4063l4219,4036l4180,4007l4142,3976l4104,3944l4067,3909l4047,3890l4027,3869l4008,3848l3990,3827l3973,3806l3956,3784l3940,3761l3925,3738l3909,3716l3895,3693l3882,3669l3870,3645l3858,3621l3846,3597l3835,3572l3826,3547l3817,3521l3808,3494l3800,3468l3793,3442l3785,3415l3780,3388l3775,3361l3769,3332l3765,3304l3762,3276l3758,3247l3756,3218l3754,3188l3752,3159l3752,3129l3751,3098l3752,3034l3755,2970l3757,2939l3760,2909l3765,2878l3768,2849l3773,2819l3779,2790l3784,2760l3792,2732l3799,2704l3807,2677l3816,2649l3826,2622l3835,2595l3846,2568l3858,2542l3870,2515l3883,2489l3897,2464l3913,2439l3928,2413l3944,2389l3962,2364l3979,2339l3999,2315l4018,2291l4039,2267l4061,2243l4082,2219l4102,2200l4120,2181l4140,2164l4160,2146l4180,2129l4201,2113l4222,2097l4242,2082l4263,2067l4285,2054l4306,2040l4329,2028l4351,2016l4374,2004l4397,1993l4421,1982l4444,1973l4467,1963l4491,1955l4516,1947l4540,1939l4565,1933l4590,1927l4617,1922l4643,1918l4669,1913l4695,1909l4721,1907l4748,1905l4775,1902l4804,1901l4831,1901l4879,1902l4925,1906l4972,1911l5019,1919l5065,1928l5109,1940l5155,1955l5198,1972l5243,1992l5287,2012l5329,2037l5371,2064l5414,2093l5455,2124l5496,2159l5538,2196l5555,2215l5574,2233l5591,2252l5607,2272l5624,2292l5640,2313l5655,2335l5669,2356l5685,2379l5698,2402l5711,2425l5724,2449l5736,2473l5748,2498l5759,2523l5768,2549l5778,2575l5788,2601l5797,2629l5804,2656l5812,2683l5818,2710l5825,2739l5830,2767l5835,2796l5839,2825l5843,2854l5846,2884l5849,2914l5850,2943l5851,2974l5851,3004xm5475,3045l5474,2995l5471,2946l5467,2899l5462,2853l5454,2811l5445,2769l5434,2729l5423,2691l5408,2654l5392,2619l5375,2585l5356,2552l5334,2520l5313,2489l5288,2460l5262,2430l5233,2403l5206,2377l5178,2353l5148,2331l5120,2312l5091,2293l5060,2277l5031,2263l5000,2250l4971,2239l4941,2229l4910,2221l4880,2216l4849,2212l4820,2209l4789,2208l4757,2209l4725,2212l4694,2215l4663,2220l4634,2228l4605,2237l4575,2248l4547,2260l4520,2275l4491,2291l4465,2310l4438,2329l4412,2352l4386,2376l4360,2403l4334,2432l4309,2462l4285,2494l4263,2526l4243,2560l4225,2595l4208,2630l4192,2667l4179,2705l4167,2744l4156,2784l4148,2827l4140,2869l4135,2915l4130,2961l4128,3009l4127,3058l4128,3109l4131,3159l4136,3207l4141,3254l4149,3298l4159,3341l4171,3382l4184,3423l4198,3461l4214,3498l4231,3534l4251,3567l4273,3599l4296,3631l4320,3660l4346,3688l4371,3712l4396,3735l4423,3756l4450,3776l4478,3795l4508,3812l4538,3828l4570,3842l4601,3855l4633,3866l4665,3875l4699,3882l4733,3889l4768,3893l4803,3896l4838,3896l4870,3895l4901,3892l4933,3886l4963,3879l4993,3870l5023,3858l5052,3845l5080,3831l5107,3815l5134,3796l5160,3778l5184,3757l5208,3735l5231,3712l5253,3688l5274,3664l5297,3633l5320,3600l5342,3567l5362,3535l5379,3500l5395,3465l5411,3429l5424,3391l5436,3353l5445,3314l5454,3272l5462,3230l5467,3186l5471,3141l5474,3094l5475,3045xm7764,3820l7749,4146l6370,4146l6374,4039l6380,3919l6383,3787l6387,3646l6391,3493l6393,3333l6394,3166l6395,2992l6394,2841l6393,2694l6391,2550l6387,2412l6384,2280l6380,2157l6375,2044l6371,1940l6766,1940l6762,2030l6757,2133l6753,2251l6750,2380l6746,2520l6744,2670l6743,2828l6742,2992l6742,3125l6742,3248l6741,3364l6740,3472l6738,3573l6734,3667l6731,3757l6727,3842l6850,3841l6976,3840l7103,3837l7234,3835l7366,3832l7499,3829l7632,3824l7764,3820xm12318,4088l12251,4109l12183,4128l12148,4137l12113,4145l12077,4152l12042,4159l12005,4165l11968,4171l11929,4176l11890,4179l11851,4183l11811,4185l11771,4187l11728,4187l11693,4187l11659,4186l11625,4185l11591,4183l11557,4181l11525,4177l11492,4173l11461,4169l11429,4164l11398,4159l11367,4152l11337,4146l11307,4138l11278,4130l11249,4122l11220,4112l11193,4102l11166,4092l11139,4081l11113,4069l11086,4057l11061,4044l11036,4030l11011,4016l10987,4002l10965,3986l10942,3970l10919,3953l10897,3935l10877,3917l10856,3898l10835,3879l10817,3860l10798,3841l10780,3821l10762,3800l10746,3780l10730,3759l10714,3738l10699,3717l10685,3695l10671,3673l10658,3650l10645,3627l10633,3604l10622,3582l10611,3558l10600,3533l10590,3509l10582,3484l10573,3457l10565,3432l10559,3405l10552,3379l10546,3352l10540,3325l10536,3296l10532,3268l10528,3240l10525,3210l10523,3180l10522,3150l10521,3119l10521,3088l10521,3060l10522,3032l10523,3003l10525,2976l10528,2948l10532,2919l10536,2892l10540,2865l10546,2837l10552,2809l10559,2782l10567,2755l10574,2728l10583,2701l10593,2674l10602,2648l10613,2621l10624,2595l10636,2570l10649,2544l10662,2519l10676,2494l10692,2469l10707,2444l10723,2420l10739,2396l10757,2372l10775,2349l10795,2326l10815,2303l10834,2280l10856,2258l10875,2238l10896,2218l10918,2200l10940,2181l10961,2163l10984,2145l11008,2128l11031,2111l11056,2096l11080,2081l11106,2067l11131,2053l11158,2038l11184,2026l11213,2013l11240,2003l11269,1992l11299,1982l11328,1972l11358,1963l11389,1955l11420,1947l11453,1940l11486,1934l11519,1928l11554,1924l11589,1920l11624,1916l11660,1913l11697,1912l11735,1911l11773,1910l11824,1911l11878,1915l11934,1921l11989,1927l12046,1937l12101,1947l12155,1959l12206,1973l12146,2326l12078,2309l12011,2293l11945,2279l11882,2268l11822,2258l11766,2252l11741,2250l11716,2248l11693,2246l11673,2246l11633,2248l11592,2250l11552,2254l11512,2260l11473,2266l11433,2276l11395,2286l11357,2299l11321,2313l11286,2329l11252,2348l11218,2367l11203,2378l11187,2390l11171,2401l11157,2414l11142,2427l11128,2440l11115,2454l11102,2469l11077,2498l11053,2529l11031,2560l11011,2592l10993,2624l10976,2657l10961,2692l10947,2727l10935,2762l10925,2799l10917,2837l10909,2875l10904,2915l10899,2955l10897,2998l10897,3041l10897,3084l10900,3126l10905,3168l10911,3207l10919,3246l10929,3284l10941,3321l10955,3358l10970,3394l10987,3429l11006,3464l11028,3498l11051,3531l11076,3565l11103,3598l11131,3632l11158,3660l11187,3687l11218,3712l11250,3736l11284,3759l11320,3780l11358,3798l11398,3816l11439,3831l11482,3845l11527,3857l11574,3866l11598,3870l11622,3873l11647,3877l11672,3879l11697,3881l11723,3883l11750,3883l11776,3884l11796,3883l11815,3883l11836,3882l11858,3880l11882,3877l11909,3873l11940,3869l11977,3864l11972,3822l11968,3781l11963,3741l11961,3698l11959,3655l11958,3608l11957,3559l11957,3505l11956,3456l11954,3405l11951,3352l11948,3297l11944,3244l11938,3192l11933,3142l11927,3095l12320,3095l12317,3150l12313,3209l12310,3271l12307,3335l12305,3401l12303,3465l12301,3528l12301,3589l12301,3620l12303,3661l12305,3713l12306,3773l12309,3842l12311,3918l12315,4000l12318,4088xm14490,1940l14490,1945l14490,1954l14490,1963l14490,1975l14489,1987l14487,2000l14486,2011l14484,2020l14477,2035l14470,2053l14462,2071l14453,2091l14431,2131l14405,2176l14377,2221l14345,2269l14313,2318l14278,2367l14216,2454l14156,2539l14100,2621l14046,2697l13999,2767l13958,2829l13924,2882l13898,2925l13856,3003l13819,3075l13802,3110l13786,3143l13772,3174l13759,3205l13748,3234l13738,3262l13730,3290l13723,3316l13717,3341l13713,3365l13711,3388l13710,3411l13710,3496l13711,3586l13713,3678l13717,3773l13720,3868l13724,3963l13729,4055l13734,4146l13333,4146l13338,4061l13341,3975l13345,3886l13348,3797l13350,3706l13352,3614l13353,3522l13354,3428l13354,3403l13352,3377l13349,3350l13345,3320l13338,3290l13331,3259l13321,3227l13310,3193l13298,3158l13284,3122l13269,3085l13252,3047l13235,3008l13215,2968l13193,2927l13172,2886l13143,2836l13111,2780l13074,2719l13031,2654l12986,2583l12936,2507l12881,2425l12823,2338l12790,2289l12758,2242l12729,2195l12701,2152l12676,2110l12655,2071l12645,2054l12638,2036l12630,2020l12625,2005l12622,1996l12621,1987l12620,1977l12620,1969l12621,1960l12622,1952l12622,1946l12623,1940l13043,1940l13043,1943l13042,1948l13042,1954l13041,1960l13041,1967l13041,1973l13042,1980l13043,1985l13057,2019l13079,2061l13106,2114l13140,2175l13178,2243l13222,2318l13270,2400l13322,2487l13347,2529l13377,2582l13412,2644l13449,2711l13486,2781l13521,2851l13537,2885l13551,2917l13564,2949l13576,2978l13596,2928l13615,2881l13637,2835l13661,2784l13691,2730l13724,2667l13766,2593l13815,2506l13868,2410l13919,2319l13965,2236l14006,2160l14040,2096l14065,2043l14075,2021l14081,2004l14085,1989l14088,1979l14088,1940l14490,1940xm14318,5903l14181,5903l14185,5853l14189,5802l14192,5750l14194,5696l14195,5642l14197,5586l14197,5530l14197,5472l14197,5445l14195,5419l14191,5396l14187,5375l14180,5357l14171,5340l14167,5333l14162,5326l14157,5320l14151,5314l14139,5304l14126,5296l14110,5288l14094,5283l14077,5278l14058,5274l14039,5273l14017,5272l14004,5272l13991,5273l13978,5275l13965,5277l13953,5279l13940,5283l13928,5287l13915,5291l13891,5302l13867,5315l13844,5331l13821,5349l13821,5413l13821,5480l13821,5547l13822,5616l13822,5686l13823,5756l13823,5829l13824,5903l13687,5903l13691,5841l13693,5785l13695,5731l13697,5683l13698,5639l13699,5599l13700,5565l13700,5534l13699,5491l13698,5447l13696,5403l13692,5361l13687,5319l13682,5276l13675,5235l13668,5193l13799,5174l13813,5266l13820,5266l13833,5253l13847,5242l13861,5231l13875,5222l13891,5213l13905,5204l13920,5197l13934,5190l13949,5185l13965,5179l13980,5175l13995,5172l14010,5168l14026,5167l14042,5166l14057,5165l14088,5166l14116,5168l14143,5173l14167,5179l14191,5187l14213,5197l14232,5207l14250,5221l14258,5227l14266,5236l14273,5244l14280,5253l14286,5263l14291,5274l14296,5285l14301,5297l14305,5310l14308,5323l14312,5337l14314,5351l14316,5366l14317,5383l14318,5399l14318,5417l14318,5421l14318,5425l14318,5432l14317,5438l14317,5445l14317,5454l14317,5462l14316,5473l14316,5483l14316,5493l14315,5500l14315,5508l14315,5515l14315,5520l14315,5525l14315,5529l14315,5562l14315,5599l14315,5641l14316,5686l14316,5735l14317,5787l14317,5842l14318,5903xm13323,5550l13322,5522l13320,5494l13315,5467l13309,5440l13300,5414l13290,5390l13278,5366l13264,5342l13257,5332l13249,5322l13240,5312l13232,5303l13223,5295l13213,5287l13203,5280l13192,5274l13183,5270l13172,5264l13160,5261l13148,5258l13136,5254l13123,5253l13110,5252l13097,5251l13084,5252l13071,5253l13057,5254l13046,5256l13035,5260l13023,5264l13012,5268l13001,5273l12991,5279l12981,5285l12972,5292l12963,5300l12954,5309l12945,5317l12938,5327l12930,5338l12917,5360l12905,5383l12895,5407l12887,5431l12881,5457l12876,5483l12874,5510l12873,5539l12874,5567l12876,5595l12881,5622l12888,5650l12895,5675l12905,5700l12917,5724l12931,5747l12939,5757l12947,5768l12955,5778l12964,5787l12973,5794l12982,5802l12992,5809l13003,5815l13014,5821l13025,5825l13036,5829l13048,5831l13061,5835l13073,5836l13086,5837l13100,5838l13113,5837l13126,5836l13138,5835l13151,5833l13162,5829l13174,5825l13185,5821l13196,5816l13205,5810l13215,5804l13224,5797l13234,5789l13242,5780l13250,5772l13258,5762l13265,5751l13278,5729l13290,5706l13300,5682l13309,5657l13315,5632l13320,5606l13322,5579l13323,5550xm13453,5524l13452,5548l13451,5571l13449,5594l13446,5616l13443,5637l13437,5657l13432,5677l13425,5695l13418,5714l13410,5732l13401,5749l13390,5765l13381,5781l13369,5797l13356,5811l13342,5825l13328,5838l13314,5850l13300,5861l13285,5872l13270,5882l13254,5890l13239,5898l13223,5905l13207,5912l13189,5917l13173,5922l13155,5925l13138,5928l13119,5931l13102,5932l13084,5932l13066,5932l13049,5931l13032,5928l13016,5926l13000,5923l12985,5919l12968,5914l12954,5909l12939,5902l12925,5895l12911,5887l12896,5878l12882,5870l12869,5859l12856,5849l12843,5837l12831,5825l12820,5812l12809,5799l12800,5785l12791,5769l12782,5754l12776,5739l12768,5723l12763,5705l12757,5688l12753,5669l12750,5650l12747,5631l12745,5610l12744,5590l12743,5568l12744,5544l12745,5521l12747,5498l12751,5476l12754,5456l12759,5435l12765,5415l12771,5396l12779,5377l12787,5359l12795,5342l12806,5325l12817,5310l12828,5295l12841,5279l12854,5266l12868,5253l12882,5240l12896,5229l12912,5218l12927,5209l12942,5200l12958,5191l12975,5185l12991,5178l13007,5173l13025,5167l13042,5164l13060,5161l13077,5158l13096,5157l13114,5157l13131,5157l13148,5158l13165,5161l13181,5163l13197,5166l13213,5170l13228,5176l13243,5181l13259,5188l13273,5194l13287,5202l13301,5211l13314,5221l13327,5230l13340,5241l13353,5253l13365,5265l13376,5278l13387,5292l13397,5307l13406,5322l13414,5337l13421,5352l13428,5370l13434,5387l13439,5405l13444,5423l13447,5442l13449,5462l13451,5482l13452,5503l13453,5524xm12571,5800l12563,5897l12547,5902l12533,5907l12519,5910l12505,5913l12491,5915l12478,5917l12464,5919l12451,5919l12434,5919l12418,5917l12403,5916l12389,5914l12374,5912l12361,5909l12349,5905l12337,5901l12325,5897l12316,5891l12306,5886l12296,5880l12287,5873l12280,5866l12273,5859l12267,5850l12260,5841l12255,5831l12249,5821l12245,5809l12241,5797l12236,5784l12232,5769l12229,5754l12223,5721l12220,5686l12218,5646l12217,5604l12217,5574l12217,5543l12217,5508l12217,5472l12217,5434l12218,5393l12218,5350l12218,5304l12207,5304l12195,5305l12181,5305l12167,5305l12150,5307l12133,5308l12114,5309l12095,5310l12099,5201l12117,5202l12134,5202l12150,5203l12167,5204l12182,5204l12197,5204l12212,5205l12226,5205l12226,5192l12228,5175l12228,5154l12229,5129l12230,5101l12231,5068l12232,5031l12234,4991l12352,4979l12348,5017l12346,5053l12344,5084l12342,5115l12341,5141l12340,5165l12340,5187l12338,5205l12358,5205l12380,5204l12404,5204l12430,5203l12458,5202l12487,5201l12520,5200l12555,5198l12549,5310l12517,5309l12485,5308l12456,5307l12428,5305l12402,5305l12377,5305l12354,5304l12333,5304l12333,5334l12332,5363l12332,5394l12332,5425l12332,5458l12332,5491l12332,5525l12332,5560l12332,5597l12333,5631l12336,5662l12340,5689l12344,5713l12349,5733l12356,5750l12363,5764l12373,5776l12384,5786l12396,5794l12410,5802l12427,5807l12444,5811l12464,5814l12485,5814l12493,5814l12502,5813l12510,5812l12521,5811l12532,5809l12544,5806l12557,5803l12571,5800xm11711,5415l11710,5396l11708,5377l11703,5360l11698,5342l11690,5328l11681,5314l11671,5301l11659,5289l11646,5279l11630,5271l11615,5263l11600,5256l11582,5252l11565,5249l11545,5247l11526,5246l11507,5247l11490,5248l11473,5252l11456,5256l11441,5262l11427,5270l11413,5278l11400,5288l11388,5299l11377,5311l11368,5325l11362,5339l11356,5354l11352,5372l11350,5389l11349,5408l11350,5429l11352,5447l11356,5464l11362,5481l11369,5495l11378,5509l11389,5522l11401,5533l11414,5543l11429,5552l11444,5559l11461,5565l11478,5570l11495,5573l11515,5576l11535,5576l11553,5576l11571,5573l11588,5570l11603,5566l11618,5559l11634,5553l11647,5544l11660,5534l11672,5523l11683,5511l11691,5498l11698,5484l11703,5469l11708,5452l11710,5435l11711,5415xm11815,6030l11814,6013l11812,5997l11808,5983l11802,5970l11795,5958l11786,5947l11776,5938l11764,5931l11749,5924l11733,5917l11712,5913l11690,5909l11664,5905l11636,5903l11604,5902l11571,5901l11547,5901l11524,5901l11501,5900l11479,5899l11457,5898l11436,5897l11415,5895l11395,5892l11385,5898l11374,5904l11364,5911l11355,5917l11346,5924l11340,5932l11332,5939l11327,5947l11321,5956l11317,5964l11313,5973l11309,5982l11307,5992l11305,6001l11304,6012l11304,6022l11305,6045l11307,6066l11312,6084l11318,6103l11327,6119l11338,6134l11343,6141l11350,6147l11356,6154l11364,6159l11380,6170l11398,6180l11417,6188l11439,6194l11462,6200l11488,6203l11515,6205l11543,6205l11574,6205l11603,6203l11630,6198l11655,6193l11679,6186l11702,6178l11723,6168l11742,6157l11759,6144l11774,6130l11786,6116l11797,6100l11801,6093l11804,6084l11808,6075l11810,6067l11812,6058l11814,6049l11814,6039l11815,6030xm11949,5095l11937,5199l11904,5200l11875,5202l11850,5205l11829,5211l11820,5213l11812,5216l11804,5221l11798,5225l11794,5229l11789,5234l11786,5239l11784,5244l11784,5251l11795,5266l11804,5281l11813,5298l11820,5314l11825,5332l11828,5349l11830,5366l11832,5385l11832,5400l11830,5414l11828,5427l11827,5442l11824,5455l11821,5468l11816,5480l11812,5492l11808,5504l11801,5516l11796,5527l11788,5537l11780,5548l11773,5559l11764,5569l11754,5579l11745,5588l11734,5596l11723,5604l11711,5611l11699,5618l11685,5625l11672,5630l11656,5635l11641,5640l11626,5644l11610,5647l11592,5650l11575,5652l11556,5653l11537,5654l11517,5654l11500,5654l11483,5654l11468,5653l11453,5651l11440,5648l11427,5646l11415,5643l11404,5640l11395,5646l11388,5654l11381,5662l11377,5669l11373,5678l11369,5687l11368,5695l11367,5705l11368,5716l11370,5727l11374,5737l11378,5745l11385,5752l11392,5758l11401,5764l11411,5768l11427,5774l11447,5778l11469,5781l11497,5785l11527,5787l11562,5788l11600,5789l11642,5790l11677,5790l11710,5792l11739,5797l11767,5802l11792,5809l11816,5816l11837,5826l11857,5837l11865,5843l11873,5850l11881,5856l11887,5864l11894,5871l11900,5879l11904,5887l11910,5896l11914,5905l11918,5914l11921,5924l11923,5935l11925,5945l11926,5956l11927,5968l11927,5978l11927,5996l11926,6012l11924,6027l11921,6044l11916,6059l11912,6073l11907,6088l11900,6103l11892,6116l11884,6130l11875,6143l11865,6155l11854,6168l11842,6180l11829,6191l11816,6203l11802,6213l11788,6223l11773,6232l11757,6241l11740,6250l11724,6256l11706,6263l11689,6269l11671,6274l11652,6279l11634,6282l11613,6286l11593,6288l11573,6290l11551,6291l11529,6291l11486,6290l11445,6287l11427,6284l11408,6281l11391,6278l11375,6275l11359,6270l11344,6265l11330,6259l11317,6254l11304,6247l11293,6241l11282,6233l11272,6226l11263,6217l11254,6208l11245,6200l11239,6191l11231,6182l11225,6172l11219,6162l11214,6153l11209,6143l11206,6133l11203,6122l11200,6111l11197,6102l11196,6090l11195,6079l11195,6068l11195,6047l11197,6027l11201,6009l11204,5992l11209,5975l11216,5960l11224,5946l11233,5932l11243,5920l11253,5909l11264,5899l11276,5891l11288,5884l11300,5877l11313,5873l11327,5870l11327,5862l11320,5859l11313,5854l11307,5850l11301,5845l11295,5839l11291,5834l11287,5827l11282,5821l11276,5806l11271,5790l11269,5773l11268,5753l11268,5743l11269,5735l11270,5726l11272,5717l11278,5701l11287,5683l11297,5668l11309,5653l11325,5638l11343,5623l11343,5618l11333,5613l11324,5606l11314,5599l11304,5592l11294,5583l11286,5573l11276,5562l11267,5552l11258,5540l11252,5527l11245,5513l11240,5499l11237,5485l11233,5469l11231,5454l11231,5436l11231,5422l11232,5407l11233,5393l11235,5380l11239,5365l11242,5353l11246,5340l11251,5328l11256,5316l11262,5304l11268,5293l11276,5281l11283,5272l11291,5261l11301,5251l11309,5242l11320,5232l11330,5224l11342,5216l11354,5209l11366,5202l11379,5197l11392,5190l11406,5186l11420,5181l11436,5177l11451,5174l11467,5172l11485,5169l11501,5168l11519,5167l11538,5167l11567,5167l11596,5169l11622,5173l11647,5178l11670,5185l11691,5192l11711,5201l11729,5211l11738,5211l11741,5195l11745,5181l11749,5168l11754,5155l11760,5144l11766,5133l11774,5125l11782,5116l11789,5108l11798,5102l11808,5096l11817,5092l11828,5089l11839,5087l11851,5084l11864,5084l11877,5084l11890,5085l11902,5085l11913,5087l11923,5089l11933,5091l11941,5093l11949,5095xm10991,5903l10855,5903l10858,5853l10862,5802l10865,5750l10867,5696l10869,5642l10870,5586l10871,5530l10871,5472l10870,5445l10868,5419l10865,5396l10859,5375l10853,5357l10845,5340l10841,5333l10835,5326l10830,5320l10824,5314l10812,5304l10798,5296l10783,5288l10768,5283l10750,5278l10732,5274l10711,5273l10691,5272l10677,5272l10664,5273l10651,5275l10638,5277l10625,5279l10613,5283l10600,5287l10588,5291l10564,5302l10540,5315l10516,5331l10494,5349l10495,5413l10495,5480l10495,5547l10495,5616l10496,5686l10496,5756l10497,5829l10497,5903l10361,5903l10364,5841l10366,5785l10369,5731l10371,5683l10372,5639l10373,5599l10373,5565l10373,5534l10373,5491l10372,5447l10369,5403l10365,5361l10361,5319l10354,5276l10348,5235l10340,5193l10472,5174l10486,5266l10493,5266l10507,5253l10521,5242l10535,5231l10549,5222l10563,5213l10578,5204l10593,5197l10608,5190l10622,5185l10637,5179l10652,5175l10668,5172l10683,5168l10699,5167l10714,5166l10731,5165l10760,5166l10790,5168l10816,5173l10841,5179l10863,5187l10885,5197l10905,5207l10923,5221l10931,5227l10939,5236l10946,5244l10953,5253l10959,5263l10965,5274l10969,5285l10974,5297l10978,5310l10981,5323l10984,5337l10986,5351l10989,5366l10990,5383l10991,5399l10991,5417l10991,5421l10991,5425l10991,5432l10991,5438l10991,5445l10990,5454l10990,5462l10990,5473l10990,5483l10989,5493l10989,5500l10989,5508l10989,5515l10989,5520l10987,5525l10987,5529l10989,5562l10989,5599l10989,5641l10989,5686l10990,5735l10990,5787l10991,5842l10991,5903xm10131,4965l10131,4974l10130,4983l10128,4992l10126,5001l10123,5009l10118,5017l10113,5024l10107,5031l10101,5038l10093,5043l10086,5048l10077,5053l10068,5055l10059,5057l10049,5059l10038,5059l10028,5059l10019,5058l10011,5056l10003,5053l9997,5050l9990,5045l9983,5041l9978,5035l9973,5029l9968,5022l9965,5016l9962,5008l9960,5001l9958,4993l9957,4984l9956,4977l9957,4967l9958,4958l9961,4949l9963,4941l9966,4933l9970,4925l9976,4918l9982,4911l9989,4905l9995,4899l10004,4894l10013,4891l10022,4887l10031,4885l10041,4884l10053,4883l10062,4884l10069,4885l10078,4886l10086,4889l10092,4893l10099,4897l10105,4901l10111,4908l10115,4913l10119,4920l10124,4926l10127,4934l10129,4942l10130,4949l10131,4957l10131,4965xm10101,5903l9965,5903l9967,5865l9969,5825l9972,5785l9973,5742l9974,5699l9975,5654l9975,5607l9975,5560l9975,5507l9974,5456l9972,5407l9968,5361l9965,5316l9961,5274l9955,5234l9949,5195l10099,5176l10097,5216l10096,5259l10093,5303l10092,5350l10091,5399l10090,5450l10090,5504l10090,5560l10090,5605l10090,5648l10091,5693l10092,5736l10094,5778l10096,5821l10098,5862l10101,5903xm9712,5903l9574,5903l9579,5853l9582,5802l9585,5751l9588,5699l9589,5644l9591,5590l9591,5534l9591,5479l9591,5449l9589,5422l9585,5398l9580,5376l9573,5357l9566,5340l9561,5333l9557,5326l9552,5320l9546,5314l9534,5304l9521,5296l9507,5288l9492,5283l9476,5278l9458,5274l9440,5273l9420,5272l9406,5272l9393,5273l9379,5275l9365,5277l9351,5279l9338,5283l9324,5287l9311,5291l9285,5302l9260,5315l9234,5331l9210,5349l9210,5447l9210,5537l9211,5619l9211,5692l9212,5757l9213,5814l9214,5863l9216,5903l9084,5903l9085,5851l9087,5793l9088,5731l9089,5664l9089,5592l9090,5513l9090,5431l9090,5342l9090,5266l9089,5193l9087,5125l9085,5060l9082,5001l9078,4945l9074,4894l9069,4847l9211,4839l9210,4896l9209,4952l9208,5007l9207,5060l9206,5113l9206,5164l9206,5215l9206,5264l9210,5264l9224,5252l9238,5241l9253,5230l9268,5221l9282,5212l9297,5204l9312,5197l9328,5190l9343,5185l9359,5179l9374,5175l9391,5172l9407,5168l9423,5167l9440,5166l9456,5165l9485,5166l9514,5168l9539,5173l9564,5179l9586,5187l9607,5197l9627,5207l9644,5221l9652,5228l9659,5237l9667,5246l9673,5254l9679,5264l9685,5275l9690,5286l9694,5298l9698,5311l9702,5324l9705,5338l9707,5352l9709,5368l9710,5384l9712,5400l9712,5418l9712,5421l9712,5426l9712,5432l9710,5438l9710,5446l9710,5455l9710,5463l9709,5473l9709,5484l9709,5494l9708,5503l9708,5512l9708,5521l9708,5530l9708,5539l9708,5546l9708,5576l9708,5609l9708,5647l9709,5690l9709,5737l9710,5788l9710,5843l9712,5903xm8822,5700l8821,5713l8821,5726l8818,5739l8817,5751l8814,5763l8812,5774l8808,5785l8804,5796l8799,5805l8795,5815l8788,5824l8783,5834l8775,5841l8768,5849l8760,5856l8751,5864l8742,5871l8733,5877l8723,5883l8712,5888l8689,5898l8664,5905l8637,5911l8607,5915l8576,5917l8542,5919l8511,5919l8481,5917l8451,5915l8423,5912l8393,5909l8366,5904l8338,5900l8311,5894l8334,5784l8358,5792l8384,5800l8410,5806l8436,5812l8463,5816l8490,5818l8517,5821l8545,5822l8565,5821l8584,5819l8601,5818l8617,5815l8631,5812l8646,5809l8658,5803l8668,5798l8678,5792l8686,5785l8693,5777l8699,5768l8703,5760l8706,5750l8709,5739l8709,5728l8709,5717l8706,5706l8704,5696l8700,5688l8694,5679l8689,5671l8681,5664l8673,5656l8663,5650l8652,5643l8639,5635l8625,5628l8609,5620l8591,5613l8573,5605l8552,5597l8527,5586l8503,5576l8480,5566l8461,5556l8442,5545l8426,5535l8411,5525l8398,5516l8381,5500l8367,5485l8355,5469l8345,5451l8338,5434l8332,5415l8330,5406l8328,5396l8328,5386l8327,5376l8328,5356l8331,5335l8337,5315l8343,5297l8353,5278l8364,5262l8377,5246l8392,5229l8400,5222l8410,5215l8418,5209l8428,5203l8439,5198l8450,5192l8461,5188l8474,5183l8499,5177l8527,5173l8556,5169l8588,5168l8619,5168l8650,5169l8678,5172l8704,5174l8729,5177l8753,5180l8775,5185l8796,5190l8772,5298l8751,5290l8730,5284l8708,5278l8685,5274l8661,5271l8636,5268l8611,5266l8585,5266l8567,5266l8551,5267l8536,5268l8522,5271l8508,5274l8497,5277l8486,5281l8477,5287l8468,5292l8461,5299l8455,5305l8450,5313l8445,5321l8443,5329l8441,5339l8441,5349l8441,5359l8443,5369l8445,5378l8449,5387l8453,5396l8458,5403l8465,5410l8473,5417l8482,5424l8493,5431l8505,5438l8520,5446l8537,5454l8556,5462l8576,5471l8599,5480l8624,5489l8647,5499l8667,5509l8687,5519l8705,5529l8721,5539l8736,5548l8749,5558l8766,5573l8780,5589l8793,5606l8803,5622l8811,5641l8817,5659l8818,5669l8821,5679l8821,5689l8822,5700xm7966,5757l7965,5729l7964,5702l7964,5675l7962,5650l7962,5623l7962,5599l7961,5576l7961,5553l7928,5553l7895,5554l7866,5556l7837,5558l7812,5560l7788,5565l7767,5569l7747,5573l7733,5579l7719,5584l7706,5590l7694,5596l7683,5604l7672,5611l7663,5619l7655,5628l7648,5638l7642,5647l7636,5657l7632,5668l7628,5679l7626,5691l7625,5704l7624,5717l7625,5729l7626,5741l7630,5752l7633,5762l7638,5770l7645,5779l7651,5787l7660,5793l7670,5800l7681,5804l7693,5809l7706,5813l7720,5815l7735,5817l7751,5818l7769,5818l7798,5818l7826,5815l7854,5811l7880,5803l7904,5794l7925,5785l7936,5778l7946,5772l7956,5765l7966,5757xm8098,5903l7981,5908l7979,5898l7977,5889l7975,5880l7973,5872l7972,5863l7972,5854l7971,5846l7971,5838l7965,5838l7953,5848l7940,5858l7927,5866l7913,5874l7899,5882l7885,5889l7870,5895l7855,5901l7840,5905l7822,5910l7806,5913l7788,5916l7770,5919l7751,5921l7733,5922l7713,5922l7692,5921l7671,5919l7651,5914l7633,5909l7614,5902l7597,5894l7581,5883l7564,5871l7557,5864l7550,5858l7544,5851l7537,5843l7526,5827l7518,5810l7511,5791l7506,5770l7503,5750l7502,5727l7502,5713l7503,5699l7506,5684l7509,5671l7512,5659l7516,5646l7521,5634l7526,5622l7533,5611l7540,5599l7548,5589l7557,5579l7566,5569l7577,5559l7588,5549l7600,5541l7612,5532l7626,5524l7643,5517l7659,5510l7676,5504l7696,5497l7717,5493l7738,5487l7762,5483l7786,5479l7812,5475l7840,5473l7868,5471l7898,5469l7930,5468l7961,5467l7962,5462l7962,5458l7964,5452l7964,5448l7964,5443l7964,5437l7964,5432l7965,5425l7964,5403l7961,5383l7957,5365l7952,5349l7945,5334l7936,5322l7932,5316l7927,5311l7921,5307l7915,5302l7902,5296l7887,5289l7871,5284l7854,5279l7834,5276l7812,5274l7791,5273l7766,5272l7736,5272l7708,5274l7679,5276l7649,5279l7621,5284l7592,5288l7563,5295l7535,5301l7547,5198l7576,5190l7606,5183l7636,5178l7668,5174l7700,5169l7735,5167l7770,5166l7806,5165l7838,5166l7869,5168l7897,5173l7924,5179l7949,5187l7972,5197l7993,5207l8011,5221l8021,5227l8029,5236l8036,5243l8044,5253l8051,5263l8056,5273l8061,5284l8067,5295l8070,5307l8074,5320l8078,5333l8080,5347l8082,5361l8083,5376l8084,5393l8084,5408l8084,5418l8084,5430l8084,5443l8084,5458l8083,5475l8083,5494l8082,5515l8081,5536l8080,5558l8080,5579l8079,5597l8079,5614l8079,5628l8078,5641l8078,5651l8078,5659l8078,5693l8079,5726l8081,5758l8083,5789l8085,5818l8090,5848l8093,5876l8098,5903xm7395,4925l7394,4934l7391,4946l7388,4960l7384,4977l7372,5020l7353,5076l7332,5143l7303,5223l7271,5314l7233,5417l7194,5520l7162,5610l7134,5690l7111,5756l7093,5811l7080,5853l7076,5871l7073,5885l7072,5895l7070,5903l6974,5903l6973,5894l6971,5883l6969,5870l6966,5854l6956,5818l6943,5774l6927,5723l6907,5663l6883,5595l6855,5520l6825,5438l6799,5364l6775,5297l6755,5238l6739,5187l6726,5143l6716,5106l6709,5078l6701,5078l6695,5108l6686,5145l6675,5191l6660,5243l6643,5303l6622,5371l6598,5446l6571,5529l6546,5605l6524,5674l6506,5732l6492,5784l6480,5826l6471,5861l6467,5886l6465,5903l6368,5903l6367,5892l6365,5878l6361,5862l6357,5842l6345,5794l6328,5737l6306,5667l6279,5585l6246,5494l6209,5390l6172,5287l6139,5198l6112,5120l6090,5056l6073,5004l6060,4966l6052,4940l6050,4925l6193,4925l6195,4938l6200,4961l6209,4995l6221,5039l6237,5092l6257,5156l6280,5230l6307,5314l6333,5400l6356,5476l6375,5544l6392,5603l6404,5654l6412,5695l6416,5713l6418,5728l6420,5742l6420,5753l6428,5753l6429,5741l6430,5728l6432,5712l6435,5694l6444,5652l6457,5602l6473,5543l6493,5476l6517,5400l6544,5317l6570,5235l6594,5161l6614,5097l6630,5044l6643,4999l6652,4966l6657,4941l6659,4925l6790,4925l6792,4943l6797,4970l6807,5007l6820,5054l6837,5112l6857,5178l6882,5255l6911,5342l6938,5429l6963,5506l6983,5572l7000,5629l7013,5675l7023,5711l7028,5737l7030,5753l7038,5753l7039,5742l7040,5730l7042,5716l7045,5700l7054,5659l7066,5613l7081,5556l7100,5492l7122,5419l7148,5337l7173,5255l7196,5182l7214,5118l7229,5063l7241,5016l7250,4978l7254,4947l7256,4925l7395,4925xm5570,4838l5549,4937l5538,4934l5527,4932l5515,4930l5504,4929l5493,4928l5481,4926l5470,4926l5460,4925l5443,4926l5428,4930l5414,4933l5402,4940l5391,4947l5381,4956l5372,4968l5366,4980l5361,4996l5355,5015l5351,5038l5347,5064l5345,5093l5343,5127l5342,5164l5342,5205l5362,5205l5382,5204l5405,5204l5430,5203l5457,5202l5487,5201l5517,5200l5549,5198l5544,5310l5508,5309l5475,5308l5445,5307l5418,5305l5394,5305l5374,5305l5356,5304l5342,5304l5342,5389l5342,5470l5343,5549l5344,5626l5345,5699l5346,5769l5349,5838l5351,5903l5216,5903l5219,5839l5221,5772l5222,5702l5225,5629l5226,5553l5226,5473l5227,5390l5227,5304l5215,5304l5200,5305l5183,5305l5164,5305l5143,5307l5120,5308l5094,5309l5067,5310l5072,5199l5097,5201l5121,5202l5143,5203l5163,5203l5181,5204l5198,5204l5214,5205l5227,5205l5228,5157l5230,5113l5234,5071l5241,5033l5244,5016l5248,4998l5253,4983l5258,4968l5264,4954l5269,4940l5276,4928l5282,4916l5290,4905l5297,4895l5305,4885l5314,4876l5324,4868l5333,4861l5343,4854l5354,4848l5366,4843l5378,4838l5390,4834l5403,4831l5416,4828l5430,4826l5444,4825l5460,4825l5473,4825l5487,4826l5500,4827l5514,4828l5528,4831l5542,4833l5556,4835l5570,4838xm4789,5550l4788,5522l4786,5494l4782,5467l4775,5440l4767,5414l4757,5390l4745,5366l4731,5342l4723,5332l4715,5322l4707,5312l4698,5303l4689,5295l4680,5287l4670,5280l4660,5274l4649,5270l4638,5264l4626,5261l4614,5258l4602,5254l4589,5253l4576,5252l4563,5251l4550,5252l4537,5253l4525,5254l4512,5256l4501,5260l4489,5264l4478,5268l4467,5273l4458,5279l4448,5285l4438,5292l4429,5300l4421,5309l4413,5317l4404,5327l4398,5338l4384,5360l4372,5383l4362,5407l4353,5431l4348,5457l4342,5483l4340,5510l4339,5539l4340,5567l4342,5595l4348,5622l4354,5650l4362,5675l4373,5700l4385,5724l4398,5747l4405,5757l4413,5768l4422,5778l4430,5787l4439,5794l4449,5802l4459,5809l4470,5815l4481,5821l4491,5825l4503,5829l4514,5831l4527,5835l4539,5836l4553,5837l4566,5838l4580,5837l4593,5836l4606,5835l4618,5833l4628,5829l4640,5825l4651,5821l4662,5816l4672,5810l4682,5804l4692,5797l4700,5789l4709,5780l4717,5772l4724,5762l4732,5751l4746,5729l4757,5706l4767,5682l4775,5657l4782,5632l4786,5606l4788,5579l4789,5550xm4920,5524l4919,5548l4918,5571l4916,5594l4912,5616l4909,5637l4904,5657l4898,5677l4892,5695l4884,5714l4876,5732l4868,5749l4858,5765l4847,5781l4835,5797l4822,5811l4809,5825l4795,5838l4781,5850l4767,5861l4751,5872l4736,5882l4721,5890l4706,5898l4689,5905l4673,5912l4657,5917l4639,5922l4622,5925l4605,5928l4586,5931l4569,5932l4550,5932l4533,5932l4515,5931l4499,5928l4483,5926l4466,5923l4451,5919l4436,5914l4421,5909l4405,5902l4391,5895l4377,5887l4363,5878l4349,5870l4336,5859l4323,5849l4311,5837l4298,5825l4287,5812l4276,5799l4266,5785l4258,5769l4249,5754l4242,5739l4236,5723l4229,5705l4224,5688l4219,5669l4216,5650l4214,5631l4212,5610l4211,5590l4211,5568l4211,5544l4212,5521l4214,5498l4217,5476l4221,5456l4226,5435l4231,5415l4238,5396l4246,5377l4253,5359l4263,5342l4273,5325l4284,5310l4295,5295l4308,5279l4321,5266l4335,5253l4349,5240l4364,5229l4378,5218l4394,5209l4409,5200l4425,5191l4441,5185l4458,5178l4474,5173l4491,5167l4509,5164l4526,5161l4544,5158l4562,5157l4581,5157l4598,5157l4614,5158l4632,5161l4648,5163l4664,5166l4680,5170l4695,5176l4710,5181l4725,5188l4739,5194l4754,5202l4768,5211l4781,5221l4794,5230l4807,5241l4820,5253l4832,5265l4843,5278l4854,5292l4863,5307l4872,5322l4881,5337l4888,5352l4895,5370l4900,5387l4906,5405l4910,5423l4913,5442l4916,5462l4918,5482l4919,5503l4920,5524xm3435,5463l3434,5438l3432,5414l3429,5393l3424,5372l3418,5352l3410,5336l3401,5320l3391,5305l3379,5293l3366,5283l3351,5274l3336,5266l3319,5261l3300,5256l3280,5254l3259,5253l3237,5254l3217,5256l3197,5261l3178,5266l3161,5275l3145,5284l3130,5295l3115,5308l3103,5323l3091,5338l3081,5357l3072,5376l3064,5398l3057,5421l3051,5446l3047,5472l3435,5463xm3560,5462l3560,5471l3560,5480l3559,5489l3559,5500l3559,5511l3558,5523l3558,5536l3557,5549l3043,5558l3044,5572l3045,5585l3047,5598l3050,5611l3053,5623l3058,5635l3062,5647l3068,5659l3073,5670l3078,5681l3085,5692l3093,5703l3100,5713l3109,5723l3118,5732l3127,5742l3137,5751l3147,5760l3158,5767l3169,5775l3180,5781l3192,5787l3204,5792l3217,5798l3230,5802l3243,5805l3257,5809l3271,5811l3285,5813l3300,5815l3316,5815l3332,5816l3360,5815l3387,5814l3415,5812l3442,5809l3468,5805l3494,5800l3520,5794l3545,5788l3532,5894l3514,5901l3492,5907l3468,5912l3443,5916l3415,5919l3385,5922l3354,5923l3320,5923l3296,5923l3273,5922l3250,5920l3229,5916l3208,5913l3187,5908l3168,5902l3148,5897l3131,5889l3113,5882l3096,5873l3080,5863l3064,5853l3050,5841l3036,5829l3023,5816l3011,5803l2999,5789l2988,5775l2978,5761l2969,5745l2961,5730l2953,5715l2946,5699l2940,5682l2935,5665l2930,5648l2927,5631l2924,5613l2922,5594l2921,5576l2921,5557l2921,5536l2922,5517l2924,5497l2926,5478l2929,5459l2934,5440l2938,5423l2944,5405l2950,5387l2958,5370l2965,5353l2973,5337l2983,5321l2992,5305l3002,5290l3014,5275l3026,5261l3038,5248l3051,5235l3064,5224l3078,5213l3093,5203l3108,5194l3123,5187l3139,5179l3156,5174l3173,5168l3190,5164l3208,5162l3226,5158l3245,5157l3264,5157l3283,5157l3300,5158l3317,5160l3333,5163l3348,5165l3363,5169l3378,5174l3392,5178l3406,5185l3419,5190l3431,5198l3443,5205l3454,5214l3465,5223l3475,5232l3485,5242l3494,5253l3503,5265l3510,5276l3518,5288l3524,5301l3531,5314l3536,5327l3542,5340l3546,5354l3549,5369l3553,5383l3555,5398l3557,5413l3559,5430l3560,5446l3560,5462xm2748,5800l2739,5897l2725,5902l2710,5907l2696,5910l2681,5913l2668,5915l2654,5917l2641,5919l2628,5919l2611,5919l2595,5917l2580,5916l2566,5914l2552,5912l2539,5909l2526,5905l2514,5901l2503,5897l2492,5891l2482,5886l2474,5880l2465,5873l2457,5866l2450,5859l2443,5850l2438,5841l2431,5831l2427,5821l2421,5809l2417,5797l2413,5784l2409,5769l2406,5754l2401,5721l2396,5686l2394,5646l2393,5604l2393,5574l2394,5543l2394,5508l2394,5472l2394,5434l2394,5393l2395,5350l2395,5304l2384,5304l2371,5305l2358,5305l2343,5305l2327,5307l2310,5308l2291,5309l2271,5310l2276,5201l2293,5202l2310,5202l2327,5203l2343,5204l2359,5204l2375,5204l2389,5205l2404,5205l2404,5192l2404,5175l2405,5154l2405,5129l2406,5101l2407,5068l2409,5031l2411,4991l2529,4979l2526,5017l2524,5053l2521,5084l2519,5115l2518,5141l2517,5165l2516,5187l2516,5205l2536,5205l2557,5204l2580,5204l2606,5203l2635,5202l2665,5201l2698,5200l2731,5198l2726,5310l2693,5309l2663,5308l2632,5307l2605,5305l2579,5305l2554,5305l2531,5304l2510,5304l2510,5334l2510,5363l2510,5394l2508,5425l2508,5458l2508,5491l2508,5525l2508,5560l2510,5597l2511,5631l2513,5662l2517,5689l2521,5713l2527,5733l2533,5750l2541,5764l2550,5776l2561,5786l2574,5794l2588,5802l2603,5807l2622,5811l2641,5814l2662,5814l2669,5814l2678,5813l2688,5812l2698,5811l2710,5809l2722,5806l2735,5803l2748,5800xm1957,5757l1957,5729l1956,5702l1955,5675l1955,5650l1955,5623l1954,5599l1954,5576l1954,5553l1920,5553l1887,5554l1858,5556l1830,5558l1804,5560l1781,5565l1759,5569l1739,5573l1724,5579l1711,5584l1698,5590l1686,5596l1674,5604l1664,5611l1656,5619l1647,5628l1640,5638l1634,5647l1628,5657l1624,5668l1621,5679l1619,5691l1616,5704l1616,5717l1616,5729l1619,5741l1622,5752l1625,5762l1631,5770l1637,5779l1644,5787l1652,5793l1662,5800l1673,5804l1684,5809l1697,5813l1711,5815l1726,5817l1743,5818l1760,5818l1791,5818l1819,5815l1846,5811l1871,5803l1895,5794l1918,5785l1929,5778l1938,5772l1948,5765l1957,5757xm2091,5903l1972,5908l1970,5898l1969,5889l1967,5880l1966,5872l1965,5863l1965,5854l1963,5846l1963,5838l1956,5838l1944,5848l1932,5858l1919,5866l1906,5874l1892,5882l1878,5889l1862,5895l1847,5901l1831,5905l1814,5910l1798,5913l1780,5916l1762,5919l1744,5921l1724,5922l1705,5922l1684,5921l1663,5919l1644,5914l1624,5909l1607,5902l1589,5894l1572,5883l1557,5871l1549,5864l1541,5858l1535,5851l1529,5843l1519,5827l1510,5810l1503,5791l1498,5770l1496,5750l1495,5727l1495,5713l1496,5699l1498,5684l1500,5671l1503,5659l1508,5646l1513,5634l1519,5622l1525,5611l1533,5599l1540,5589l1549,5579l1559,5569l1569,5559l1579,5549l1591,5541l1605,5532l1619,5524l1634,5517l1651,5510l1669,5504l1688,5497l1709,5493l1731,5487l1755,5483l1779,5479l1805,5475l1832,5473l1860,5471l1891,5469l1921,5468l1954,5467l1955,5462l1955,5458l1955,5452l1956,5448l1956,5443l1956,5437l1956,5432l1956,5425l1956,5403l1953,5383l1949,5365l1944,5349l1937,5334l1929,5322l1923,5316l1919,5311l1913,5307l1907,5302l1894,5296l1880,5289l1863,5284l1845,5279l1825,5276l1805,5274l1782,5273l1758,5272l1729,5272l1699,5274l1671,5276l1641,5279l1612,5284l1584,5288l1556,5295l1526,5301l1539,5198l1568,5190l1598,5183l1628,5178l1660,5174l1693,5169l1726,5167l1762,5166l1798,5165l1830,5166l1861,5168l1889,5173l1916,5179l1941,5187l1963,5197l1985,5207l2004,5221l2012,5227l2021,5236l2029,5243l2035,5253l2042,5263l2048,5273l2054,5284l2058,5295l2062,5307l2067,5320l2069,5333l2072,5347l2074,5361l2076,5376l2077,5393l2077,5408l2077,5418l2077,5430l2077,5443l2076,5458l2076,5475l2074,5494l2074,5515l2073,5536l2072,5558l2072,5579l2071,5597l2071,5614l2070,5628l2070,5641l2070,5651l2070,5659l2070,5693l2071,5726l2073,5758l2076,5789l2078,5818l2081,5848l2085,5876l2091,5903xm1330,5800l1321,5897l1306,5902l1292,5907l1278,5910l1264,5913l1250,5915l1236,5917l1223,5919l1210,5919l1193,5919l1177,5917l1162,5916l1148,5914l1134,5912l1120,5909l1107,5905l1095,5901l1085,5897l1074,5891l1064,5886l1055,5880l1046,5873l1039,5866l1031,5859l1025,5850l1019,5841l1014,5831l1008,5821l1003,5809l999,5797l995,5784l991,5769l988,5754l982,5721l979,5686l976,5646l976,5604l976,5574l976,5543l976,5508l976,5472l976,5434l976,5393l977,5350l977,5304l966,5304l954,5305l940,5305l925,5305l909,5307l892,5308l874,5309l853,5310l857,5201l876,5202l892,5202l909,5203l926,5204l941,5204l956,5204l971,5205l986,5205l986,5192l986,5175l987,5154l987,5129l988,5101l990,5068l991,5031l993,4991l1111,4979l1107,5017l1105,5053l1103,5084l1101,5115l1100,5141l1099,5165l1098,5187l1098,5205l1117,5205l1139,5204l1163,5204l1188,5203l1216,5202l1247,5201l1279,5200l1314,5198l1309,5310l1275,5309l1244,5308l1215,5307l1187,5305l1161,5305l1136,5305l1113,5304l1092,5304l1091,5334l1091,5363l1091,5394l1091,5425l1090,5458l1090,5491l1090,5525l1090,5560l1091,5597l1092,5631l1094,5662l1099,5689l1103,5713l1108,5733l1115,5750l1123,5764l1131,5776l1142,5786l1155,5794l1169,5802l1186,5807l1203,5811l1223,5814l1243,5814l1252,5814l1260,5813l1269,5812l1280,5811l1291,5809l1303,5806l1316,5803l1330,5800xm690,5650l689,5667l688,5683l685,5700l683,5715l680,5730l676,5744l670,5758l665,5772l658,5785l652,5797l644,5809l635,5819l626,5830l616,5840l605,5849l593,5859l580,5866l567,5875l553,5882l539,5889l523,5895l507,5901l490,5905l472,5911l454,5914l434,5919l415,5921l394,5923l372,5925l350,5926l327,5927l304,5927l269,5927l235,5926l202,5923l170,5920l139,5915l110,5910l81,5903l53,5896l79,5778l110,5788l141,5797l172,5804l201,5811l232,5815l261,5818l289,5821l318,5822l349,5821l378,5819l405,5816l430,5812l453,5807l473,5801l493,5793l509,5785l524,5776l537,5765l548,5753l557,5740l564,5726l569,5711l572,5694l573,5677l572,5659l569,5642l564,5626l557,5609l547,5594l536,5580l522,5566l507,5553l495,5544l480,5534l462,5523l442,5512l419,5500l393,5487l364,5474l333,5460l300,5445l270,5431l243,5415l218,5401l195,5388l174,5374l157,5361l143,5348l133,5339l124,5331l116,5321l109,5311l102,5301l96,5290l90,5279l85,5268l81,5258l77,5247l74,5235l71,5223l69,5210l68,5198l66,5185l66,5172l66,5157l68,5144l69,5131l71,5118l74,5106l77,5094l82,5082l86,5070l90,5059l97,5048l102,5038l110,5028l118,5018l125,5008l134,4999l144,4991l155,4981l166,4972l178,4964l192,4956l205,4949l219,4943l233,4937l248,4932l263,4928l280,4923l296,4920l313,4918l331,4916l349,4913l368,4912l387,4912l430,4912l469,4913l505,4916l537,4918l567,4921l592,4925l614,4930l632,4935l614,5055l585,5046l556,5039l527,5033l496,5028l466,5024l434,5021l404,5019l371,5019l348,5019l326,5021l306,5023l287,5027l270,5032l254,5038l239,5044l227,5052l215,5059l206,5069l198,5080l190,5092l185,5104l182,5118l180,5132l178,5148l180,5163l182,5178l186,5192l193,5205l200,5218l210,5230l221,5241l234,5252l245,5260l258,5267l273,5276l292,5285l313,5296l337,5307l363,5319l393,5332l426,5347l458,5362l487,5376l513,5391l537,5406l559,5420l579,5434l595,5447l607,5458l618,5469l628,5480l636,5491l645,5503l653,5515l659,5527l666,5540l671,5553l676,5566l680,5579l683,5592l685,5606l688,5620l689,5635l690,5650xm14539,21l14532,141l14478,139l14422,137l14363,135l14303,134l14242,133l14178,132l14113,132l14045,132l14047,166l14050,205l14052,246l14053,291l14054,339l14055,390l14055,444l14055,502l14103,502l14150,501l14196,501l14242,500l14289,499l14335,498l14379,496l14425,495l14425,612l14381,611l14337,610l14291,609l14245,608l14199,606l14152,606l14104,606l14055,606l14055,683l14056,753l14056,820l14057,881l14058,936l14060,988l14063,1032l14064,1074l13917,1074l13920,1009l13922,945l13924,878l13926,810l13927,739l13928,668l13929,594l13929,520l13929,450l13928,382l13927,317l13926,252l13924,192l13922,133l13920,75l13917,21l14539,21xm13335,550l13335,524l13334,499l13332,475l13328,451l13324,428l13320,406l13314,385l13308,365l13300,344l13292,325l13284,307l13274,290l13263,272l13251,257l13239,241l13226,226l13212,212l13198,199l13184,187l13168,176l13154,166l13139,157l13124,148l13108,140l13092,134l13076,128l13060,123l13042,120l13026,116l13009,114l12991,112l12973,112l12956,112l12940,114l12925,116l12908,120l12893,124l12878,128l12863,135l12848,143l12833,150l12819,159l12805,169l12791,180l12777,192l12764,205l12751,218l12738,232l12725,248l12714,263l12703,281l12692,297l12683,316l12675,334l12667,353l12660,373l12654,393l12648,415l12644,437l12641,458l12638,481l12635,505l12634,529l12634,554l12634,580l12635,605l12638,629l12641,653l12645,676l12650,698l12655,719l12662,739l12669,760l12677,778l12687,797l12696,814l12707,832l12718,848l12731,863l12744,878l12758,892l12772,905l12787,917l12802,928l12816,939l12831,947l12846,956l12863,964l12878,970l12894,977l12911,981l12927,985l12944,989l12962,991l12979,992l12997,992l13013,992l13029,991l13046,988l13061,984l13076,980l13091,976l13106,969l13122,961l13136,954l13151,945l13165,934l13178,923l13192,911l13205,899l13218,885l13232,870l13245,855l13257,838l13267,822l13277,805l13286,786l13295,768l13302,749l13309,729l13315,709l13321,688l13325,666l13328,643l13332,622l13334,598l13335,574l13335,550xm13478,530l13478,563l13476,594l13473,625l13469,654l13463,684l13457,712l13449,739l13440,765l13431,792l13419,817l13407,841l13393,863l13377,885l13362,907l13345,928l13326,948l13307,967l13287,984l13267,1002l13247,1017l13226,1031l13204,1043l13184,1055l13162,1065l13139,1075l13116,1082l13093,1089l13071,1094l13047,1099l13023,1102l12998,1104l12973,1104l12950,1104l12926,1102l12903,1100l12880,1095l12857,1091l12836,1084l12814,1077l12793,1068l12771,1059l12752,1049l12731,1037l12712,1024l12692,1009l12674,995l12654,979l12637,961l12618,943l12602,923l12586,904l12572,883l12559,861l12547,839l12536,817l12528,793l12519,768l12511,743l12505,716l12501,689l12496,662l12493,633l12492,603l12491,574l12492,541l12493,509l12496,478l12501,449l12506,419l12513,391l12520,364l12529,336l12540,310l12551,286l12564,261l12577,238l12592,217l12608,195l12626,174l12644,154l12663,136l12682,117l12703,101l12724,87l12744,73l12765,60l12787,49l12808,38l12830,29l12853,22l12876,14l12900,9l12924,5l12948,2l12972,0l12997,0l13020,0l13044,2l13067,4l13090,9l13112,13l13134,19l13155,27l13177,36l13198,44l13218,55l13238,67l13259,80l13277,95l13297,110l13315,125l13334,143l13351,161l13367,181l13383,200l13397,221l13410,243l13422,264l13433,287l13443,311l13451,336l13458,361l13464,388l13470,415l13474,443l13476,471l13478,501l13478,530xm11587,21l11584,135l11543,133l11502,131l11462,129l11420,128l11379,127l11337,127l11295,126l11253,126l11252,166l11252,209l11252,255l11252,303l11251,353l11251,406l11251,462l11251,520l11251,587l11252,653l11252,722l11253,790l11254,860l11255,930l11257,1001l11259,1074l11111,1074l11114,1004l11116,935l11117,866l11119,797l11120,728l11120,659l11121,589l11121,520l11121,463l11121,407l11120,355l11120,304l11119,256l11118,210l11117,168l11116,126l11084,126l11051,127l11012,127l10972,128l10929,131l10882,132l10833,134l10780,136l10784,21l11587,21xm10404,1074l10291,1074l10287,1064l10274,1044l10253,1013l10225,969l10188,916l10142,850l10088,774l10026,686l9961,592l9902,508l9852,432l9808,366l9772,309l9744,260l9733,239l9724,221l9716,206l9710,192l9702,192l9706,239l9708,285l9712,330l9713,372l9715,413l9716,452l9717,490l9717,525l9717,593l9718,661l9718,729l9720,798l9721,867l9724,935l9726,1004l9729,1074l9593,1074l9596,1007l9600,940l9602,872l9604,804l9605,734l9606,663l9607,592l9607,520l9607,450l9606,382l9605,316l9604,252l9602,192l9600,132l9596,75l9593,21l9749,21l9750,25l9752,31l9757,40l9764,52l9782,83l9809,124l9843,175l9886,236l9935,308l9992,389l10052,476l10106,555l10152,626l10192,689l10225,745l10251,792l10262,812l10271,832l10277,848l10283,862l10291,862l10288,814l10285,768l10283,723l10280,680l10279,640l10278,601l10277,563l10277,528l10277,455l10276,384l10276,317l10274,251l10273,189l10271,131l10268,74l10266,21l10404,21l10401,75l10398,132l10396,192l10394,252l10392,316l10391,382l10390,450l10390,520l10390,592l10391,663l10392,734l10394,804l10396,872l10398,940l10401,1007l10404,1074xm9182,952l9176,1074l8526,1074l8528,1009l8530,945l8532,878l8535,810l8536,739l8537,668l8537,594l8537,520l8537,450l8537,382l8536,317l8535,252l8532,192l8530,133l8528,75l8526,21l9136,21l9130,141l9074,139l9018,137l8960,135l8901,134l8841,133l8782,132l8721,132l8659,132l8660,164l8661,199l8662,237l8663,279l8663,322l8664,369l8664,418l8664,470l8717,469l8768,469l8818,468l8866,467l8914,466l8960,465l9003,463l9047,460l9047,580l9001,579l8956,577l8909,576l8861,575l8813,575l8764,574l8714,574l8664,574l8664,625l8664,676l8665,725l8666,775l8666,823l8668,871l8669,917l8671,964l8738,963l8803,963l8869,961l8933,960l8996,958l9059,956l9121,954l9182,952xm8033,1074l7882,1074l7881,1026l7880,972l7878,916l7875,853l7872,785l7868,712l7862,635l7856,552l7850,470l7845,398l7841,334l7837,279l7834,232l7832,194l7831,164l7830,143l7822,143l7800,209l7779,276l7755,346l7730,417l7704,489l7676,562l7647,637l7617,713l7588,786l7563,850l7541,908l7524,957l7510,997l7501,1031l7497,1044l7495,1056l7494,1066l7493,1074l7384,1074l7382,1055l7376,1029l7367,995l7355,953l7339,904l7318,846l7296,780l7268,707l7241,633l7216,564l7193,503l7174,447l7157,400l7143,357l7131,321l7123,292l7115,266l7109,243l7102,221l7097,201l7091,184l7087,169l7084,154l7080,143l7073,143l7072,174l7069,212l7066,258l7063,310l7059,369l7053,435l7048,509l7040,590l7033,671l7027,746l7023,816l7018,879l7015,936l7013,988l7012,1033l7011,1074l6873,1074l6873,1064l6876,1042l6880,1007l6886,958l6893,895l6903,820l6914,731l6927,628l6940,523l6951,427l6961,337l6968,258l6974,186l6978,123l6981,67l6981,21l7194,21l7194,33l7197,47l7199,63l7202,82l7212,125l7226,176l7245,236l7267,304l7293,380l7324,465l7353,550l7380,625l7402,692l7421,750l7435,800l7445,841l7448,858l7450,873l7452,885l7452,896l7461,896l7461,885l7463,873l7465,858l7470,841l7482,800l7497,750l7518,692l7543,625l7572,549l7606,464l7640,379l7670,303l7695,234l7716,175l7731,124l7743,80l7746,63l7749,47l7750,33l7751,21l7959,21l7959,67l7961,123l7964,186l7968,257l7973,336l7980,425l7987,520l7996,625l8005,727l8012,816l8019,892l8024,954l8028,1004l8031,1040l8033,1063l8033,1074xm6531,21l6528,135l6487,133l6446,131l6406,129l6365,128l6323,127l6281,127l6239,126l6197,126l6196,166l6196,209l6196,255l6196,303l6195,353l6195,406l6195,462l6195,520l6195,587l6196,653l6196,722l6197,790l6198,860l6200,930l6201,1001l6204,1074l6056,1074l6058,1004l6060,935l6061,866l6063,797l6064,728l6064,659l6065,589l6065,520l6065,463l6065,407l6064,355l6064,304l6063,256l6062,210l6061,168l6060,126l6028,126l5995,127l5957,127l5916,128l5873,131l5826,132l5777,134l5724,136l5728,21l6531,21xm5200,315l5198,292l5195,270l5191,249l5183,231l5179,222l5175,213l5169,206l5163,198l5157,190l5150,183l5142,176l5134,171l5117,159l5098,149l5077,141l5054,135l5028,129l5000,125l4971,123l4940,123l4917,123l4895,123l4874,124l4854,125l4835,126l4817,128l4800,131l4784,133l4785,170l4786,210l4787,252l4788,299l4788,348l4789,401l4789,456l4789,515l4801,516l4813,516l4825,516l4836,516l4848,516l4860,517l4871,517l4882,517l4921,516l4957,514l4990,509l5021,504l5049,498l5076,489l5087,483l5099,478l5110,472l5120,466l5130,459l5139,453l5147,445l5155,438l5161,430l5168,421l5175,413l5180,403l5184,393l5189,383l5192,373l5194,362l5196,351l5198,340l5200,328l5200,315xm5446,1074l5291,1074l5272,1017l5255,967l5239,921l5223,880l5210,844l5198,813l5188,787l5178,765l5166,744l5154,723l5142,704l5130,688l5117,674l5103,662l5090,652l5076,643l5062,639l5048,635l5031,630l5012,627l4991,625l4967,624l4941,623l4912,622l4896,622l4880,622l4863,622l4848,623l4833,623l4819,623l4805,623l4791,624l4792,688l4792,749l4793,809l4794,867l4795,921l4796,975l4798,1025l4800,1074l4650,1074l4653,1009l4656,945l4658,878l4660,810l4661,739l4662,668l4662,594l4662,520l4662,450l4662,382l4661,317l4660,252l4658,192l4656,133l4653,75l4650,21l4764,21l4773,21l4784,21l4794,21l4806,21l4818,19l4830,19l4843,18l4857,18l4871,17l4885,17l4900,16l4916,16l4932,16l4949,16l4967,16l4984,16l5027,16l5067,19l5104,24l5139,31l5155,35l5170,39l5185,44l5200,50l5213,56l5226,62l5238,70l5250,77l5259,85l5270,94l5279,102l5288,111l5295,121l5303,132l5309,141l5316,153l5320,164l5325,177l5329,189l5332,202l5334,217l5337,231l5338,245l5338,260l5337,285l5334,309l5331,332l5326,354l5318,374l5309,395l5300,415l5288,432l5275,450l5260,466l5244,482l5226,496l5206,511l5185,523l5163,535l5139,545l5139,553l5160,561l5181,570l5201,584l5219,598l5237,614l5253,633l5268,653l5283,677l5295,701l5310,732l5327,771l5346,817l5368,870l5392,930l5418,997l5446,1074xm3974,627l3929,515l3891,417l3858,333l3831,263l3810,208l3796,165l3788,137l3784,123l3775,123l3772,136l3763,163l3747,205l3726,261l3698,331l3665,416l3624,514l3579,627l3974,627xm4283,1074l4113,1074l4111,1056l4106,1031l4099,1000l4087,961l4073,915l4055,861l4035,800l4011,733l3545,733l3521,800l3502,860l3484,912l3470,959l3459,997l3452,1030l3446,1055l3445,1074l3282,1074l3285,1058l3295,1030l3311,986l3334,929l3363,857l3399,771l3442,671l3490,556l3539,441l3581,340l3617,252l3646,178l3669,119l3685,72l3691,54l3695,40l3697,28l3698,21l3886,21l3887,28l3889,39l3893,53l3899,72l3914,117l3936,176l3964,249l3998,335l4038,435l4085,549l4131,662l4172,761l4205,847l4234,920l4255,979l4271,1024l4276,1041l4280,1055l4283,1066l4283,1074xm2911,329l2911,316l2910,304l2909,292l2907,280l2904,269l2901,258l2898,248l2893,237l2889,229l2884,219l2877,210l2872,202l2864,194l2857,186l2849,180l2840,173l2831,166l2822,161l2811,156l2800,150l2777,141l2752,134l2724,128l2694,124l2662,122l2628,121l2610,121l2592,122l2574,123l2554,124l2535,125l2514,127l2493,131l2471,133l2474,169l2475,208l2476,252l2476,302l2477,355l2477,414l2478,476l2478,543l2485,544l2492,544l2501,544l2510,544l2518,545l2527,545l2537,545l2548,545l2591,544l2632,542l2671,538l2706,531l2723,528l2739,524l2754,519l2768,515l2783,509l2796,504l2809,498l2821,491l2831,484l2841,477l2851,469l2860,460l2868,452l2876,443l2883,433l2888,423l2893,413l2899,402l2902,391l2905,379l2908,367l2910,355l2911,342l2911,329xm3046,282l3046,305l3044,327l3041,347l3037,368l3033,388l3026,407l3020,426l3011,443l3002,459l2991,476l2979,491l2967,506l2953,519l2939,533l2923,545l2907,557l2888,568l2870,579l2850,588l2830,598l2810,605l2788,613l2765,619l2742,626l2718,631l2694,636l2668,640l2642,643l2616,646l2588,647l2560,648l2531,649l2524,649l2516,649l2510,649l2503,648l2496,648l2491,648l2485,648l2479,647l2479,692l2480,739l2481,789l2482,842l2485,896l2487,953l2489,1012l2492,1074l2338,1074l2340,1014l2342,953l2344,887l2346,820l2347,749l2349,676l2349,600l2350,520l2349,452l2349,384l2347,320l2346,256l2344,195l2342,135l2340,77l2338,21l2453,21l2458,21l2466,21l2476,21l2489,21l2503,19l2519,19l2538,18l2558,18l2580,17l2601,17l2620,16l2640,16l2659,16l2676,16l2692,16l2707,16l2727,16l2746,17l2764,18l2781,21l2799,23l2815,26l2831,29l2847,34l2862,38l2877,43l2891,49l2904,55l2917,62l2930,70l2942,78l2954,86l2965,96l2976,104l2986,115l2995,125l3002,136l3010,147l3018,159l3023,171l3028,183l3033,196l3037,209l3040,223l3043,237l3045,251l3046,267l3046,282xm1925,952l1920,1074l1269,1074l1273,1009l1275,945l1276,878l1278,810l1279,739l1280,668l1280,594l1281,520l1280,450l1280,382l1279,317l1278,252l1276,192l1275,133l1273,75l1269,21l1880,21l1873,141l1818,139l1761,137l1703,135l1645,134l1586,133l1525,132l1464,132l1403,132l1404,164l1405,199l1405,237l1407,279l1407,322l1408,369l1408,418l1408,470l1461,469l1512,469l1562,468l1611,467l1658,466l1703,465l1748,463l1791,460l1791,580l1745,579l1699,577l1652,576l1606,575l1557,575l1508,574l1458,574l1408,574l1408,625l1408,676l1409,725l1410,775l1411,823l1412,871l1413,917l1415,964l1482,963l1547,963l1612,961l1676,960l1740,958l1802,956l1864,954l1925,952xm691,545l691,523l689,501l686,480l683,459l680,439l674,419l669,400l663,380l655,361l646,344l636,327l627,309l616,293l603,276l591,260l577,245l561,231l546,217l529,205l511,193l493,182l473,172l453,163l431,154l408,148l385,141l360,136l335,133l308,129l281,126l252,125l223,125l214,125l205,125l194,126l183,127l171,128l158,129l145,131l131,133l132,181l133,227l134,275l135,324l136,372l136,421l137,470l137,520l137,575l137,629l138,685l139,740l140,796l141,851l144,907l146,964l162,966l177,969l194,971l209,972l224,975l239,976l255,976l270,976l296,976l322,975l346,971l370,968l393,964l415,958l435,952l456,944l475,936l494,927l511,917l528,905l544,893l559,880l573,865l586,849l599,834l611,817l622,800l632,783l642,765l651,748l658,729l665,710l671,691l677,672l681,651l684,631l688,610l690,589l691,567l691,545xm831,508l830,537l829,565l826,593l822,621l817,647l810,673l803,699l794,724l784,749l773,774l761,798l748,821l734,845l719,868l703,890l684,911l666,932l646,952l626,970l605,988l582,1003l559,1017l535,1030l510,1041l484,1052l458,1061l431,1067l403,1074l373,1078l343,1081l312,1083l281,1084l258,1084l232,1083l201,1082l169,1081l132,1080l91,1078l48,1076l0,1074l3,1009l6,945l8,878l10,810l11,739l12,668l12,594l12,520l12,450l12,382l11,317l10,252l8,192l6,133l3,75l0,21l89,21l98,21l108,21l118,21l130,21l143,19l157,19l172,18l187,18l203,17l218,17l231,16l243,16l252,16l261,16l269,16l275,16l310,16l344,18l376,21l408,25l438,29l468,36l496,42l522,51l548,60l572,71l596,82l618,95l640,108l659,123l678,139l695,156l711,174l728,193l742,211l755,231l767,250l778,271l789,293l797,315l805,336l812,359l818,383l822,407l827,431l829,457l831,482l831,508xe" fillcolor="black" stroked="f" o:allowincell="t" style="position:absolute;left:41;top:915;width:1195;height:516;mso-wrap-style:none;v-text-anchor:middle;mso-position-horizontal-relative:char">
                              <v:fill o:detectmouseclick="t" type="solid" color2="white"/>
                              <v:stroke color="#3465a4" joinstyle="round" endcap="flat"/>
                              <w10:wrap type="none"/>
                            </v:shape>
                            <v:shape id="shape_0" coordsize="1813,1815" path="m0,906l1,860l4,815l11,770l18,726l29,683l41,640l55,598l72,557l90,517l111,478l132,440l156,403l181,368l209,333l238,300l267,269l299,238l333,210l366,183l402,157l439,134l477,111l515,91l556,73l597,56l638,41l681,29l724,19l769,11l813,5l859,1l905,0l952,1l997,5l1042,11l1086,19l1131,29l1173,41l1216,56l1257,73l1297,91l1337,111l1375,134l1411,157l1446,183l1481,210l1514,238l1545,269l1576,300l1604,333l1631,368l1658,403l1680,440l1703,478l1723,517l1741,557l1758,598l1772,640l1784,683l1795,726l1802,770l1809,815l1812,860l1813,906l1812,953l1809,998l1802,1044l1795,1089l1784,1132l1772,1176l1758,1217l1741,1259l1723,1299l1703,1338l1680,1376l1658,1413l1631,1449l1604,1483l1576,1517l1545,1548l1514,1579l1481,1607l1446,1634l1411,1659l1375,1683l1337,1705l1297,1726l1257,1743l1216,1760l1173,1775l1131,1787l1086,1797l1042,1805l997,1811l952,1814l905,1815l859,1814l813,1811l769,1805l724,1797l681,1787l638,1775l597,1760l556,1743l515,1726l477,1705l439,1683l402,1659l366,1634l333,1607l299,1579l267,1548l238,1517l209,1483l181,1449l156,1413l132,1376l111,1338l90,1299l72,1259l55,1217l41,1176l29,1132l18,1089l11,1044l4,998l1,953l0,906xe" fillcolor="white" stroked="f" o:allowincell="t" style="position:absolute;left:667;top:63;width:148;height:148;mso-wrap-style:none;v-text-anchor:middle;mso-position-horizontal-relative:char">
                              <v:fill o:detectmouseclick="t" type="solid" color2="black"/>
                              <v:stroke color="#3465a4" joinstyle="round" endcap="flat"/>
                              <w10:wrap type="none"/>
                            </v:shape>
                            <v:shape id="shape_0" coordsize="7409,570" path="m7409,0l0,0l19,11l74,40l113,58l160,81l213,105l273,132l337,159l407,188l480,215l557,243l638,269l720,294l763,306l805,317l848,328l891,338l937,347l983,353l1034,359l1085,363l1138,366l1193,367l1249,367l1307,366l1364,365l1423,362l1482,359l1542,354l1661,344l1779,333l2005,309l2208,287l2254,283l2297,280l2339,278l2377,277l2412,277l2443,277l2472,279l2495,282l2519,283l2542,285l2565,286l2588,288l2634,293l2680,302l2730,312l2785,325l2845,339l2911,355l2985,374l3069,395l3162,416l3269,440l3389,465l3522,493l3671,521l3838,550l3901,559l3965,564l4029,569l4092,570l4156,570l4220,569l4283,566l4345,561l4407,555l4468,547l4526,539l4585,530l4643,520l4698,509l4751,498l4804,486l4854,474l4902,462l4947,450l4991,438l5069,414l5137,393l5230,360l5264,348l5269,344l5283,337l5308,325l5343,311l5389,293l5447,275l5479,265l5516,255l5555,245l5598,237l5642,228l5691,219l5744,211l5799,203l5858,196l5920,191l5985,185l6054,182l6126,180l6203,178l6283,178l6367,180l6454,183l6545,188l6641,195l6740,204l6746,205l6767,206l6784,206l6806,205l6835,201l6868,195l6908,185l6955,174l7010,157l7073,136l7142,111l7222,80l7311,44l7409,0xe" fillcolor="white" stroked="f" o:allowincell="t" style="position:absolute;left:529;top:593;width:608;height:45;mso-wrap-style:none;v-text-anchor:middle;mso-position-horizontal-relative:char">
                              <v:fill o:detectmouseclick="t" type="solid" color2="black"/>
                              <v:stroke color="#3465a4" joinstyle="round" endcap="flat"/>
                              <w10:wrap type="none"/>
                            </v:shape>
                            <v:shape id="shape_0" coordsize="2714,224" path="m2714,0l0,0l7,8l30,29l47,43l66,59l90,76l116,94l146,112l178,130l213,147l250,164l271,171l290,179l312,186l334,191l355,198l378,202l402,206l426,210l449,210l473,210l498,208l523,206l575,202l631,195l746,177l867,156l928,145l989,135l1049,126l1109,118l1169,113l1227,109l1255,108l1283,108l1311,108l1337,109l1364,112l1391,113l1418,116l1445,119l1500,126l1553,135l1661,156l1765,179l1815,190l1865,200l1913,208l1960,216l1983,218l2006,220l2027,223l2049,224l2070,224l2090,223l2110,222l2130,219l2146,217l2164,215l2184,212l2205,206l2248,195l2294,180l2342,164l2391,145l2439,126l2486,106l2574,67l2646,33l2695,10l2714,0xe" fillcolor="white" stroked="f" o:allowincell="t" style="position:absolute;left:314;top:695;width:222;height:17;mso-wrap-style:none;v-text-anchor:middle;mso-position-horizontal-relative:char">
                              <v:fill o:detectmouseclick="t" type="solid" color2="black"/>
                              <v:stroke color="#3465a4" joinstyle="round" endcap="flat"/>
                              <w10:wrap type="none"/>
                            </v:shape>
                          </v:group>
                        </w:pict>
                      </mc:Fallback>
                    </mc:AlternateContent>
                  </w:r>
                </w:p>
                <w:p>
                  <w:pPr>
                    <w:pStyle w:val="Normal"/>
                    <w:spacing w:before="120" w:after="0"/>
                    <w:jc w:val="center"/>
                    <w:rPr>
                      <w:rFonts w:ascii="Arial" w:hAnsi="Arial" w:cs="Arial"/>
                      <w:szCs w:val="24"/>
                    </w:rPr>
                  </w:pPr>
                  <w:r>
                    <w:rPr>
                      <w:rFonts w:cs="Arial" w:ascii="Arial" w:hAnsi="Arial"/>
                      <w:b/>
                      <w:szCs w:val="24"/>
                    </w:rPr>
                    <w:t>Notice of Termination Form</w:t>
                  </w:r>
                </w:p>
                <w:p>
                  <w:pPr>
                    <w:pStyle w:val="Normal"/>
                    <w:spacing w:before="120" w:after="120"/>
                    <w:jc w:val="center"/>
                    <w:rPr>
                      <w:rFonts w:ascii="Arial" w:hAnsi="Arial" w:cs="Arial"/>
                      <w:b/>
                      <w:b/>
                      <w:szCs w:val="24"/>
                    </w:rPr>
                  </w:pPr>
                  <w:r>
                    <w:rPr>
                      <w:rFonts w:cs="Arial" w:ascii="Arial" w:hAnsi="Arial"/>
                      <w:b/>
                      <w:szCs w:val="24"/>
                    </w:rPr>
                    <w:t>Construction Stormwater General Permit</w:t>
                  </w:r>
                </w:p>
                <w:p>
                  <w:pPr>
                    <w:pStyle w:val="Normal"/>
                    <w:jc w:val="center"/>
                    <w:rPr>
                      <w:rFonts w:ascii="Arial" w:hAnsi="Arial" w:cs="Arial"/>
                      <w:b/>
                      <w:b/>
                      <w:szCs w:val="24"/>
                    </w:rPr>
                  </w:pPr>
                  <w:r>
                    <w:rPr>
                      <w:rFonts w:cs="Arial" w:ascii="Arial" w:hAnsi="Arial"/>
                      <w:b/>
                      <w:sz w:val="18"/>
                    </w:rPr>
                    <w:t xml:space="preserve">Use this form to request termination of permit coverage </w:t>
                  </w:r>
                </w:p>
              </w:tc>
              <w:tc>
                <w:tcPr>
                  <w:tcW w:w="4563" w:type="dxa"/>
                  <w:gridSpan w:val="3"/>
                  <w:tcBorders/>
                </w:tcPr>
                <w:p>
                  <w:pPr>
                    <w:pStyle w:val="Normal"/>
                    <w:snapToGrid w:val="false"/>
                    <w:rPr>
                      <w:rFonts w:ascii="Arial" w:hAnsi="Arial" w:cs="Arial"/>
                      <w:b/>
                      <w:b/>
                      <w:sz w:val="20"/>
                      <w:szCs w:val="24"/>
                    </w:rPr>
                  </w:pPr>
                  <w:r>
                    <w:rPr>
                      <w:rFonts w:cs="Arial" w:ascii="Arial" w:hAnsi="Arial"/>
                      <w:b/>
                      <w:sz w:val="20"/>
                      <w:szCs w:val="24"/>
                    </w:rPr>
                  </w:r>
                </w:p>
                <w:p>
                  <w:pPr>
                    <w:pStyle w:val="Normal"/>
                    <w:tabs>
                      <w:tab w:val="right" w:pos="720" w:leader="none"/>
                    </w:tabs>
                    <w:rPr>
                      <w:rFonts w:ascii="Arial" w:hAnsi="Arial" w:cs="Arial"/>
                      <w:sz w:val="18"/>
                    </w:rPr>
                  </w:pPr>
                  <w:r>
                    <w:rPr>
                      <w:rFonts w:cs="Arial" w:ascii="Arial" w:hAnsi="Arial"/>
                      <w:sz w:val="18"/>
                    </w:rPr>
                  </w:r>
                </w:p>
                <w:p>
                  <w:pPr>
                    <w:pStyle w:val="Normal"/>
                    <w:tabs>
                      <w:tab w:val="right" w:pos="720" w:leader="none"/>
                    </w:tabs>
                    <w:rPr>
                      <w:rFonts w:ascii="Arial" w:hAnsi="Arial" w:cs="Arial"/>
                    </w:rPr>
                  </w:pPr>
                  <w:r>
                    <mc:AlternateContent>
                      <mc:Choice Requires="wps">
                        <w:drawing>
                          <wp:anchor behindDoc="0" distT="0" distB="0" distL="114935" distR="114935" simplePos="0" locked="0" layoutInCell="1" allowOverlap="1" relativeHeight="3">
                            <wp:simplePos x="0" y="0"/>
                            <wp:positionH relativeFrom="column">
                              <wp:posOffset>963930</wp:posOffset>
                            </wp:positionH>
                            <wp:positionV relativeFrom="paragraph">
                              <wp:posOffset>137160</wp:posOffset>
                            </wp:positionV>
                            <wp:extent cx="1028700" cy="0"/>
                            <wp:effectExtent l="0" t="5080" r="0" b="5080"/>
                            <wp:wrapTight wrapText="right">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9pt,10.8pt" to="156.85pt,10.8pt" stroked="t" o:allowincell="t" style="position:absolute">
                            <v:stroke color="black" weight="9360" joinstyle="miter" endcap="flat"/>
                            <v:fill o:detectmouseclick="t" on="false"/>
                            <w10:wrap type="square" side="right"/>
                          </v:line>
                        </w:pict>
                      </mc:Fallback>
                    </mc:AlternateContent>
                  </w:r>
                  <w:r>
                    <w:rPr>
                      <w:rFonts w:eastAsia="Arial" w:cs="Arial" w:ascii="Arial" w:hAnsi="Arial"/>
                      <w:sz w:val="20"/>
                    </w:rPr>
                    <w:t xml:space="preserve"> </w:t>
                  </w:r>
                  <w:r>
                    <w:rPr>
                      <w:rFonts w:cs="Arial" w:ascii="Arial" w:hAnsi="Arial"/>
                      <w:sz w:val="20"/>
                    </w:rPr>
                    <w:t xml:space="preserve">Permit # WAR </w:t>
                  </w:r>
                  <w:r>
                    <w:fldChar w:fldCharType="begin">
                      <w:ffData>
                        <w:name w:val="Text61"/>
                        <w:enabled/>
                        <w:calcOnExit w:val="0"/>
                        <w:textInput/>
                      </w:ffData>
                    </w:fldChar>
                  </w:r>
                  <w:r>
                    <w:rPr>
                      <w:sz w:val="20"/>
                      <w:u w:val="single"/>
                      <w:rFonts w:cs="Cambria Math" w:ascii="Cambria Math" w:hAnsi="Cambria Math"/>
                      <w:lang w:val="en-US" w:eastAsia="en-US"/>
                    </w:rPr>
                    <w:instrText xml:space="preserve"> FORMTEXT </w:instrText>
                  </w:r>
                  <w:bookmarkStart w:id="0" w:name="Text61_Copy_1"/>
                  <w:r>
                    <w:rPr>
                      <w:rFonts w:cs="Cambria Math" w:ascii="Cambria Math" w:hAnsi="Cambria Math"/>
                      <w:sz w:val="20"/>
                      <w:u w:val="single"/>
                      <w:lang w:val="en-US" w:eastAsia="en-US"/>
                    </w:rPr>
                  </w:r>
                  <w:r>
                    <w:rPr>
                      <w:sz w:val="20"/>
                      <w:u w:val="single"/>
                      <w:rFonts w:cs="Cambria Math" w:ascii="Cambria Math" w:hAnsi="Cambria Math"/>
                      <w:lang w:val="en-US" w:eastAsia="en-US"/>
                    </w:rPr>
                    <w:fldChar w:fldCharType="separate"/>
                  </w:r>
                  <w:r>
                    <w:rPr>
                      <w:rFonts w:cs="Cambria Math" w:ascii="Cambria Math" w:hAnsi="Cambria Math"/>
                      <w:sz w:val="20"/>
                      <w:u w:val="single"/>
                      <w:lang w:val="en-US" w:eastAsia="en-US"/>
                    </w:rPr>
                    <w:t>     </w:t>
                  </w:r>
                  <w:r/>
                  <w:r>
                    <w:rPr>
                      <w:sz w:val="20"/>
                      <w:u w:val="single"/>
                      <w:rFonts w:cs="Cambria Math" w:ascii="Cambria Math" w:hAnsi="Cambria Math"/>
                      <w:lang w:val="en-US" w:eastAsia="en-US"/>
                    </w:rPr>
                    <w:fldChar w:fldCharType="end"/>
                  </w:r>
                  <w:r>
                    <w:rPr>
                      <w:rFonts w:cs="Cambria Math" w:ascii="Cambria Math" w:hAnsi="Cambria Math"/>
                      <w:sz w:val="20"/>
                      <w:u w:val="single"/>
                      <w:lang w:val="en-US" w:eastAsia="en-US"/>
                    </w:rPr>
                  </w:r>
                  <w:bookmarkEnd w:id="0"/>
                </w:p>
              </w:tc>
              <w:tc>
                <w:tcPr>
                  <w:tcW w:w="4967" w:type="dxa"/>
                  <w:gridSpan w:val="2"/>
                  <w:tcBorders/>
                </w:tcPr>
                <w:p>
                  <w:pPr>
                    <w:pStyle w:val="Normal"/>
                    <w:snapToGrid w:val="false"/>
                    <w:rPr>
                      <w:rFonts w:ascii="Arial" w:hAnsi="Arial" w:cs="Arial"/>
                      <w:b/>
                      <w:b/>
                      <w:sz w:val="18"/>
                    </w:rPr>
                  </w:pPr>
                  <w:r>
                    <w:rPr>
                      <w:rFonts w:cs="Arial" w:ascii="Arial" w:hAnsi="Arial"/>
                      <w:b/>
                      <w:sz w:val="18"/>
                    </w:rPr>
                  </w:r>
                </w:p>
              </w:tc>
            </w:tr>
            <w:tr>
              <w:trPr/>
              <w:tc>
                <w:tcPr>
                  <w:tcW w:w="57" w:type="dxa"/>
                  <w:tcBorders/>
                  <w:tcMar>
                    <w:left w:w="0" w:type="dxa"/>
                    <w:right w:w="0" w:type="dxa"/>
                  </w:tcMar>
                </w:tcPr>
                <w:p>
                  <w:pPr>
                    <w:pStyle w:val="TableContents"/>
                    <w:rPr>
                      <w:rFonts w:ascii="Arial" w:hAnsi="Arial" w:cs="Arial"/>
                      <w:b/>
                      <w:b/>
                      <w:sz w:val="18"/>
                    </w:rPr>
                  </w:pPr>
                  <w:r>
                    <w:rPr>
                      <w:rFonts w:cs="Arial" w:ascii="Arial" w:hAnsi="Arial"/>
                      <w:b/>
                      <w:sz w:val="18"/>
                    </w:rPr>
                  </w:r>
                </w:p>
              </w:tc>
              <w:tc>
                <w:tcPr>
                  <w:tcW w:w="11018" w:type="dxa"/>
                  <w:gridSpan w:val="6"/>
                  <w:tcBorders>
                    <w:top w:val="single" w:sz="12"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24" w:leader="none"/>
                    </w:tabs>
                    <w:spacing w:before="120" w:after="40"/>
                    <w:rPr>
                      <w:rFonts w:ascii="Arial" w:hAnsi="Arial" w:cs="Arial"/>
                      <w:sz w:val="16"/>
                    </w:rPr>
                  </w:pPr>
                  <w:r>
                    <w:rPr>
                      <w:rFonts w:cs="Arial" w:ascii="Arial" w:hAnsi="Arial"/>
                      <w:b/>
                      <w:sz w:val="22"/>
                      <w:szCs w:val="22"/>
                    </w:rPr>
                    <w:t xml:space="preserve">I. Operator/Permittee </w:t>
                  </w:r>
                  <w:r>
                    <w:rPr>
                      <w:rFonts w:cs="Arial" w:ascii="Arial" w:hAnsi="Arial"/>
                      <w:sz w:val="22"/>
                      <w:szCs w:val="22"/>
                    </w:rPr>
                    <w:t>(Party with operational control over plans and specifications, or day-to-day operational control of activities which ensure compliance with SWPPP and permit conditions.  Ecology will send correspondence and permit fee invoices to the permit holder on record.)</w:t>
                  </w:r>
                </w:p>
              </w:tc>
            </w:tr>
            <w:tr>
              <w:trPr/>
              <w:tc>
                <w:tcPr>
                  <w:tcW w:w="57" w:type="dxa"/>
                  <w:tcBorders/>
                  <w:tcMar>
                    <w:left w:w="0" w:type="dxa"/>
                    <w:right w:w="0" w:type="dxa"/>
                  </w:tcMar>
                </w:tcPr>
                <w:p>
                  <w:pPr>
                    <w:pStyle w:val="Normal"/>
                    <w:rPr>
                      <w:rFonts w:ascii="Arial" w:hAnsi="Arial" w:cs="Arial"/>
                      <w:sz w:val="16"/>
                    </w:rPr>
                  </w:pPr>
                  <w:r>
                    <w:rPr>
                      <w:rFonts w:cs="Arial" w:ascii="Arial" w:hAnsi="Arial"/>
                      <w:sz w:val="16"/>
                    </w:rPr>
                  </w:r>
                </w:p>
              </w:tc>
              <w:tc>
                <w:tcPr>
                  <w:tcW w:w="53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spacing w:before="40" w:after="40"/>
                    <w:rPr>
                      <w:rFonts w:ascii="Arial" w:hAnsi="Arial" w:cs="Arial"/>
                      <w:sz w:val="22"/>
                      <w:szCs w:val="22"/>
                    </w:rPr>
                  </w:pPr>
                  <w:r>
                    <w:rPr>
                      <w:rFonts w:cs="Arial" w:ascii="Arial" w:hAnsi="Arial"/>
                      <w:sz w:val="22"/>
                      <w:szCs w:val="22"/>
                    </w:rPr>
                    <w:t xml:space="preserve">Name: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left" w:pos="360" w:leader="none"/>
                      <w:tab w:val="left" w:pos="720" w:leader="none"/>
                    </w:tabs>
                    <w:spacing w:before="40" w:after="40"/>
                    <w:rPr>
                      <w:rFonts w:ascii="Arial" w:hAnsi="Arial" w:cs="Arial"/>
                      <w:sz w:val="16"/>
                      <w:szCs w:val="22"/>
                    </w:rPr>
                  </w:pPr>
                  <w:r>
                    <w:rPr>
                      <w:rFonts w:cs="Arial" w:ascii="Arial" w:hAnsi="Arial"/>
                      <w:sz w:val="16"/>
                      <w:szCs w:val="22"/>
                    </w:rPr>
                  </w:r>
                </w:p>
              </w:tc>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spacing w:before="40" w:after="40"/>
                    <w:rPr>
                      <w:rFonts w:ascii="Arial" w:hAnsi="Arial" w:cs="Arial"/>
                      <w:sz w:val="22"/>
                      <w:szCs w:val="22"/>
                    </w:rPr>
                  </w:pPr>
                  <w:r>
                    <w:rPr>
                      <w:rFonts w:cs="Arial" w:ascii="Arial" w:hAnsi="Arial"/>
                      <w:sz w:val="22"/>
                      <w:szCs w:val="22"/>
                    </w:rPr>
                    <w:t xml:space="preserve">Company: </w:t>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left" w:pos="360" w:leader="none"/>
                      <w:tab w:val="left" w:pos="720" w:leader="none"/>
                    </w:tabs>
                    <w:spacing w:before="40" w:after="0"/>
                    <w:rPr>
                      <w:rFonts w:ascii="Arial" w:hAnsi="Arial" w:cs="Arial"/>
                      <w:sz w:val="16"/>
                      <w:szCs w:val="22"/>
                    </w:rPr>
                  </w:pPr>
                  <w:r>
                    <w:rPr>
                      <w:rFonts w:cs="Arial" w:ascii="Arial" w:hAnsi="Arial"/>
                      <w:sz w:val="16"/>
                      <w:szCs w:val="22"/>
                    </w:rPr>
                  </w:r>
                </w:p>
              </w:tc>
            </w:tr>
            <w:tr>
              <w:trPr/>
              <w:tc>
                <w:tcPr>
                  <w:tcW w:w="57" w:type="dxa"/>
                  <w:tcBorders/>
                  <w:tcMar>
                    <w:left w:w="0" w:type="dxa"/>
                    <w:right w:w="0" w:type="dxa"/>
                  </w:tcMar>
                </w:tcPr>
                <w:p>
                  <w:pPr>
                    <w:pStyle w:val="Normal"/>
                    <w:rPr>
                      <w:rFonts w:ascii="Arial" w:hAnsi="Arial" w:cs="Arial"/>
                      <w:sz w:val="16"/>
                    </w:rPr>
                  </w:pPr>
                  <w:r>
                    <w:rPr>
                      <w:rFonts w:cs="Arial" w:ascii="Arial" w:hAnsi="Arial"/>
                      <w:sz w:val="16"/>
                    </w:rPr>
                  </w:r>
                </w:p>
              </w:tc>
              <w:tc>
                <w:tcPr>
                  <w:tcW w:w="110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sz w:val="22"/>
                      <w:szCs w:val="22"/>
                    </w:rPr>
                  </w:pPr>
                  <w:r>
                    <w:rPr>
                      <w:rFonts w:cs="Arial" w:ascii="Arial" w:hAnsi="Arial"/>
                      <w:sz w:val="22"/>
                      <w:szCs w:val="22"/>
                    </w:rPr>
                    <w:t xml:space="preserve">Business Phone: </w:t>
                  </w:r>
                  <w:r>
                    <w:fldChar w:fldCharType="begin">
                      <w:ffData>
                        <w:name w:val="Text1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Ext. </w:t>
                  </w:r>
                  <w:r>
                    <w:fldChar w:fldCharType="begin">
                      <w:ffData>
                        <w:name w:val="Text1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ell Phone (Optional): </w:t>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Fax (Optional): </w:t>
                  </w:r>
                  <w:r>
                    <w:fldChar w:fldCharType="begin">
                      <w:ffData>
                        <w:name w:val="Text3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tabs>
                      <w:tab w:val="left" w:pos="360" w:leader="none"/>
                      <w:tab w:val="left" w:pos="720" w:leader="none"/>
                      <w:tab w:val="left" w:pos="3600" w:leader="none"/>
                    </w:tabs>
                    <w:spacing w:before="40" w:after="0"/>
                    <w:rPr>
                      <w:rFonts w:ascii="Arial" w:hAnsi="Arial" w:cs="Arial"/>
                      <w:sz w:val="16"/>
                    </w:rPr>
                  </w:pPr>
                  <w:r>
                    <w:rPr>
                      <w:rFonts w:cs="Arial" w:ascii="Arial" w:hAnsi="Arial"/>
                      <w:sz w:val="22"/>
                      <w:szCs w:val="22"/>
                    </w:rPr>
                    <w:t>E-mail:</w:t>
                  </w:r>
                  <w:r>
                    <w:fldChar w:fldCharType="begin">
                      <w:ffData>
                        <w:name w:val="Text1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7" w:type="dxa"/>
                  <w:tcBorders/>
                  <w:tcMar>
                    <w:left w:w="0" w:type="dxa"/>
                    <w:right w:w="0" w:type="dxa"/>
                  </w:tcMar>
                </w:tcPr>
                <w:p>
                  <w:pPr>
                    <w:pStyle w:val="Normal"/>
                    <w:rPr>
                      <w:rFonts w:ascii="Arial" w:hAnsi="Arial" w:cs="Arial"/>
                      <w:sz w:val="16"/>
                    </w:rPr>
                  </w:pPr>
                  <w:r>
                    <w:rPr>
                      <w:rFonts w:cs="Arial" w:ascii="Arial" w:hAnsi="Arial"/>
                      <w:sz w:val="16"/>
                    </w:rPr>
                  </w:r>
                </w:p>
              </w:tc>
              <w:tc>
                <w:tcPr>
                  <w:tcW w:w="1101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spacing w:before="40" w:after="0"/>
                    <w:rPr>
                      <w:rFonts w:ascii="Arial" w:hAnsi="Arial" w:cs="Arial"/>
                      <w:sz w:val="16"/>
                      <w:szCs w:val="16"/>
                    </w:rPr>
                  </w:pPr>
                  <w:r>
                    <w:rPr>
                      <w:rFonts w:cs="Arial" w:ascii="Arial" w:hAnsi="Arial"/>
                      <w:sz w:val="22"/>
                      <w:szCs w:val="22"/>
                    </w:rPr>
                    <w:t>Mailing Address:</w:t>
                    <w:br/>
                  </w:r>
                  <w:r>
                    <w:fldChar w:fldCharType="begin">
                      <w:ffData>
                        <w:name w:val="Text1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7"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53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2880" w:leader="none"/>
                      <w:tab w:val="left" w:pos="3960" w:leader="none"/>
                    </w:tabs>
                    <w:rPr>
                      <w:rFonts w:ascii="Arial" w:hAnsi="Arial" w:cs="Arial"/>
                      <w:sz w:val="22"/>
                      <w:szCs w:val="22"/>
                    </w:rPr>
                  </w:pPr>
                  <w:r>
                    <w:rPr>
                      <w:rFonts w:cs="Arial" w:ascii="Arial" w:hAnsi="Arial"/>
                      <w:sz w:val="22"/>
                      <w:szCs w:val="22"/>
                    </w:rPr>
                    <w:t>City:</w:t>
                    <w:br/>
                  </w:r>
                  <w:r>
                    <w:fldChar w:fldCharType="begin">
                      <w:ffData>
                        <w:name w:val="Text41"/>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2881"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left" w:pos="360" w:leader="none"/>
                      <w:tab w:val="left" w:pos="720" w:leader="none"/>
                      <w:tab w:val="left" w:pos="2880" w:leader="none"/>
                      <w:tab w:val="left" w:pos="3960" w:leader="none"/>
                    </w:tabs>
                    <w:spacing w:before="40" w:after="0"/>
                    <w:rPr>
                      <w:rFonts w:ascii="Arial" w:hAnsi="Arial" w:cs="Arial"/>
                      <w:sz w:val="22"/>
                      <w:szCs w:val="22"/>
                    </w:rPr>
                  </w:pPr>
                  <w:r>
                    <w:rPr>
                      <w:rFonts w:cs="Arial" w:ascii="Arial" w:hAnsi="Arial"/>
                      <w:sz w:val="22"/>
                      <w:szCs w:val="22"/>
                    </w:rPr>
                    <w:t>State:</w:t>
                  </w:r>
                </w:p>
                <w:p>
                  <w:pPr>
                    <w:pStyle w:val="Normal"/>
                    <w:tabs>
                      <w:tab w:val="left" w:pos="360" w:leader="none"/>
                      <w:tab w:val="left" w:pos="720" w:leader="none"/>
                      <w:tab w:val="left" w:pos="2880" w:leader="none"/>
                      <w:tab w:val="left" w:pos="3960" w:leader="none"/>
                    </w:tabs>
                    <w:spacing w:before="40" w:after="0"/>
                    <w:rPr>
                      <w:rFonts w:ascii="Arial" w:hAnsi="Arial" w:cs="Arial"/>
                      <w:sz w:val="16"/>
                      <w:szCs w:val="16"/>
                    </w:rPr>
                  </w:pPr>
                  <w:r>
                    <w:fldChar w:fldCharType="begin">
                      <w:ffData>
                        <w:name w:val="Text42"/>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2813" w:type="dxa"/>
                  <w:tcBorders>
                    <w:top w:val="single" w:sz="4" w:space="0" w:color="000000"/>
                    <w:left w:val="single" w:sz="4" w:space="0" w:color="000000"/>
                    <w:bottom w:val="single" w:sz="12" w:space="0" w:color="000000"/>
                    <w:right w:val="single" w:sz="4" w:space="0" w:color="000000"/>
                  </w:tcBorders>
                </w:tcPr>
                <w:p>
                  <w:pPr>
                    <w:pStyle w:val="Normal"/>
                    <w:tabs>
                      <w:tab w:val="left" w:pos="360" w:leader="none"/>
                      <w:tab w:val="left" w:pos="720" w:leader="none"/>
                      <w:tab w:val="left" w:pos="2880" w:leader="none"/>
                      <w:tab w:val="left" w:pos="3960" w:leader="none"/>
                    </w:tabs>
                    <w:spacing w:before="40" w:after="0"/>
                    <w:rPr>
                      <w:rFonts w:ascii="Arial" w:hAnsi="Arial" w:cs="Arial"/>
                      <w:sz w:val="22"/>
                      <w:szCs w:val="22"/>
                    </w:rPr>
                  </w:pPr>
                  <w:r>
                    <w:rPr>
                      <w:rFonts w:cs="Arial" w:ascii="Arial" w:hAnsi="Arial"/>
                      <w:sz w:val="22"/>
                      <w:szCs w:val="22"/>
                    </w:rPr>
                    <w:t>Zip + 4:</w:t>
                  </w:r>
                </w:p>
                <w:p>
                  <w:pPr>
                    <w:pStyle w:val="Normal"/>
                    <w:tabs>
                      <w:tab w:val="left" w:pos="360" w:leader="none"/>
                      <w:tab w:val="left" w:pos="720" w:leader="none"/>
                      <w:tab w:val="left" w:pos="2880" w:leader="none"/>
                      <w:tab w:val="left" w:pos="3960" w:leader="none"/>
                    </w:tabs>
                    <w:spacing w:before="40" w:after="0"/>
                    <w:rPr>
                      <w:rFonts w:ascii="Arial" w:hAnsi="Arial" w:cs="Arial"/>
                      <w:sz w:val="22"/>
                      <w:szCs w:val="22"/>
                    </w:rPr>
                  </w:pPr>
                  <w:r>
                    <w:fldChar w:fldCharType="begin">
                      <w:ffData>
                        <w:name w:val="Text4"/>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rHeight w:val="233" w:hRule="atLeast"/>
              </w:trPr>
              <w:tc>
                <w:tcPr>
                  <w:tcW w:w="57"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5324" w:type="dxa"/>
                  <w:gridSpan w:val="3"/>
                  <w:tcBorders>
                    <w:top w:val="single" w:sz="12" w:space="0" w:color="000000"/>
                    <w:left w:val="single" w:sz="4" w:space="0" w:color="000000"/>
                    <w:bottom w:val="single" w:sz="4" w:space="0" w:color="000000"/>
                  </w:tcBorders>
                </w:tcPr>
                <w:p>
                  <w:pPr>
                    <w:pStyle w:val="Normal"/>
                    <w:tabs>
                      <w:tab w:val="left" w:pos="360" w:leader="none"/>
                      <w:tab w:val="left" w:pos="720" w:leader="none"/>
                    </w:tabs>
                    <w:spacing w:before="160" w:after="40"/>
                    <w:rPr>
                      <w:rFonts w:ascii="Arial" w:hAnsi="Arial" w:cs="Arial"/>
                      <w:sz w:val="22"/>
                      <w:szCs w:val="22"/>
                    </w:rPr>
                  </w:pPr>
                  <w:r>
                    <w:rPr>
                      <w:rFonts w:cs="Arial" w:ascii="Arial" w:hAnsi="Arial"/>
                      <w:b/>
                      <w:sz w:val="22"/>
                      <w:szCs w:val="22"/>
                    </w:rPr>
                    <w:t>II.</w:t>
                    <w:tab/>
                    <w:t>Site Location/Address</w:t>
                  </w:r>
                </w:p>
              </w:tc>
              <w:tc>
                <w:tcPr>
                  <w:tcW w:w="5701" w:type="dxa"/>
                  <w:gridSpan w:val="3"/>
                  <w:tcBorders>
                    <w:top w:val="single" w:sz="4" w:space="0" w:color="000000"/>
                    <w:bottom w:val="single" w:sz="4" w:space="0" w:color="000000"/>
                    <w:right w:val="single" w:sz="4" w:space="0" w:color="000000"/>
                  </w:tcBorders>
                </w:tcPr>
                <w:p>
                  <w:pPr>
                    <w:pStyle w:val="Normal"/>
                    <w:tabs>
                      <w:tab w:val="left" w:pos="360" w:leader="none"/>
                      <w:tab w:val="left" w:pos="720" w:leader="none"/>
                    </w:tabs>
                    <w:snapToGrid w:val="false"/>
                    <w:spacing w:before="160" w:after="40"/>
                    <w:rPr>
                      <w:rFonts w:ascii="Arial" w:hAnsi="Arial" w:cs="Arial"/>
                      <w:sz w:val="16"/>
                      <w:szCs w:val="16"/>
                    </w:rPr>
                  </w:pPr>
                  <w:r>
                    <w:rPr>
                      <w:rFonts w:cs="Arial" w:ascii="Arial" w:hAnsi="Arial"/>
                      <w:sz w:val="16"/>
                      <w:szCs w:val="16"/>
                    </w:rPr>
                  </w:r>
                </w:p>
              </w:tc>
            </w:tr>
            <w:tr>
              <w:trPr/>
              <w:tc>
                <w:tcPr>
                  <w:tcW w:w="57"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53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rPr>
                      <w:rFonts w:ascii="Arial" w:hAnsi="Arial" w:cs="Arial"/>
                      <w:sz w:val="22"/>
                      <w:szCs w:val="22"/>
                    </w:rPr>
                  </w:pPr>
                  <w:r>
                    <w:rPr>
                      <w:rFonts w:cs="Arial" w:ascii="Arial" w:hAnsi="Arial"/>
                      <w:sz w:val="22"/>
                      <w:szCs w:val="22"/>
                    </w:rPr>
                    <w:t>Site name:</w:t>
                  </w:r>
                </w:p>
                <w:p>
                  <w:pPr>
                    <w:pStyle w:val="Normal"/>
                    <w:tabs>
                      <w:tab w:val="left" w:pos="360" w:leader="none"/>
                      <w:tab w:val="left" w:pos="720" w:leader="none"/>
                    </w:tabs>
                    <w:spacing w:before="40" w:after="0"/>
                    <w:rPr>
                      <w:rFonts w:ascii="Arial" w:hAnsi="Arial" w:cs="Arial"/>
                      <w:sz w:val="22"/>
                      <w:szCs w:val="22"/>
                    </w:rPr>
                  </w:pPr>
                  <w:r>
                    <w:fldChar w:fldCharType="begin">
                      <w:ffData>
                        <w:name w:val="Text44"/>
                        <w:enabled/>
                        <w:calcOnExit w:val="0"/>
                        <w:textInput/>
                      </w:ffData>
                    </w:fldChar>
                  </w:r>
                  <w:r>
                    <w:rPr>
                      <w:sz w:val="22"/>
                      <w:szCs w:val="22"/>
                      <w:rFonts w:cs="Arial" w:ascii="Arial" w:hAnsi="Arial"/>
                      <w:lang w:val="en-US" w:eastAsia="en-US"/>
                    </w:rPr>
                    <w:instrText xml:space="preserve"> FORMTEXT </w:instrText>
                  </w:r>
                  <w:bookmarkStart w:id="1" w:name="Text44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bookmarkEnd w:id="1"/>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2459" w:leader="none"/>
                    </w:tabs>
                    <w:spacing w:before="40" w:after="40"/>
                    <w:rPr/>
                  </w:pPr>
                  <w:r>
                    <w:rPr>
                      <w:rFonts w:cs="Arial" w:ascii="Arial" w:hAnsi="Arial"/>
                      <w:sz w:val="22"/>
                      <w:szCs w:val="22"/>
                    </w:rPr>
                    <w:t xml:space="preserve">Total area of soil disturbance for your site/project: </w:t>
                  </w:r>
                  <w:r>
                    <w:fldChar w:fldCharType="begin">
                      <w:ffData>
                        <w:name w:val="Text6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 acres</w:t>
                  </w:r>
                </w:p>
              </w:tc>
            </w:tr>
            <w:tr>
              <w:trPr/>
              <w:tc>
                <w:tcPr>
                  <w:tcW w:w="57"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53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rPr>
                      <w:rFonts w:ascii="Arial" w:hAnsi="Arial" w:cs="Arial"/>
                      <w:sz w:val="22"/>
                      <w:szCs w:val="22"/>
                    </w:rPr>
                  </w:pPr>
                  <w:r>
                    <w:rPr>
                      <w:rFonts w:cs="Arial" w:ascii="Arial" w:hAnsi="Arial"/>
                      <w:sz w:val="22"/>
                      <w:szCs w:val="22"/>
                    </w:rPr>
                    <w:t>Street address (or location description):</w:t>
                  </w:r>
                </w:p>
                <w:p>
                  <w:pPr>
                    <w:pStyle w:val="Normal"/>
                    <w:tabs>
                      <w:tab w:val="left" w:pos="360" w:leader="none"/>
                      <w:tab w:val="left" w:pos="720" w:leader="none"/>
                    </w:tabs>
                    <w:spacing w:before="40" w:after="0"/>
                    <w:rPr>
                      <w:rFonts w:ascii="Arial" w:hAnsi="Arial" w:cs="Arial"/>
                      <w:sz w:val="22"/>
                      <w:szCs w:val="22"/>
                    </w:rPr>
                  </w:pPr>
                  <w:r>
                    <w:fldChar w:fldCharType="begin">
                      <w:ffData>
                        <w:name w:val="Text4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3859" w:leader="none"/>
                    </w:tabs>
                    <w:snapToGrid w:val="false"/>
                    <w:rPr>
                      <w:rFonts w:ascii="Arial" w:hAnsi="Arial" w:cs="Arial"/>
                      <w:sz w:val="22"/>
                      <w:szCs w:val="22"/>
                    </w:rPr>
                  </w:pPr>
                  <w:r>
                    <w:rPr>
                      <w:rFonts w:cs="Arial" w:ascii="Arial" w:hAnsi="Arial"/>
                      <w:sz w:val="22"/>
                      <w:szCs w:val="22"/>
                    </w:rPr>
                  </w:r>
                </w:p>
              </w:tc>
            </w:tr>
            <w:tr>
              <w:trPr/>
              <w:tc>
                <w:tcPr>
                  <w:tcW w:w="57"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s>
                    <w:rPr>
                      <w:rFonts w:ascii="Arial" w:hAnsi="Arial" w:cs="Arial"/>
                      <w:sz w:val="22"/>
                      <w:szCs w:val="22"/>
                    </w:rPr>
                  </w:pPr>
                  <w:r>
                    <w:rPr>
                      <w:rFonts w:cs="Arial" w:ascii="Arial" w:hAnsi="Arial"/>
                      <w:sz w:val="22"/>
                      <w:szCs w:val="22"/>
                    </w:rPr>
                    <w:t>City (or nearest city):</w:t>
                    <w:br/>
                  </w:r>
                  <w:r>
                    <w:fldChar w:fldCharType="begin">
                      <w:ffData>
                        <w:name w:val="Text5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057" w:type="dxa"/>
                  <w:tcBorders>
                    <w:top w:val="single" w:sz="4" w:space="0" w:color="000000"/>
                    <w:left w:val="single" w:sz="4" w:space="0" w:color="000000"/>
                    <w:bottom w:val="single" w:sz="12" w:space="0" w:color="000000"/>
                    <w:right w:val="single" w:sz="4" w:space="0" w:color="000000"/>
                  </w:tcBorders>
                  <w:vAlign w:val="center"/>
                </w:tcPr>
                <w:p>
                  <w:pPr>
                    <w:pStyle w:val="Normal"/>
                    <w:tabs>
                      <w:tab w:val="left" w:pos="360" w:leader="none"/>
                      <w:tab w:val="left" w:pos="720" w:leader="none"/>
                    </w:tabs>
                    <w:spacing w:before="40" w:after="0"/>
                    <w:rPr>
                      <w:rFonts w:ascii="Arial" w:hAnsi="Arial" w:cs="Arial"/>
                      <w:sz w:val="22"/>
                      <w:szCs w:val="22"/>
                    </w:rPr>
                  </w:pPr>
                  <w:r>
                    <w:rPr>
                      <w:rFonts w:cs="Arial" w:ascii="Arial" w:hAnsi="Arial"/>
                      <w:sz w:val="22"/>
                      <w:szCs w:val="22"/>
                    </w:rPr>
                    <w:t>Zip:</w:t>
                    <w:br/>
                    <w:t xml:space="preserve"> </w:t>
                  </w:r>
                  <w:r>
                    <w:fldChar w:fldCharType="begin">
                      <w:ffData>
                        <w:name w:val="Text49"/>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c>
                <w:tcPr>
                  <w:tcW w:w="5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4140" w:leader="none"/>
                    </w:tabs>
                    <w:rPr>
                      <w:rFonts w:ascii="Arial" w:hAnsi="Arial" w:cs="Arial"/>
                      <w:sz w:val="22"/>
                      <w:szCs w:val="22"/>
                    </w:rPr>
                  </w:pPr>
                  <w:r>
                    <w:rPr>
                      <w:rFonts w:cs="Arial" w:ascii="Arial" w:hAnsi="Arial"/>
                      <w:sz w:val="22"/>
                      <w:szCs w:val="22"/>
                    </w:rPr>
                    <w:t>County:</w:t>
                  </w:r>
                </w:p>
                <w:p>
                  <w:pPr>
                    <w:pStyle w:val="Normal"/>
                    <w:tabs>
                      <w:tab w:val="left" w:pos="360" w:leader="none"/>
                      <w:tab w:val="left" w:pos="720" w:leader="none"/>
                      <w:tab w:val="left" w:pos="3859" w:leader="none"/>
                    </w:tabs>
                    <w:spacing w:before="40" w:after="0"/>
                    <w:rPr>
                      <w:rFonts w:ascii="Arial" w:hAnsi="Arial" w:cs="Arial"/>
                      <w:sz w:val="22"/>
                      <w:szCs w:val="22"/>
                    </w:rPr>
                  </w:pPr>
                  <w:r>
                    <w:fldChar w:fldCharType="begin">
                      <w:ffData>
                        <w:name w:val="Text5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359" w:hRule="atLeast"/>
              </w:trPr>
              <w:tc>
                <w:tcPr>
                  <w:tcW w:w="57"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18" w:type="dxa"/>
                  <w:gridSpan w:val="6"/>
                  <w:tcBorders>
                    <w:top w:val="single" w:sz="12"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160" w:after="40"/>
                    <w:rPr>
                      <w:sz w:val="22"/>
                      <w:szCs w:val="22"/>
                    </w:rPr>
                  </w:pPr>
                  <w:r>
                    <w:rPr>
                      <w:rFonts w:cs="Arial" w:ascii="Arial" w:hAnsi="Arial"/>
                      <w:b/>
                      <w:sz w:val="22"/>
                      <w:szCs w:val="22"/>
                    </w:rPr>
                    <w:t>III.</w:t>
                    <w:tab/>
                    <w:t>Construction Activity-</w:t>
                  </w:r>
                  <w:r>
                    <w:rPr>
                      <w:rFonts w:cs="Arial" w:ascii="Arial" w:hAnsi="Arial"/>
                      <w:sz w:val="22"/>
                      <w:szCs w:val="22"/>
                    </w:rPr>
                    <w:t xml:space="preserve"> The site is eligible for termination by one of the following methods:</w:t>
                  </w:r>
                </w:p>
              </w:tc>
            </w:tr>
            <w:tr>
              <w:trPr>
                <w:trHeight w:val="746" w:hRule="atLeast"/>
              </w:trPr>
              <w:tc>
                <w:tcPr>
                  <w:tcW w:w="57"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18" w:type="dxa"/>
                  <w:gridSpan w:val="6"/>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60" w:after="60"/>
                    <w:ind w:left="720" w:hanging="36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8_3179245060"/>
                  <w:bookmarkStart w:id="3" w:name="__Fieldmark__18_3179245060"/>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The site has undergone final stabilization. The operator has permanently stabilized all exposed soils, removed all temporary BMPs, and eliminated all stormwater discharges associated with construction activity.</w:t>
                  </w:r>
                </w:p>
              </w:tc>
            </w:tr>
            <w:tr>
              <w:trPr>
                <w:trHeight w:val="750" w:hRule="atLeast"/>
              </w:trPr>
              <w:tc>
                <w:tcPr>
                  <w:tcW w:w="57"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18" w:type="dxa"/>
                  <w:gridSpan w:val="6"/>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60" w:after="60"/>
                    <w:ind w:left="720" w:hanging="36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9_3179245060"/>
                  <w:bookmarkStart w:id="5" w:name="__Fieldmark__19_3179245060"/>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Permit coverage on all portions of the site that have not undergone final stabilization (Permit Condition S10.A.1) are being, or have been, transferred (Permit Condition G9), and the Permittee no longer has operational control of the construction activity. </w:t>
                  </w:r>
                </w:p>
                <w:p>
                  <w:pPr>
                    <w:pStyle w:val="Normal"/>
                    <w:tabs>
                      <w:tab w:val="clear" w:pos="720"/>
                      <w:tab w:val="left" w:pos="357" w:leader="none"/>
                      <w:tab w:val="left" w:pos="807" w:leader="none"/>
                    </w:tabs>
                    <w:spacing w:before="60" w:after="60"/>
                    <w:ind w:left="720" w:hanging="3"/>
                    <w:rPr>
                      <w:rFonts w:ascii="Arial" w:hAnsi="Arial" w:cs="Arial"/>
                      <w:sz w:val="22"/>
                      <w:szCs w:val="22"/>
                    </w:rPr>
                  </w:pPr>
                  <w:r>
                    <w:rPr>
                      <w:rFonts w:cs="Arial" w:ascii="Arial" w:hAnsi="Arial"/>
                      <w:sz w:val="22"/>
                      <w:szCs w:val="22"/>
                    </w:rPr>
                    <w:t xml:space="preserve">We provided the new owner Transfer of Coverage paperwork on: </w:t>
                  </w:r>
                  <w:r>
                    <w:fldChar w:fldCharType="begin">
                      <w:ffData>
                        <w:name w:val="Text62"/>
                        <w:enabled/>
                        <w:calcOnExit w:val="0"/>
                        <w:statusText w:type="text" w:val="Type in date."/>
                        <w:textInput>
                          <w:type w:val="date"/>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750" w:hRule="atLeast"/>
              </w:trPr>
              <w:tc>
                <w:tcPr>
                  <w:tcW w:w="57"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18" w:type="dxa"/>
                  <w:gridSpan w:val="6"/>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60" w:after="60"/>
                    <w:ind w:left="720" w:hanging="36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21_3179245060"/>
                  <w:bookmarkStart w:id="7" w:name="__Fieldmark__21_3179245060"/>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ll portions of the site that have not undergone final stabilization (Permit Condition S10.A.1) have been sold and the Permittee no longer has operational control of the construction activity.  We will not be submitting Transfer of Permit coverage paperwork. (Optional).</w:t>
                  </w:r>
                </w:p>
                <w:p>
                  <w:pPr>
                    <w:pStyle w:val="Normal"/>
                    <w:tabs>
                      <w:tab w:val="left" w:pos="360" w:leader="none"/>
                      <w:tab w:val="left" w:pos="720" w:leader="none"/>
                    </w:tabs>
                    <w:spacing w:before="60" w:after="60"/>
                    <w:ind w:left="720" w:hanging="3"/>
                    <w:rPr>
                      <w:rFonts w:ascii="Arial" w:hAnsi="Arial" w:cs="Arial"/>
                      <w:sz w:val="22"/>
                      <w:szCs w:val="22"/>
                      <w:lang w:val="en-US" w:eastAsia="en-US"/>
                    </w:rPr>
                  </w:pPr>
                  <w:r>
                    <w:rPr>
                      <w:rFonts w:eastAsia="Arial" w:cs="Arial" w:ascii="Arial" w:hAnsi="Arial"/>
                      <w:sz w:val="22"/>
                      <w:szCs w:val="22"/>
                    </w:rPr>
                    <w:t xml:space="preserve"> </w:t>
                  </w:r>
                  <w:r>
                    <w:rPr>
                      <w:rFonts w:cs="Arial" w:ascii="Arial" w:hAnsi="Arial"/>
                      <w:sz w:val="22"/>
                      <w:szCs w:val="22"/>
                    </w:rPr>
                    <w:t xml:space="preserve">Please provide new owner contact info: </w:t>
                  </w:r>
                  <w:r>
                    <w:fldChar w:fldCharType="begin">
                      <w:ffData>
                        <w:name w:val="Text63"/>
                        <w:enabled/>
                        <w:calcOnExit w:val="0"/>
                        <w:textInput/>
                      </w:ffData>
                    </w:fldChar>
                  </w:r>
                  <w:r>
                    <w:rPr>
                      <w:sz w:val="22"/>
                      <w:szCs w:val="22"/>
                      <w:rFonts w:cs="Cambria Math" w:ascii="Cambria Math" w:hAnsi="Cambria Math"/>
                      <w:lang w:val="en-US" w:eastAsia="en-US"/>
                    </w:rPr>
                    <w:instrText xml:space="preserve"> FORMTEXT </w:instrText>
                  </w:r>
                  <w:r>
                    <w:rPr>
                      <w:rFonts w:cs="Cambria Math" w:ascii="Cambria Math" w:hAnsi="Cambria Math"/>
                      <w:sz w:val="22"/>
                      <w:szCs w:val="22"/>
                      <w:lang w:val="en-US" w:eastAsia="en-US"/>
                    </w:rPr>
                  </w:r>
                  <w:r>
                    <w:rPr>
                      <w:sz w:val="22"/>
                      <w:szCs w:val="22"/>
                      <w:rFonts w:cs="Cambria Math" w:ascii="Cambria Math" w:hAnsi="Cambria Math"/>
                      <w:lang w:val="en-US" w:eastAsia="en-US"/>
                    </w:rPr>
                    <w:fldChar w:fldCharType="separate"/>
                  </w:r>
                  <w:r>
                    <w:rPr>
                      <w:rFonts w:cs="Cambria Math" w:ascii="Cambria Math" w:hAnsi="Cambria Math"/>
                      <w:sz w:val="22"/>
                      <w:szCs w:val="22"/>
                      <w:lang w:val="en-US" w:eastAsia="en-US"/>
                    </w:rPr>
                    <w:t>     </w:t>
                  </w:r>
                  <w:r/>
                  <w:r>
                    <w:rPr>
                      <w:sz w:val="22"/>
                      <w:szCs w:val="22"/>
                      <w:rFonts w:cs="Cambria Math" w:ascii="Cambria Math" w:hAnsi="Cambria Math"/>
                      <w:lang w:val="en-US" w:eastAsia="en-US"/>
                    </w:rPr>
                    <w:fldChar w:fldCharType="end"/>
                  </w:r>
                  <w:r>
                    <w:rPr>
                      <w:rFonts w:cs="Cambria Math" w:ascii="Cambria Math" w:hAnsi="Cambria Math"/>
                      <w:sz w:val="22"/>
                      <w:szCs w:val="22"/>
                      <w:lang w:val="en-US" w:eastAsia="en-US"/>
                    </w:rPr>
                  </w:r>
                </w:p>
              </w:tc>
            </w:tr>
            <w:tr>
              <w:trPr/>
              <w:tc>
                <w:tcPr>
                  <w:tcW w:w="57" w:type="dxa"/>
                  <w:tcBorders/>
                  <w:tcMar>
                    <w:left w:w="0" w:type="dxa"/>
                    <w:right w:w="0" w:type="dxa"/>
                  </w:tcMar>
                </w:tcPr>
                <w:p>
                  <w:pPr>
                    <w:pStyle w:val="Normal"/>
                    <w:rPr>
                      <w:rFonts w:ascii="Arial" w:hAnsi="Arial" w:cs="Arial"/>
                      <w:sz w:val="16"/>
                      <w:szCs w:val="16"/>
                      <w:lang w:val="en-US" w:eastAsia="en-US"/>
                    </w:rPr>
                  </w:pPr>
                  <w:r>
                    <w:rPr>
                      <w:rFonts w:cs="Arial" w:ascii="Arial" w:hAnsi="Arial"/>
                      <w:sz w:val="16"/>
                      <w:szCs w:val="16"/>
                      <w:lang w:val="en-US" w:eastAsia="en-US"/>
                    </w:rPr>
                  </w:r>
                </w:p>
              </w:tc>
              <w:tc>
                <w:tcPr>
                  <w:tcW w:w="11018" w:type="dxa"/>
                  <w:gridSpan w:val="6"/>
                  <w:tcBorders>
                    <w:top w:val="single" w:sz="12" w:space="0" w:color="000000"/>
                    <w:left w:val="single" w:sz="4" w:space="0" w:color="000000"/>
                    <w:bottom w:val="single" w:sz="4" w:space="0" w:color="000000"/>
                    <w:right w:val="single" w:sz="4" w:space="0" w:color="000000"/>
                  </w:tcBorders>
                </w:tcPr>
                <w:p>
                  <w:pPr>
                    <w:pStyle w:val="Normal"/>
                    <w:tabs>
                      <w:tab w:val="left" w:pos="360" w:leader="none"/>
                      <w:tab w:val="left" w:pos="720" w:leader="none"/>
                    </w:tabs>
                    <w:spacing w:before="160" w:after="40"/>
                    <w:rPr>
                      <w:sz w:val="22"/>
                      <w:szCs w:val="22"/>
                    </w:rPr>
                  </w:pPr>
                  <w:r>
                    <w:rPr>
                      <w:rFonts w:cs="Arial" w:ascii="Arial" w:hAnsi="Arial"/>
                      <w:b/>
                      <w:sz w:val="22"/>
                      <w:szCs w:val="22"/>
                    </w:rPr>
                    <w:t>IV.</w:t>
                    <w:tab/>
                    <w:t xml:space="preserve">Certification of Permittees.  </w:t>
                  </w:r>
                  <w:r>
                    <w:rPr>
                      <w:rFonts w:cs="Arial" w:ascii="Arial" w:hAnsi="Arial"/>
                      <w:sz w:val="22"/>
                      <w:szCs w:val="22"/>
                    </w:rPr>
                    <w:t>Please read the certification statement carefully before signing.</w:t>
                  </w:r>
                </w:p>
              </w:tc>
            </w:tr>
            <w:tr>
              <w:trPr/>
              <w:tc>
                <w:tcPr>
                  <w:tcW w:w="57" w:type="dxa"/>
                  <w:tcBorders/>
                  <w:tcMar>
                    <w:left w:w="0" w:type="dxa"/>
                    <w:right w:w="0" w:type="dxa"/>
                  </w:tcMar>
                </w:tcPr>
                <w:p>
                  <w:pPr>
                    <w:pStyle w:val="Normal"/>
                    <w:rPr>
                      <w:rFonts w:ascii="Arial" w:hAnsi="Arial" w:cs="Arial"/>
                      <w:sz w:val="16"/>
                      <w:szCs w:val="16"/>
                    </w:rPr>
                  </w:pPr>
                  <w:r>
                    <w:rPr>
                      <w:rFonts w:cs="Arial" w:ascii="Arial" w:hAnsi="Arial"/>
                      <w:sz w:val="16"/>
                      <w:szCs w:val="16"/>
                    </w:rPr>
                  </w:r>
                </w:p>
              </w:tc>
              <w:tc>
                <w:tcPr>
                  <w:tcW w:w="1101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60" w:after="60"/>
                    <w:ind w:left="162" w:hanging="0"/>
                    <w:rPr>
                      <w:rFonts w:ascii="Arial" w:hAnsi="Arial" w:cs="Arial"/>
                      <w:b/>
                      <w:b/>
                      <w:sz w:val="17"/>
                      <w:szCs w:val="17"/>
                    </w:rPr>
                  </w:pPr>
                  <w:r>
                    <w:rPr>
                      <w:rFonts w:cs="Arial" w:ascii="Arial" w:hAnsi="Arial"/>
                      <w:sz w:val="17"/>
                      <w:szCs w:val="17"/>
                    </w:rPr>
                    <w:t>“</w:t>
                  </w:r>
                  <w:r>
                    <w:rPr>
                      <w:rFonts w:cs="Arial" w:ascii="Arial" w:hAnsi="Arial"/>
                      <w:sz w:val="17"/>
                      <w:szCs w:val="17"/>
                    </w:rPr>
                    <w:t>I certify under penalty of law that all stormwater discharges associated with construction activity from the identified site that are authorized by the National Pollution Discharge Elimination System (NPDES) and State Waste Discharge general permit have been eliminated, or that I no longer own or operate on this site.  I understand that by submitting this Notice of Termination that I am no longer authorized to discharge stormwater associated with construction activity by the general permit, and that discharging pollutants in stormwater to waters of the State of Washington is unlawful under the Clean Water Act where the discharge is not authorized by a NPDES permit. I also understand that the submittal of this Notice of Termination does not release the permittee from liability for any violations of this permit or the Clean Water Act.”</w:t>
                  </w:r>
                </w:p>
              </w:tc>
            </w:tr>
          </w:tbl>
          <w:p>
            <w:pPr>
              <w:pStyle w:val="Normal"/>
              <w:jc w:val="center"/>
              <w:rPr>
                <w:rFonts w:ascii="Arial" w:hAnsi="Arial" w:cs="Arial"/>
                <w:sz w:val="22"/>
              </w:rPr>
            </w:pPr>
            <w:r>
              <w:rPr>
                <w:rFonts w:cs="Arial" w:ascii="Arial" w:hAnsi="Arial"/>
                <w:sz w:val="22"/>
              </w:rPr>
            </w:r>
          </w:p>
        </w:tc>
        <w:tc>
          <w:tcPr>
            <w:tcW w:w="239" w:type="dxa"/>
            <w:gridSpan w:val="2"/>
            <w:tcBorders/>
          </w:tcPr>
          <w:p>
            <w:pPr>
              <w:pStyle w:val="Normal"/>
              <w:snapToGrid w:val="false"/>
              <w:ind w:left="-1278" w:hanging="0"/>
              <w:rPr>
                <w:rFonts w:ascii="Arial" w:hAnsi="Arial" w:cs="Arial"/>
                <w:b/>
                <w:b/>
                <w:sz w:val="22"/>
                <w:szCs w:val="24"/>
              </w:rPr>
            </w:pPr>
            <w:r>
              <w:rPr>
                <w:rFonts w:cs="Arial" w:ascii="Arial" w:hAnsi="Arial"/>
                <w:b/>
                <w:sz w:val="22"/>
                <w:szCs w:val="24"/>
              </w:rPr>
            </w:r>
          </w:p>
        </w:tc>
        <w:tc>
          <w:tcPr>
            <w:tcW w:w="239" w:type="dxa"/>
            <w:tcBorders/>
          </w:tcPr>
          <w:p>
            <w:pPr>
              <w:pStyle w:val="Normal"/>
              <w:tabs>
                <w:tab w:val="right" w:pos="720" w:leader="none"/>
              </w:tabs>
              <w:snapToGrid w:val="false"/>
              <w:rPr>
                <w:rFonts w:ascii="Arial" w:hAnsi="Arial" w:cs="Arial"/>
                <w:b/>
                <w:b/>
                <w:szCs w:val="24"/>
              </w:rPr>
            </w:pPr>
            <w:r>
              <w:rPr>
                <w:rFonts w:cs="Arial" w:ascii="Arial" w:hAnsi="Arial"/>
                <w:b/>
                <w:szCs w:val="24"/>
              </w:rPr>
            </w:r>
          </w:p>
        </w:tc>
      </w:tr>
      <w:tr>
        <w:trPr>
          <w:trHeight w:val="639" w:hRule="atLeast"/>
        </w:trPr>
        <w:tc>
          <w:tcPr>
            <w:tcW w:w="185" w:type="dxa"/>
            <w:tcBorders/>
            <w:tcMar>
              <w:left w:w="0" w:type="dxa"/>
              <w:right w:w="0" w:type="dxa"/>
            </w:tcMar>
          </w:tcPr>
          <w:p>
            <w:pPr>
              <w:pStyle w:val="Normal"/>
              <w:rPr>
                <w:rFonts w:ascii="Arial" w:hAnsi="Arial" w:cs="Arial"/>
                <w:b/>
                <w:b/>
                <w:sz w:val="18"/>
              </w:rPr>
            </w:pPr>
            <w:r>
              <w:rPr>
                <w:rFonts w:cs="Arial" w:ascii="Arial" w:hAnsi="Arial"/>
                <w:b/>
                <w:sz w:val="18"/>
              </w:rPr>
            </w:r>
          </w:p>
        </w:tc>
        <w:tc>
          <w:tcPr>
            <w:tcW w:w="10975" w:type="dxa"/>
            <w:tcBorders/>
          </w:tcPr>
          <w:tbl>
            <w:tblPr>
              <w:tblW w:w="10759" w:type="dxa"/>
              <w:jc w:val="left"/>
              <w:tblInd w:w="0" w:type="dxa"/>
              <w:tblLayout w:type="fixed"/>
              <w:tblCellMar>
                <w:top w:w="0" w:type="dxa"/>
                <w:left w:w="108" w:type="dxa"/>
                <w:bottom w:w="0" w:type="dxa"/>
                <w:right w:w="108" w:type="dxa"/>
              </w:tblCellMar>
            </w:tblPr>
            <w:tblGrid>
              <w:gridCol w:w="5379"/>
              <w:gridCol w:w="882"/>
              <w:gridCol w:w="4498"/>
            </w:tblGrid>
            <w:tr>
              <w:trPr>
                <w:trHeight w:val="576" w:hRule="atLeast"/>
              </w:trPr>
              <w:tc>
                <w:tcPr>
                  <w:tcW w:w="5379" w:type="dxa"/>
                  <w:tcBorders>
                    <w:bottom w:val="single" w:sz="4" w:space="0" w:color="000000"/>
                  </w:tcBorders>
                  <w:vAlign w:val="bottom"/>
                </w:tcPr>
                <w:p>
                  <w:pPr>
                    <w:pStyle w:val="Normal"/>
                    <w:ind w:right="-187" w:hanging="0"/>
                    <w:rPr>
                      <w:rFonts w:ascii="Arial" w:hAnsi="Arial" w:cs="Arial"/>
                      <w:sz w:val="18"/>
                      <w:szCs w:val="18"/>
                    </w:rPr>
                  </w:pPr>
                  <w:r>
                    <w:fldChar w:fldCharType="begin">
                      <w:ffData>
                        <w:name w:val="Text7"/>
                        <w:enabled/>
                        <w:calcOnExit w:val="0"/>
                        <w:textInput/>
                      </w:ffData>
                    </w:fldChar>
                  </w:r>
                  <w:r>
                    <w:rPr>
                      <w:sz w:val="18"/>
                      <w:szCs w:val="18"/>
                      <w:rFonts w:cs="Arial" w:ascii="Cambria Math" w:hAnsi="Cambria Math"/>
                      <w:lang w:val="en-US" w:eastAsia="en-US"/>
                    </w:rPr>
                    <w:instrText xml:space="preserve"> FORMTEXT </w:instrText>
                  </w:r>
                  <w:r>
                    <w:rPr>
                      <w:rFonts w:cs="Arial" w:ascii="Cambria Math" w:hAnsi="Cambria Math"/>
                      <w:sz w:val="18"/>
                      <w:szCs w:val="18"/>
                      <w:lang w:val="en-US" w:eastAsia="en-US"/>
                    </w:rPr>
                  </w:r>
                  <w:r>
                    <w:rPr>
                      <w:sz w:val="18"/>
                      <w:szCs w:val="18"/>
                      <w:rFonts w:cs="Arial" w:ascii="Cambria Math" w:hAnsi="Cambria Math"/>
                      <w:lang w:val="en-US" w:eastAsia="en-US"/>
                    </w:rPr>
                    <w:fldChar w:fldCharType="separate"/>
                  </w:r>
                  <w:r>
                    <w:rPr>
                      <w:rFonts w:cs="Arial" w:ascii="Cambria Math" w:hAnsi="Cambria Math"/>
                      <w:sz w:val="18"/>
                      <w:szCs w:val="18"/>
                      <w:lang w:val="en-US" w:eastAsia="en-US"/>
                    </w:rPr>
                    <w:t>     </w:t>
                  </w:r>
                  <w:r/>
                  <w:r>
                    <w:rPr>
                      <w:sz w:val="18"/>
                      <w:szCs w:val="18"/>
                      <w:rFonts w:cs="Arial" w:ascii="Cambria Math" w:hAnsi="Cambria Math"/>
                      <w:lang w:val="en-US" w:eastAsia="en-US"/>
                    </w:rPr>
                    <w:fldChar w:fldCharType="end"/>
                  </w:r>
                  <w:r>
                    <w:rPr>
                      <w:rFonts w:cs="Arial" w:ascii="Cambria Math" w:hAnsi="Cambria Math"/>
                      <w:sz w:val="18"/>
                      <w:szCs w:val="18"/>
                      <w:lang w:val="en-US" w:eastAsia="en-US"/>
                    </w:rPr>
                  </w:r>
                </w:p>
              </w:tc>
              <w:tc>
                <w:tcPr>
                  <w:tcW w:w="882" w:type="dxa"/>
                  <w:tcBorders/>
                  <w:vAlign w:val="bottom"/>
                </w:tcPr>
                <w:p>
                  <w:pPr>
                    <w:pStyle w:val="Normal"/>
                    <w:snapToGrid w:val="false"/>
                    <w:ind w:right="-189" w:hanging="0"/>
                    <w:rPr>
                      <w:rFonts w:ascii="Arial" w:hAnsi="Arial" w:cs="Arial"/>
                      <w:sz w:val="18"/>
                      <w:szCs w:val="18"/>
                    </w:rPr>
                  </w:pPr>
                  <w:r>
                    <w:rPr>
                      <w:rFonts w:cs="Arial" w:ascii="Arial" w:hAnsi="Arial"/>
                      <w:sz w:val="18"/>
                      <w:szCs w:val="18"/>
                    </w:rPr>
                  </w:r>
                </w:p>
              </w:tc>
              <w:tc>
                <w:tcPr>
                  <w:tcW w:w="4498" w:type="dxa"/>
                  <w:tcBorders>
                    <w:bottom w:val="single" w:sz="4" w:space="0" w:color="000000"/>
                  </w:tcBorders>
                  <w:vAlign w:val="bottom"/>
                </w:tcPr>
                <w:p>
                  <w:pPr>
                    <w:pStyle w:val="Normal"/>
                    <w:ind w:right="-187" w:hanging="0"/>
                    <w:rPr>
                      <w:rFonts w:ascii="Arial" w:hAnsi="Arial" w:cs="Arial"/>
                      <w:sz w:val="18"/>
                      <w:szCs w:val="18"/>
                    </w:rPr>
                  </w:pPr>
                  <w:r>
                    <w:fldChar w:fldCharType="begin">
                      <w:ffData>
                        <w:name w:val="Text8"/>
                        <w:enabled/>
                        <w:calcOnExit w:val="0"/>
                        <w:textInput/>
                      </w:ffData>
                    </w:fldChar>
                  </w:r>
                  <w:r>
                    <w:rPr>
                      <w:sz w:val="18"/>
                      <w:szCs w:val="18"/>
                      <w:rFonts w:cs="Arial" w:ascii="Cambria Math" w:hAnsi="Cambria Math"/>
                      <w:lang w:val="en-US" w:eastAsia="en-US"/>
                    </w:rPr>
                    <w:instrText xml:space="preserve"> FORMTEXT </w:instrText>
                  </w:r>
                  <w:r>
                    <w:rPr>
                      <w:rFonts w:cs="Arial" w:ascii="Cambria Math" w:hAnsi="Cambria Math"/>
                      <w:sz w:val="18"/>
                      <w:szCs w:val="18"/>
                      <w:lang w:val="en-US" w:eastAsia="en-US"/>
                    </w:rPr>
                  </w:r>
                  <w:r>
                    <w:rPr>
                      <w:sz w:val="18"/>
                      <w:szCs w:val="18"/>
                      <w:rFonts w:cs="Arial" w:ascii="Cambria Math" w:hAnsi="Cambria Math"/>
                      <w:lang w:val="en-US" w:eastAsia="en-US"/>
                    </w:rPr>
                    <w:fldChar w:fldCharType="separate"/>
                  </w:r>
                  <w:r>
                    <w:rPr>
                      <w:rFonts w:cs="Arial" w:ascii="Cambria Math" w:hAnsi="Cambria Math"/>
                      <w:sz w:val="18"/>
                      <w:szCs w:val="18"/>
                      <w:lang w:val="en-US" w:eastAsia="en-US"/>
                    </w:rPr>
                    <w:t>     </w:t>
                  </w:r>
                  <w:r/>
                  <w:r>
                    <w:rPr>
                      <w:sz w:val="18"/>
                      <w:szCs w:val="18"/>
                      <w:rFonts w:cs="Arial" w:ascii="Cambria Math" w:hAnsi="Cambria Math"/>
                      <w:lang w:val="en-US" w:eastAsia="en-US"/>
                    </w:rPr>
                    <w:fldChar w:fldCharType="end"/>
                  </w:r>
                  <w:r>
                    <w:rPr>
                      <w:rFonts w:cs="Arial" w:ascii="Cambria Math" w:hAnsi="Cambria Math"/>
                      <w:sz w:val="18"/>
                      <w:szCs w:val="18"/>
                      <w:lang w:val="en-US" w:eastAsia="en-US"/>
                    </w:rPr>
                  </w:r>
                </w:p>
              </w:tc>
            </w:tr>
            <w:tr>
              <w:trPr>
                <w:trHeight w:val="576" w:hRule="atLeast"/>
              </w:trPr>
              <w:tc>
                <w:tcPr>
                  <w:tcW w:w="5379" w:type="dxa"/>
                  <w:tcBorders>
                    <w:top w:val="single" w:sz="4" w:space="0" w:color="000000"/>
                    <w:bottom w:val="single" w:sz="4" w:space="0" w:color="000000"/>
                  </w:tcBorders>
                </w:tcPr>
                <w:p>
                  <w:pPr>
                    <w:pStyle w:val="Normal"/>
                    <w:ind w:right="-187" w:hanging="0"/>
                    <w:rPr>
                      <w:rFonts w:ascii="Arial" w:hAnsi="Arial" w:cs="Arial"/>
                      <w:sz w:val="18"/>
                      <w:szCs w:val="18"/>
                    </w:rPr>
                  </w:pPr>
                  <w:r>
                    <w:rPr>
                      <w:rFonts w:cs="Arial" w:ascii="Arial" w:hAnsi="Arial"/>
                      <w:sz w:val="18"/>
                      <w:szCs w:val="18"/>
                    </w:rPr>
                    <w:t>Operator printed name</w:t>
                  </w:r>
                </w:p>
                <w:p>
                  <w:pPr>
                    <w:pStyle w:val="Normal"/>
                    <w:ind w:right="-187" w:hanging="0"/>
                    <w:rPr>
                      <w:rFonts w:ascii="Arial" w:hAnsi="Arial" w:cs="Arial"/>
                      <w:sz w:val="16"/>
                      <w:szCs w:val="16"/>
                    </w:rPr>
                  </w:pPr>
                  <w:r>
                    <w:rPr>
                      <w:rFonts w:cs="Arial" w:ascii="Arial" w:hAnsi="Arial"/>
                      <w:sz w:val="16"/>
                      <w:szCs w:val="16"/>
                    </w:rPr>
                  </w:r>
                </w:p>
                <w:p>
                  <w:pPr>
                    <w:pStyle w:val="Normal"/>
                    <w:spacing w:before="120" w:after="0"/>
                    <w:ind w:right="-187" w:hanging="0"/>
                    <w:rPr>
                      <w:rFonts w:ascii="Arial" w:hAnsi="Arial" w:cs="Arial"/>
                      <w:sz w:val="18"/>
                      <w:szCs w:val="18"/>
                    </w:rPr>
                  </w:pPr>
                  <w:r>
                    <w:fldChar w:fldCharType="begin">
                      <w:ffData>
                        <w:name w:val="Text9"/>
                        <w:enabled/>
                        <w:calcOnExit w:val="0"/>
                        <w:textInput/>
                      </w:ffData>
                    </w:fldChar>
                  </w:r>
                  <w:r>
                    <w:rPr>
                      <w:sz w:val="18"/>
                      <w:szCs w:val="18"/>
                      <w:rFonts w:cs="Arial" w:ascii="Cambria Math" w:hAnsi="Cambria Math"/>
                      <w:lang w:val="en-US" w:eastAsia="en-US"/>
                    </w:rPr>
                    <w:instrText xml:space="preserve"> FORMTEXT </w:instrText>
                  </w:r>
                  <w:r>
                    <w:rPr>
                      <w:rFonts w:cs="Arial" w:ascii="Cambria Math" w:hAnsi="Cambria Math"/>
                      <w:sz w:val="18"/>
                      <w:szCs w:val="18"/>
                      <w:lang w:val="en-US" w:eastAsia="en-US"/>
                    </w:rPr>
                  </w:r>
                  <w:r>
                    <w:rPr>
                      <w:sz w:val="18"/>
                      <w:szCs w:val="18"/>
                      <w:rFonts w:cs="Arial" w:ascii="Cambria Math" w:hAnsi="Cambria Math"/>
                      <w:lang w:val="en-US" w:eastAsia="en-US"/>
                    </w:rPr>
                    <w:fldChar w:fldCharType="separate"/>
                  </w:r>
                  <w:r>
                    <w:rPr>
                      <w:rFonts w:cs="Arial" w:ascii="Cambria Math" w:hAnsi="Cambria Math"/>
                      <w:sz w:val="18"/>
                      <w:szCs w:val="18"/>
                      <w:lang w:val="en-US" w:eastAsia="en-US"/>
                    </w:rPr>
                    <w:t>     </w:t>
                  </w:r>
                  <w:r/>
                  <w:r>
                    <w:rPr>
                      <w:sz w:val="18"/>
                      <w:szCs w:val="18"/>
                      <w:rFonts w:cs="Arial" w:ascii="Cambria Math" w:hAnsi="Cambria Math"/>
                      <w:lang w:val="en-US" w:eastAsia="en-US"/>
                    </w:rPr>
                    <w:fldChar w:fldCharType="end"/>
                  </w:r>
                  <w:r>
                    <w:rPr>
                      <w:rFonts w:cs="Arial" w:ascii="Cambria Math" w:hAnsi="Cambria Math"/>
                      <w:sz w:val="18"/>
                      <w:szCs w:val="18"/>
                      <w:lang w:val="en-US" w:eastAsia="en-US"/>
                    </w:rPr>
                  </w:r>
                </w:p>
              </w:tc>
              <w:tc>
                <w:tcPr>
                  <w:tcW w:w="882" w:type="dxa"/>
                  <w:tcBorders/>
                </w:tcPr>
                <w:p>
                  <w:pPr>
                    <w:pStyle w:val="Normal"/>
                    <w:snapToGrid w:val="false"/>
                    <w:ind w:right="-187" w:hanging="0"/>
                    <w:rPr>
                      <w:rFonts w:ascii="Arial" w:hAnsi="Arial" w:cs="Arial"/>
                      <w:sz w:val="18"/>
                      <w:szCs w:val="18"/>
                    </w:rPr>
                  </w:pPr>
                  <w:r>
                    <w:rPr>
                      <w:rFonts w:cs="Arial" w:ascii="Arial" w:hAnsi="Arial"/>
                      <w:sz w:val="18"/>
                      <w:szCs w:val="18"/>
                    </w:rPr>
                  </w:r>
                </w:p>
              </w:tc>
              <w:tc>
                <w:tcPr>
                  <w:tcW w:w="4498" w:type="dxa"/>
                  <w:tcBorders>
                    <w:top w:val="single" w:sz="4" w:space="0" w:color="000000"/>
                    <w:bottom w:val="single" w:sz="4" w:space="0" w:color="000000"/>
                  </w:tcBorders>
                </w:tcPr>
                <w:p>
                  <w:pPr>
                    <w:pStyle w:val="Normal"/>
                    <w:ind w:right="-187" w:hanging="0"/>
                    <w:rPr>
                      <w:rFonts w:ascii="Arial" w:hAnsi="Arial" w:cs="Arial"/>
                      <w:sz w:val="18"/>
                      <w:szCs w:val="18"/>
                    </w:rPr>
                  </w:pPr>
                  <w:r>
                    <w:rPr>
                      <w:rFonts w:cs="Arial" w:ascii="Arial" w:hAnsi="Arial"/>
                      <w:sz w:val="18"/>
                      <w:szCs w:val="18"/>
                    </w:rPr>
                    <w:t>Title</w:t>
                  </w:r>
                </w:p>
                <w:p>
                  <w:pPr>
                    <w:pStyle w:val="Normal"/>
                    <w:ind w:right="-187" w:hanging="0"/>
                    <w:rPr>
                      <w:rFonts w:ascii="Arial" w:hAnsi="Arial" w:cs="Arial"/>
                      <w:sz w:val="18"/>
                      <w:szCs w:val="18"/>
                    </w:rPr>
                  </w:pPr>
                  <w:r>
                    <w:rPr>
                      <w:rFonts w:cs="Arial" w:ascii="Arial" w:hAnsi="Arial"/>
                      <w:sz w:val="18"/>
                      <w:szCs w:val="18"/>
                    </w:rPr>
                  </w:r>
                </w:p>
                <w:p>
                  <w:pPr>
                    <w:pStyle w:val="Normal"/>
                    <w:spacing w:before="120" w:after="0"/>
                    <w:ind w:right="-187" w:hanging="0"/>
                    <w:rPr>
                      <w:rFonts w:ascii="Arial" w:hAnsi="Arial" w:cs="Arial"/>
                      <w:sz w:val="18"/>
                      <w:szCs w:val="18"/>
                    </w:rPr>
                  </w:pPr>
                  <w:r>
                    <w:fldChar w:fldCharType="begin">
                      <w:ffData>
                        <w:name w:val="Text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288" w:hRule="exact"/>
              </w:trPr>
              <w:tc>
                <w:tcPr>
                  <w:tcW w:w="5379" w:type="dxa"/>
                  <w:tcBorders>
                    <w:top w:val="single" w:sz="4" w:space="0" w:color="000000"/>
                  </w:tcBorders>
                </w:tcPr>
                <w:p>
                  <w:pPr>
                    <w:pStyle w:val="Normal"/>
                    <w:ind w:right="-187" w:hanging="0"/>
                    <w:rPr>
                      <w:rFonts w:ascii="Arial" w:hAnsi="Arial" w:cs="Arial"/>
                      <w:sz w:val="18"/>
                      <w:szCs w:val="18"/>
                    </w:rPr>
                  </w:pPr>
                  <w:r>
                    <w:rPr>
                      <w:rFonts w:cs="Arial" w:ascii="Arial" w:hAnsi="Arial"/>
                      <w:sz w:val="18"/>
                      <w:szCs w:val="18"/>
                    </w:rPr>
                    <w:t>Operator signature</w:t>
                  </w:r>
                </w:p>
              </w:tc>
              <w:tc>
                <w:tcPr>
                  <w:tcW w:w="882" w:type="dxa"/>
                  <w:tcBorders/>
                </w:tcPr>
                <w:p>
                  <w:pPr>
                    <w:pStyle w:val="Normal"/>
                    <w:snapToGrid w:val="false"/>
                    <w:ind w:right="-187" w:hanging="0"/>
                    <w:rPr>
                      <w:rFonts w:ascii="Arial" w:hAnsi="Arial" w:cs="Arial"/>
                      <w:sz w:val="18"/>
                      <w:szCs w:val="18"/>
                    </w:rPr>
                  </w:pPr>
                  <w:r>
                    <w:rPr>
                      <w:rFonts w:cs="Arial" w:ascii="Arial" w:hAnsi="Arial"/>
                      <w:sz w:val="18"/>
                      <w:szCs w:val="18"/>
                    </w:rPr>
                  </w:r>
                </w:p>
              </w:tc>
              <w:tc>
                <w:tcPr>
                  <w:tcW w:w="4498" w:type="dxa"/>
                  <w:tcBorders>
                    <w:top w:val="single" w:sz="4" w:space="0" w:color="000000"/>
                  </w:tcBorders>
                </w:tcPr>
                <w:p>
                  <w:pPr>
                    <w:pStyle w:val="Normal"/>
                    <w:ind w:right="-187" w:hanging="0"/>
                    <w:rPr>
                      <w:rFonts w:ascii="Arial" w:hAnsi="Arial" w:cs="Arial"/>
                      <w:sz w:val="18"/>
                      <w:szCs w:val="18"/>
                    </w:rPr>
                  </w:pPr>
                  <w:r>
                    <w:rPr>
                      <w:rFonts w:cs="Arial" w:ascii="Arial" w:hAnsi="Arial"/>
                      <w:sz w:val="18"/>
                      <w:szCs w:val="18"/>
                    </w:rPr>
                    <w:t>Date</w:t>
                  </w:r>
                </w:p>
              </w:tc>
            </w:tr>
          </w:tbl>
          <w:p>
            <w:pPr>
              <w:pStyle w:val="Normal"/>
              <w:tabs>
                <w:tab w:val="left" w:pos="360" w:leader="none"/>
                <w:tab w:val="left" w:pos="720" w:leader="none"/>
              </w:tabs>
              <w:ind w:right="318"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6" w:type="dxa"/>
            <w:gridSpan w:val="2"/>
            <w:tcBorders/>
          </w:tcPr>
          <w:p>
            <w:pPr>
              <w:pStyle w:val="Normal"/>
              <w:tabs>
                <w:tab w:val="left" w:pos="360" w:leader="none"/>
                <w:tab w:val="left" w:pos="720" w:leader="none"/>
              </w:tabs>
              <w:snapToGrid w:val="false"/>
              <w:rPr>
                <w:rFonts w:ascii="Arial" w:hAnsi="Arial" w:cs="Arial"/>
                <w:sz w:val="18"/>
                <w:szCs w:val="18"/>
              </w:rPr>
            </w:pPr>
            <w:r>
              <w:rPr>
                <w:rFonts w:cs="Arial" w:ascii="Arial" w:hAnsi="Arial"/>
                <w:sz w:val="18"/>
                <w:szCs w:val="18"/>
              </w:rPr>
            </w:r>
          </w:p>
        </w:tc>
        <w:tc>
          <w:tcPr>
            <w:tcW w:w="370"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before="120" w:after="120"/>
        <w:ind w:right="-189" w:hanging="0"/>
        <w:rPr>
          <w:rFonts w:ascii="Arial" w:hAnsi="Arial" w:cs="Arial"/>
          <w:b/>
          <w:b/>
          <w:sz w:val="22"/>
        </w:rPr>
      </w:pPr>
      <w:r>
        <w:rPr>
          <w:rFonts w:cs="Arial" w:ascii="Arial" w:hAnsi="Arial"/>
          <w:b/>
          <w:sz w:val="22"/>
        </w:rPr>
        <w:t>Instructions for Notice of Termination Form</w:t>
      </w:r>
    </w:p>
    <w:p>
      <w:pPr>
        <w:pStyle w:val="Normal"/>
        <w:ind w:left="-270" w:right="-684" w:hanging="0"/>
        <w:rPr>
          <w:sz w:val="22"/>
          <w:szCs w:val="22"/>
        </w:rPr>
      </w:pPr>
      <w:r>
        <w:rPr>
          <w:sz w:val="22"/>
          <w:szCs w:val="22"/>
        </w:rPr>
        <w:t xml:space="preserve">Submit a Notice of Termination Form to the Department of Ecology when </w:t>
      </w:r>
    </w:p>
    <w:p>
      <w:pPr>
        <w:pStyle w:val="Normal"/>
        <w:ind w:left="-270" w:right="-684" w:hanging="0"/>
        <w:rPr>
          <w:sz w:val="22"/>
          <w:szCs w:val="22"/>
        </w:rPr>
      </w:pPr>
      <w:r>
        <w:rPr>
          <w:sz w:val="22"/>
          <w:szCs w:val="22"/>
        </w:rPr>
        <w:t xml:space="preserve">1.) All stormwater discharges from a construction site are eliminated, and the site has undergone final stabilization. </w:t>
      </w:r>
    </w:p>
    <w:p>
      <w:pPr>
        <w:pStyle w:val="Normal"/>
        <w:ind w:left="-270" w:right="-684" w:hanging="0"/>
        <w:rPr>
          <w:sz w:val="20"/>
        </w:rPr>
      </w:pPr>
      <w:r>
        <w:rPr>
          <w:sz w:val="22"/>
          <w:szCs w:val="22"/>
        </w:rPr>
        <w:t>2.) The site has been sold or transferred to a different operator(s).</w:t>
      </w:r>
      <w:r>
        <w:rPr>
          <w:sz w:val="20"/>
        </w:rPr>
        <w:t xml:space="preserve"> </w:t>
      </w:r>
      <w:r>
        <w:rPr>
          <w:sz w:val="22"/>
          <w:szCs w:val="22"/>
        </w:rPr>
        <w:t>The permit fees will continue until the permit is terminated.</w:t>
      </w:r>
    </w:p>
    <w:p>
      <w:pPr>
        <w:pStyle w:val="Normal"/>
        <w:ind w:left="-270" w:hanging="0"/>
        <w:rPr>
          <w:rFonts w:ascii="Arial" w:hAnsi="Arial" w:cs="Arial"/>
          <w:b/>
          <w:b/>
          <w:sz w:val="22"/>
        </w:rPr>
      </w:pPr>
      <w:r>
        <w:rPr>
          <w:rFonts w:cs="Arial" w:ascii="Arial" w:hAnsi="Arial"/>
          <w:b/>
          <w:sz w:val="22"/>
        </w:rPr>
      </w:r>
    </w:p>
    <w:tbl>
      <w:tblPr>
        <w:tblW w:w="10890" w:type="dxa"/>
        <w:jc w:val="left"/>
        <w:tblInd w:w="-270" w:type="dxa"/>
        <w:tblLayout w:type="fixed"/>
        <w:tblCellMar>
          <w:top w:w="0" w:type="dxa"/>
          <w:left w:w="108" w:type="dxa"/>
          <w:bottom w:w="0" w:type="dxa"/>
          <w:right w:w="108" w:type="dxa"/>
        </w:tblCellMar>
      </w:tblPr>
      <w:tblGrid>
        <w:gridCol w:w="3112"/>
        <w:gridCol w:w="7778"/>
      </w:tblGrid>
      <w:tr>
        <w:trPr/>
        <w:tc>
          <w:tcPr>
            <w:tcW w:w="3112" w:type="dxa"/>
            <w:tcBorders/>
          </w:tcPr>
          <w:p>
            <w:pPr>
              <w:pStyle w:val="Normal"/>
              <w:tabs>
                <w:tab w:val="clear" w:pos="720"/>
                <w:tab w:val="left" w:pos="290" w:leader="none"/>
              </w:tabs>
              <w:ind w:left="72" w:hanging="72"/>
              <w:rPr/>
            </w:pPr>
            <w:r>
              <w:rPr>
                <w:rFonts w:cs="Arial" w:ascii="Arial" w:hAnsi="Arial"/>
                <w:b/>
                <w:sz w:val="19"/>
                <w:szCs w:val="19"/>
              </w:rPr>
              <w:t>I.</w:t>
              <w:tab/>
              <w:t xml:space="preserve">Operator </w:t>
            </w:r>
          </w:p>
        </w:tc>
        <w:tc>
          <w:tcPr>
            <w:tcW w:w="7778" w:type="dxa"/>
            <w:tcBorders/>
          </w:tcPr>
          <w:p>
            <w:pPr>
              <w:pStyle w:val="Normal"/>
              <w:spacing w:before="60" w:after="60"/>
              <w:ind w:left="-14" w:right="144" w:firstLine="14"/>
              <w:rPr>
                <w:sz w:val="22"/>
              </w:rPr>
            </w:pPr>
            <w:r>
              <w:rPr>
                <w:sz w:val="22"/>
              </w:rPr>
              <w:t>Give the name, address, and telephone number of the person who is responsible for the permit.  This person will also be sent the final fee invoice.</w:t>
            </w:r>
          </w:p>
        </w:tc>
      </w:tr>
      <w:tr>
        <w:trPr/>
        <w:tc>
          <w:tcPr>
            <w:tcW w:w="3112" w:type="dxa"/>
            <w:tcBorders/>
          </w:tcPr>
          <w:p>
            <w:pPr>
              <w:pStyle w:val="Normal"/>
              <w:tabs>
                <w:tab w:val="left" w:pos="360" w:leader="none"/>
                <w:tab w:val="left" w:pos="720" w:leader="none"/>
              </w:tabs>
              <w:spacing w:before="60" w:after="0"/>
              <w:ind w:left="274" w:hanging="274"/>
              <w:rPr/>
            </w:pPr>
            <w:r>
              <w:rPr>
                <w:rFonts w:cs="Arial" w:ascii="Arial" w:hAnsi="Arial"/>
                <w:b/>
                <w:sz w:val="19"/>
                <w:szCs w:val="19"/>
              </w:rPr>
              <w:t>II.</w:t>
              <w:tab/>
              <w:t>Site Location</w:t>
            </w:r>
          </w:p>
        </w:tc>
        <w:tc>
          <w:tcPr>
            <w:tcW w:w="7778" w:type="dxa"/>
            <w:tcBorders/>
          </w:tcPr>
          <w:p>
            <w:pPr>
              <w:pStyle w:val="Normal"/>
              <w:spacing w:before="60" w:after="60"/>
              <w:ind w:left="-14" w:right="144" w:firstLine="14"/>
              <w:rPr/>
            </w:pPr>
            <w:r>
              <w:rPr>
                <w:sz w:val="22"/>
              </w:rPr>
              <w:t>Enter the street address or location description, including the city or nearest city and county for the construction site.  Construction sites that do not have a street address must also provide a legal description in the space provided, or as an attachment.</w:t>
            </w:r>
          </w:p>
        </w:tc>
      </w:tr>
      <w:tr>
        <w:trPr/>
        <w:tc>
          <w:tcPr>
            <w:tcW w:w="3112" w:type="dxa"/>
            <w:tcBorders/>
          </w:tcPr>
          <w:p>
            <w:pPr>
              <w:pStyle w:val="Normal"/>
              <w:tabs>
                <w:tab w:val="left" w:pos="360" w:leader="none"/>
                <w:tab w:val="left" w:pos="720" w:leader="none"/>
              </w:tabs>
              <w:spacing w:before="60" w:after="0"/>
              <w:ind w:left="274" w:hanging="274"/>
              <w:rPr/>
            </w:pPr>
            <w:r>
              <w:rPr>
                <w:rFonts w:cs="Arial" w:ascii="Arial" w:hAnsi="Arial"/>
                <w:b/>
                <w:sz w:val="19"/>
                <w:szCs w:val="19"/>
              </w:rPr>
              <w:t>III.</w:t>
              <w:tab/>
              <w:t>Construction Activity</w:t>
            </w:r>
          </w:p>
        </w:tc>
        <w:tc>
          <w:tcPr>
            <w:tcW w:w="7778" w:type="dxa"/>
            <w:tcBorders/>
          </w:tcPr>
          <w:p>
            <w:pPr>
              <w:pStyle w:val="Normal"/>
              <w:spacing w:before="60" w:after="0"/>
              <w:ind w:left="-14" w:firstLine="14"/>
              <w:rPr>
                <w:sz w:val="22"/>
              </w:rPr>
            </w:pPr>
            <w:r>
              <w:rPr>
                <w:sz w:val="22"/>
              </w:rPr>
              <w:t>Indicate:</w:t>
            </w:r>
          </w:p>
          <w:p>
            <w:pPr>
              <w:pStyle w:val="Normal"/>
              <w:ind w:left="-14" w:firstLine="14"/>
              <w:rPr>
                <w:sz w:val="22"/>
              </w:rPr>
            </w:pPr>
            <w:r>
              <w:rPr>
                <w:sz w:val="22"/>
              </w:rPr>
              <w:t xml:space="preserve">1.  That all stormwater discharges associated with construction activity are eliminated and final stabilization of all exposed soils is completed.  </w:t>
            </w:r>
            <w:r>
              <w:rPr>
                <w:iCs/>
                <w:sz w:val="23"/>
                <w:szCs w:val="23"/>
              </w:rPr>
              <w:t>Final stabilization</w:t>
            </w:r>
            <w:r>
              <w:rPr>
                <w:sz w:val="23"/>
                <w:szCs w:val="23"/>
              </w:rPr>
              <w:t xml:space="preserve"> means the establishment of a permanent vegetative cover, or equivalent permanent stabilization measures, that prevents erosion.</w:t>
            </w:r>
          </w:p>
          <w:p>
            <w:pPr>
              <w:pStyle w:val="Normal"/>
              <w:ind w:left="-14" w:firstLine="14"/>
              <w:rPr>
                <w:b/>
                <w:b/>
                <w:i/>
                <w:i/>
                <w:sz w:val="22"/>
              </w:rPr>
            </w:pPr>
            <w:r>
              <w:rPr>
                <w:sz w:val="22"/>
              </w:rPr>
              <w:t>2.  That the permit has been transferred to another responsible party(ies) for management.  (</w:t>
            </w:r>
            <w:r>
              <w:rPr>
                <w:b/>
                <w:i/>
                <w:sz w:val="22"/>
              </w:rPr>
              <w:t>Provide the information required on the Transfer of Coverage form.)</w:t>
            </w:r>
          </w:p>
          <w:p>
            <w:pPr>
              <w:pStyle w:val="Normal"/>
              <w:spacing w:before="0" w:after="60"/>
              <w:ind w:left="-14" w:firstLine="14"/>
              <w:rPr>
                <w:sz w:val="22"/>
              </w:rPr>
            </w:pPr>
            <w:r>
              <w:rPr>
                <w:sz w:val="22"/>
              </w:rPr>
              <w:t>3.  That all portions of the site that have not undergone final stabilization have been sold.</w:t>
            </w:r>
          </w:p>
        </w:tc>
      </w:tr>
      <w:tr>
        <w:trPr/>
        <w:tc>
          <w:tcPr>
            <w:tcW w:w="3112" w:type="dxa"/>
            <w:tcBorders/>
          </w:tcPr>
          <w:p>
            <w:pPr>
              <w:pStyle w:val="Normal"/>
              <w:tabs>
                <w:tab w:val="left" w:pos="360" w:leader="none"/>
                <w:tab w:val="left" w:pos="720" w:leader="none"/>
              </w:tabs>
              <w:spacing w:before="60" w:after="60"/>
              <w:ind w:left="270" w:hanging="270"/>
              <w:rPr/>
            </w:pPr>
            <w:r>
              <w:rPr>
                <w:rFonts w:cs="Arial" w:ascii="Arial" w:hAnsi="Arial"/>
                <w:b/>
                <w:sz w:val="19"/>
                <w:szCs w:val="19"/>
              </w:rPr>
              <w:t>IV.</w:t>
              <w:tab/>
              <w:t>Certification of Permittee(s)</w:t>
            </w:r>
          </w:p>
        </w:tc>
        <w:tc>
          <w:tcPr>
            <w:tcW w:w="7778" w:type="dxa"/>
            <w:tcBorders/>
          </w:tcPr>
          <w:p>
            <w:pPr>
              <w:pStyle w:val="Normal"/>
              <w:spacing w:before="60" w:after="60"/>
              <w:ind w:left="-18" w:firstLine="18"/>
              <w:rPr>
                <w:sz w:val="22"/>
              </w:rPr>
            </w:pPr>
            <w:r>
              <w:rPr>
                <w:sz w:val="22"/>
              </w:rPr>
              <w:t>Read this statement carefully.  The operator, or authorized representative of the operator, must print his or her name for clarity, then sign and date the document on the lines provided.  (Refer to General Condition G2 in the permit for signatory requirements.)</w:t>
            </w:r>
          </w:p>
        </w:tc>
      </w:tr>
    </w:tbl>
    <w:p>
      <w:pPr>
        <w:pStyle w:val="Normal"/>
        <w:spacing w:before="240" w:after="0"/>
        <w:ind w:left="-297" w:hanging="0"/>
        <w:rPr>
          <w:rFonts w:ascii="Arial" w:hAnsi="Arial" w:cs="Arial"/>
          <w:b/>
          <w:b/>
          <w:sz w:val="22"/>
          <w:szCs w:val="22"/>
        </w:rPr>
      </w:pPr>
      <w:r>
        <w:rPr>
          <w:rFonts w:cs="Arial" w:ascii="Arial" w:hAnsi="Arial"/>
          <w:b/>
          <w:sz w:val="22"/>
          <w:szCs w:val="22"/>
        </w:rPr>
        <w:t>Please sign and return this original document to the following address and retain a copy for your records:</w:t>
      </w:r>
    </w:p>
    <w:p>
      <w:pPr>
        <w:pStyle w:val="Normal"/>
        <w:ind w:left="720" w:hanging="0"/>
        <w:jc w:val="center"/>
        <w:rPr>
          <w:rFonts w:ascii="Arial" w:hAnsi="Arial" w:cs="Arial"/>
          <w:b/>
          <w:b/>
          <w:sz w:val="22"/>
          <w:szCs w:val="22"/>
        </w:rPr>
      </w:pPr>
      <w:r>
        <w:rPr>
          <w:rFonts w:cs="Arial" w:ascii="Arial" w:hAnsi="Arial"/>
          <w:b/>
          <w:sz w:val="22"/>
          <w:szCs w:val="22"/>
        </w:rPr>
      </w:r>
    </w:p>
    <w:p>
      <w:pPr>
        <w:pStyle w:val="Normal"/>
        <w:ind w:left="720" w:hanging="0"/>
        <w:rPr>
          <w:sz w:val="22"/>
        </w:rPr>
      </w:pPr>
      <w:r>
        <w:rPr>
          <w:sz w:val="22"/>
        </w:rPr>
        <w:t>Department of Ecology</w:t>
      </w:r>
    </w:p>
    <w:p>
      <w:pPr>
        <w:pStyle w:val="Normal"/>
        <w:ind w:left="720" w:hanging="0"/>
        <w:rPr>
          <w:sz w:val="22"/>
        </w:rPr>
      </w:pPr>
      <w:r>
        <w:rPr>
          <w:sz w:val="22"/>
        </w:rPr>
        <w:t>Stormwater Unit – Construction</w:t>
      </w:r>
    </w:p>
    <w:p>
      <w:pPr>
        <w:pStyle w:val="Normal"/>
        <w:ind w:left="720" w:hanging="0"/>
        <w:rPr>
          <w:sz w:val="22"/>
        </w:rPr>
      </w:pPr>
      <w:r>
        <w:rPr>
          <w:sz w:val="22"/>
        </w:rPr>
        <w:t>PO Box 47696</w:t>
      </w:r>
    </w:p>
    <w:p>
      <w:pPr>
        <w:pStyle w:val="Normal"/>
        <w:ind w:left="720" w:hanging="0"/>
        <w:rPr>
          <w:sz w:val="22"/>
        </w:rPr>
      </w:pPr>
      <w:r>
        <w:rPr>
          <w:sz w:val="22"/>
        </w:rPr>
        <w:t>Olympia, WA  98504-7696</w:t>
      </w:r>
    </w:p>
    <w:p>
      <w:pPr>
        <w:pStyle w:val="Normal"/>
        <w:spacing w:before="180" w:after="0"/>
        <w:ind w:left="-297" w:right="-504" w:hanging="0"/>
        <w:rPr>
          <w:sz w:val="23"/>
          <w:szCs w:val="23"/>
        </w:rPr>
      </w:pPr>
      <w:r>
        <w:rPr>
          <w:rFonts w:cs="Arial" w:ascii="Arial" w:hAnsi="Arial"/>
          <w:b/>
          <w:sz w:val="22"/>
        </w:rPr>
        <w:t>Note</w:t>
      </w:r>
      <w:r>
        <w:rPr>
          <w:sz w:val="22"/>
        </w:rPr>
        <w:t xml:space="preserve">:  Your site remains under permit and subject to all permit conditions until your </w:t>
      </w:r>
      <w:r>
        <w:rPr>
          <w:sz w:val="23"/>
          <w:szCs w:val="23"/>
        </w:rPr>
        <w:t xml:space="preserve">termination is effective.  Continue to comply with permit conditions </w:t>
      </w:r>
      <w:r>
        <w:rPr>
          <w:sz w:val="23"/>
          <w:szCs w:val="23"/>
          <w:u w:val="single"/>
        </w:rPr>
        <w:t>until the earlier of the following two dates</w:t>
      </w:r>
      <w:r>
        <w:rPr>
          <w:sz w:val="23"/>
          <w:szCs w:val="23"/>
        </w:rPr>
        <w:t>:</w:t>
      </w:r>
    </w:p>
    <w:p>
      <w:pPr>
        <w:pStyle w:val="Normal"/>
        <w:spacing w:before="180" w:after="0"/>
        <w:ind w:left="720" w:right="-504" w:hanging="0"/>
        <w:rPr/>
      </w:pPr>
      <w:r>
        <w:rPr>
          <w:sz w:val="23"/>
          <w:szCs w:val="23"/>
        </w:rPr>
        <w:t>1) The date you receive written notification from Ecology that termination is effective.</w:t>
      </w:r>
    </w:p>
    <w:p>
      <w:pPr>
        <w:pStyle w:val="Normal"/>
        <w:spacing w:before="180" w:after="0"/>
        <w:ind w:left="720" w:right="-504" w:hanging="0"/>
        <w:rPr>
          <w:sz w:val="22"/>
        </w:rPr>
      </w:pPr>
      <w:r>
        <w:rPr>
          <w:sz w:val="23"/>
          <w:szCs w:val="23"/>
        </w:rPr>
        <w:t>2) The 31</w:t>
      </w:r>
      <w:r>
        <w:rPr>
          <w:sz w:val="23"/>
          <w:szCs w:val="23"/>
          <w:vertAlign w:val="superscript"/>
        </w:rPr>
        <w:t>st</w:t>
      </w:r>
      <w:r>
        <w:rPr>
          <w:sz w:val="23"/>
          <w:szCs w:val="23"/>
        </w:rPr>
        <w:t xml:space="preserve"> day following Ecology’s receipt of this form.</w:t>
      </w:r>
    </w:p>
    <w:p>
      <w:pPr>
        <w:pStyle w:val="Normal"/>
        <w:spacing w:before="180" w:after="0"/>
        <w:ind w:left="-297" w:hanging="0"/>
        <w:rPr>
          <w:rFonts w:ascii="Arial" w:hAnsi="Arial" w:cs="Arial"/>
          <w:b/>
          <w:b/>
          <w:sz w:val="22"/>
        </w:rPr>
      </w:pPr>
      <w:r>
        <w:rPr>
          <w:rFonts w:cs="Arial" w:ascii="Arial" w:hAnsi="Arial"/>
          <w:b/>
          <w:sz w:val="22"/>
        </w:rPr>
        <w:t>Questions?</w:t>
      </w:r>
    </w:p>
    <w:p>
      <w:pPr>
        <w:pStyle w:val="Normal"/>
        <w:spacing w:before="180" w:after="0"/>
        <w:ind w:left="-297" w:firstLine="657"/>
        <w:rPr>
          <w:rFonts w:ascii="Arial" w:hAnsi="Arial" w:cs="Arial"/>
          <w:b/>
          <w:b/>
          <w:sz w:val="22"/>
        </w:rPr>
      </w:pPr>
      <w:r>
        <w:rPr>
          <w:rFonts w:cs="Arial" w:ascii="Arial" w:hAnsi="Arial"/>
          <w:b/>
          <w:sz w:val="22"/>
        </w:rPr>
        <w:t>Call:</w:t>
      </w:r>
    </w:p>
    <w:p>
      <w:pPr>
        <w:pStyle w:val="Normal"/>
        <w:numPr>
          <w:ilvl w:val="0"/>
          <w:numId w:val="2"/>
        </w:numPr>
        <w:tabs>
          <w:tab w:val="clear" w:pos="720"/>
          <w:tab w:val="left" w:pos="360" w:leader="none"/>
          <w:tab w:val="left" w:pos="540" w:leader="none"/>
        </w:tabs>
        <w:ind w:left="907" w:hanging="547"/>
        <w:rPr>
          <w:sz w:val="22"/>
          <w:szCs w:val="22"/>
        </w:rPr>
      </w:pPr>
      <w:r>
        <w:rPr>
          <w:b/>
          <w:sz w:val="22"/>
          <w:szCs w:val="22"/>
        </w:rPr>
        <w:t>360-407-7451 Josh Klimek</w:t>
      </w:r>
      <w:r>
        <w:rPr>
          <w:sz w:val="22"/>
          <w:szCs w:val="22"/>
        </w:rPr>
        <w:t xml:space="preserve"> for city of Seattle or counties:  Kitsap, Pierce, and Thurston.</w:t>
      </w:r>
    </w:p>
    <w:p>
      <w:pPr>
        <w:pStyle w:val="Normal"/>
        <w:numPr>
          <w:ilvl w:val="0"/>
          <w:numId w:val="2"/>
        </w:numPr>
        <w:tabs>
          <w:tab w:val="clear" w:pos="720"/>
          <w:tab w:val="left" w:pos="360" w:leader="none"/>
          <w:tab w:val="left" w:pos="540" w:leader="none"/>
        </w:tabs>
        <w:ind w:left="907" w:hanging="547"/>
        <w:rPr>
          <w:sz w:val="22"/>
          <w:szCs w:val="22"/>
        </w:rPr>
      </w:pPr>
      <w:r>
        <w:rPr>
          <w:b/>
          <w:sz w:val="22"/>
          <w:szCs w:val="22"/>
        </w:rPr>
        <w:t>360-407-6048 Clay Keown</w:t>
      </w:r>
      <w:r>
        <w:rPr>
          <w:sz w:val="22"/>
          <w:szCs w:val="22"/>
        </w:rPr>
        <w:t>for counties:  King, Island, San Juan.</w:t>
      </w:r>
    </w:p>
    <w:p>
      <w:pPr>
        <w:pStyle w:val="Normal"/>
        <w:numPr>
          <w:ilvl w:val="0"/>
          <w:numId w:val="2"/>
        </w:numPr>
        <w:tabs>
          <w:tab w:val="clear" w:pos="720"/>
          <w:tab w:val="left" w:pos="360" w:leader="none"/>
          <w:tab w:val="left" w:pos="540" w:leader="none"/>
        </w:tabs>
        <w:ind w:left="540" w:hanging="180"/>
        <w:rPr>
          <w:sz w:val="22"/>
          <w:szCs w:val="22"/>
        </w:rPr>
      </w:pPr>
      <w:r>
        <w:rPr>
          <w:b/>
          <w:sz w:val="22"/>
          <w:szCs w:val="22"/>
        </w:rPr>
        <w:t xml:space="preserve">360-407-6442 Shawn Hopkins </w:t>
      </w:r>
      <w:r>
        <w:rPr>
          <w:sz w:val="22"/>
          <w:szCs w:val="22"/>
        </w:rPr>
        <w:t>for counties:  Whatcom, Skagit, Snohomish, Ferry, Stevens, Pend Oreille, Lincoln, Spokane, Grant, Adams, Whitman, Franklin, Walla Walla, Columbia, Garfield,  and Asotin.</w:t>
      </w:r>
    </w:p>
    <w:p>
      <w:pPr>
        <w:pStyle w:val="Normal"/>
        <w:numPr>
          <w:ilvl w:val="0"/>
          <w:numId w:val="2"/>
        </w:numPr>
        <w:tabs>
          <w:tab w:val="clear" w:pos="720"/>
          <w:tab w:val="left" w:pos="360" w:leader="none"/>
          <w:tab w:val="left" w:pos="540" w:leader="none"/>
        </w:tabs>
        <w:ind w:left="540" w:hanging="180"/>
        <w:rPr/>
      </w:pPr>
      <w:r>
        <w:rPr>
          <w:b/>
          <w:sz w:val="22"/>
          <w:szCs w:val="22"/>
        </w:rPr>
        <w:t>360-407-6858 Joyce Smith</w:t>
      </w:r>
      <w:r>
        <w:rPr>
          <w:sz w:val="22"/>
          <w:szCs w:val="22"/>
        </w:rPr>
        <w:t xml:space="preserve"> for counties:  Okanogan, Chelan, Douglas, Kittitas, Yakima, Benton, Klickitat, Skamania, Clark, Cowlitz, Wahkiakum, Lewis, Pacific, Grays Harbor, Mason, Jefferson, and Clallam.</w:t>
      </w:r>
    </w:p>
    <w:p>
      <w:pPr>
        <w:pStyle w:val="Normal"/>
        <w:tabs>
          <w:tab w:val="clear" w:pos="720"/>
          <w:tab w:val="left" w:pos="360" w:leader="none"/>
        </w:tabs>
        <w:ind w:left="360" w:hanging="0"/>
        <w:rPr>
          <w:b/>
          <w:b/>
          <w:sz w:val="22"/>
          <w:szCs w:val="22"/>
        </w:rPr>
      </w:pPr>
      <w:r>
        <w:rPr>
          <w:b/>
          <w:sz w:val="22"/>
          <w:szCs w:val="22"/>
        </w:rPr>
      </w:r>
    </w:p>
    <w:p>
      <w:pPr>
        <w:pStyle w:val="Normal"/>
        <w:rPr>
          <w:b/>
          <w:b/>
          <w:sz w:val="22"/>
          <w:szCs w:val="22"/>
        </w:rPr>
      </w:pPr>
      <w:r>
        <w:rPr>
          <w:b/>
          <w:sz w:val="22"/>
          <w:szCs w:val="22"/>
        </w:rPr>
      </w:r>
    </w:p>
    <w:p>
      <w:pPr>
        <w:pStyle w:val="Footer"/>
        <w:rPr/>
      </w:pPr>
      <w:r>
        <w:rPr>
          <w:i/>
          <w:sz w:val="20"/>
        </w:rPr>
        <w:t xml:space="preserve">To ask about the availability of this document in a version for the visually impaired, call the Water Quality Program at 360-407-6401. </w:t>
      </w:r>
      <w:r>
        <w:rPr>
          <w:rStyle w:val="Emphasis"/>
          <w:sz w:val="20"/>
        </w:rPr>
        <w:t>Persons with hearing loss may call 711 for Washington Relay Service.  Persons with a speech disability may call 877-833-6341.</w:t>
      </w:r>
    </w:p>
    <w:sectPr>
      <w:footerReference w:type="default" r:id="rId2"/>
      <w:type w:val="continuous"/>
      <w:pgSz w:w="12240" w:h="15840"/>
      <w:pgMar w:left="720" w:right="720" w:gutter="0" w:header="0" w:top="576"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center" w:pos="10080" w:leader="none"/>
        <w:tab w:val="right" w:pos="10800" w:leader="none"/>
      </w:tabs>
      <w:ind w:right="288" w:hanging="0"/>
      <w:rPr/>
    </w:pPr>
    <w:r>
      <w:rPr>
        <w:rFonts w:cs="Arial" w:ascii="Arial" w:hAnsi="Arial"/>
        <w:sz w:val="18"/>
        <w:szCs w:val="18"/>
      </w:rPr>
      <w:t xml:space="preserve">ECY 020-87 (Rev. 04/10)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920" w:leader="none"/>
      </w:tabs>
      <w:spacing w:before="120" w:after="0"/>
      <w:ind w:left="3600" w:hanging="0"/>
      <w:outlineLvl w:val="0"/>
    </w:pPr>
    <w:rPr>
      <w:rFonts w:ascii="Arial" w:hAnsi="Arial" w:cs="Arial"/>
      <w:b/>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3:28:00Z</dcterms:created>
  <dc:creator>Water Quality Program/Washington Department of Ecology</dc:creator>
  <dc:description/>
  <cp:keywords/>
  <dc:language>en-US</dc:language>
  <cp:lastModifiedBy>Kelsey Highfill</cp:lastModifiedBy>
  <cp:lastPrinted>2009-06-02T09:03:00Z</cp:lastPrinted>
  <dcterms:modified xsi:type="dcterms:W3CDTF">2010-04-02T20:05:00Z</dcterms:modified>
  <cp:revision>8</cp:revision>
  <dc:subject>Construction Stormwater General Permit</dc:subject>
  <dc:title>Notice of Termin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nlineNumber">
    <vt:lpwstr>ECY02087</vt:lpwstr>
  </property>
  <property fmtid="{D5CDD505-2E9C-101B-9397-08002B2CF9AE}" pid="3" name="OtherFileType">
    <vt:lpwstr>doc</vt:lpwstr>
  </property>
  <property fmtid="{D5CDD505-2E9C-101B-9397-08002B2CF9AE}" pid="4" name="OtherSize">
    <vt:lpwstr>127KB</vt:lpwstr>
  </property>
  <property fmtid="{D5CDD505-2E9C-101B-9397-08002B2CF9AE}" pid="5" name="_CopySource">
    <vt:lpwstr>ECY02087Other.doc</vt:lpwstr>
  </property>
</Properties>
</file>